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04</w:t>
      </w:r>
      <w:r>
        <w:rPr>
          <w:sz w:val="28"/>
          <w:szCs w:val="28"/>
        </w:rPr>
        <w:t>：</w:t>
      </w:r>
      <w:r>
        <w:rPr>
          <w:sz w:val="28"/>
          <w:szCs w:val="28"/>
        </w:rPr>
        <w:t>00</w:t>
      </w:r>
    </w:p>
    <w:p>
      <w:pPr>
        <w:pStyle w:val="Normal"/>
        <w:rPr>
          <w:sz w:val="28"/>
          <w:szCs w:val="28"/>
        </w:rPr>
      </w:pPr>
      <w:r>
        <w:rPr>
          <w:rFonts w:eastAsia="Calibri" w:cs="Calibri"/>
          <w:sz w:val="28"/>
          <w:szCs w:val="28"/>
        </w:rPr>
        <w:t xml:space="preserve">    </w:t>
      </w:r>
      <w:r>
        <w:rPr>
          <w:sz w:val="28"/>
          <w:szCs w:val="28"/>
        </w:rPr>
        <w:t>仝志辉：我们开始，就我上周的要求，希望大家把自己的笔记当中有想法的东西可以聚焦在某一点上，再去找一些资料。现在是不是就是说，一个是项书越、戴余杭、李一昕、</w:t>
      </w:r>
      <w:r>
        <w:rPr>
          <w:rFonts w:cs="Calibri" w:eastAsia="Calibri"/>
          <w:sz w:val="28"/>
          <w:szCs w:val="28"/>
        </w:rPr>
        <w:t xml:space="preserve"> </w:t>
      </w:r>
      <w:r>
        <w:rPr>
          <w:sz w:val="28"/>
          <w:szCs w:val="28"/>
        </w:rPr>
        <w:t>龚玉莹有没有交？</w:t>
      </w:r>
    </w:p>
    <w:p>
      <w:pPr>
        <w:pStyle w:val="Normal"/>
        <w:rPr>
          <w:sz w:val="28"/>
          <w:szCs w:val="28"/>
        </w:rPr>
      </w:pPr>
      <w:r>
        <w:rPr>
          <w:rFonts w:eastAsia="Calibri" w:cs="Calibri"/>
          <w:sz w:val="28"/>
          <w:szCs w:val="28"/>
        </w:rPr>
        <w:t xml:space="preserve">    </w:t>
      </w:r>
      <w:r>
        <w:rPr>
          <w:sz w:val="28"/>
          <w:szCs w:val="28"/>
        </w:rPr>
        <w:t>龚玉莹：我已经写了，我写的是与老师的沟通，发邮件，看文档，写原因。</w:t>
      </w:r>
    </w:p>
    <w:p>
      <w:pPr>
        <w:pStyle w:val="Normal"/>
        <w:rPr>
          <w:sz w:val="28"/>
          <w:szCs w:val="28"/>
        </w:rPr>
      </w:pPr>
      <w:r>
        <w:rPr>
          <w:rFonts w:eastAsia="Calibri" w:cs="Calibri"/>
          <w:sz w:val="28"/>
          <w:szCs w:val="28"/>
        </w:rPr>
        <w:t xml:space="preserve">    </w:t>
      </w:r>
      <w:r>
        <w:rPr>
          <w:sz w:val="28"/>
          <w:szCs w:val="28"/>
        </w:rPr>
        <w:t>仝志辉：就是说还是有些同学没有交？张羽也没有交吧？我那个要求可以跟我交流，不一定要交成形的。张玲也没有交，对吧？也没有联系我。常家成也没有。</w:t>
      </w:r>
    </w:p>
    <w:p>
      <w:pPr>
        <w:pStyle w:val="Normal"/>
        <w:rPr>
          <w:sz w:val="28"/>
          <w:szCs w:val="28"/>
        </w:rPr>
      </w:pPr>
      <w:r>
        <w:rPr>
          <w:rFonts w:eastAsia="Calibri" w:cs="Calibri"/>
          <w:sz w:val="28"/>
          <w:szCs w:val="28"/>
        </w:rPr>
        <w:t xml:space="preserve">    </w:t>
      </w:r>
      <w:r>
        <w:rPr>
          <w:sz w:val="28"/>
          <w:szCs w:val="28"/>
        </w:rPr>
        <w:t>曹嘉诚：我没有交。</w:t>
      </w:r>
    </w:p>
    <w:p>
      <w:pPr>
        <w:pStyle w:val="Normal"/>
        <w:rPr>
          <w:sz w:val="28"/>
          <w:szCs w:val="28"/>
        </w:rPr>
      </w:pPr>
      <w:r>
        <w:rPr>
          <w:rFonts w:eastAsia="Calibri" w:cs="Calibri"/>
          <w:sz w:val="28"/>
          <w:szCs w:val="28"/>
        </w:rPr>
        <w:t xml:space="preserve">    </w:t>
      </w:r>
      <w:r>
        <w:rPr>
          <w:sz w:val="28"/>
          <w:szCs w:val="28"/>
        </w:rPr>
        <w:t>仝志辉：王嘉琪也没有交对吧？我不确信李云商他们发的应该是上一次的，微信里面这个。主要的意思是（大家不是来听上次课了嘛）希望你能开始一个自己的问题，然后自主的开始做一些研究。可以找一些资料和文献，就是想推动大家开始这个过程。如果在课下我们已经沟通过，可能我们这个课就更有效率一些。现在你们在下面也做了一些工作，那我们就课堂上来讨论一下。包括我刚才说的已经交的几位同学，也要讲一讲，讲一讲你目前的一些想法。然后大家都可以听一下，然后我会给一些建议，看看这样能不能推进各自的研究。</w:t>
      </w:r>
    </w:p>
    <w:p>
      <w:pPr>
        <w:pStyle w:val="Normal"/>
        <w:rPr>
          <w:sz w:val="28"/>
          <w:szCs w:val="28"/>
        </w:rPr>
      </w:pPr>
      <w:r>
        <w:rPr>
          <w:rFonts w:eastAsia="Calibri" w:cs="Calibri"/>
          <w:sz w:val="28"/>
          <w:szCs w:val="28"/>
        </w:rPr>
        <w:t xml:space="preserve">    </w:t>
      </w:r>
      <w:r>
        <w:rPr>
          <w:sz w:val="28"/>
          <w:szCs w:val="28"/>
        </w:rPr>
        <w:t>有几个同学跟我沟通过了，他们先讲一下。项书越你讲一下。</w:t>
      </w:r>
    </w:p>
    <w:p>
      <w:pPr>
        <w:pStyle w:val="Normal"/>
        <w:rPr>
          <w:sz w:val="28"/>
          <w:szCs w:val="28"/>
        </w:rPr>
      </w:pPr>
      <w:r>
        <w:rPr>
          <w:rFonts w:eastAsia="Calibri" w:cs="Calibri"/>
          <w:sz w:val="28"/>
          <w:szCs w:val="28"/>
        </w:rPr>
        <w:t xml:space="preserve">    </w:t>
      </w:r>
      <w:r>
        <w:rPr>
          <w:sz w:val="28"/>
          <w:szCs w:val="28"/>
        </w:rPr>
        <w:t>项书越：我主要想写一些</w:t>
      </w:r>
      <w:r>
        <w:rPr>
          <w:sz w:val="28"/>
          <w:szCs w:val="28"/>
        </w:rPr>
        <w:t>1946</w:t>
      </w:r>
      <w:r>
        <w:rPr>
          <w:sz w:val="28"/>
          <w:szCs w:val="28"/>
        </w:rPr>
        <w:t>年到</w:t>
      </w:r>
      <w:r>
        <w:rPr>
          <w:sz w:val="28"/>
          <w:szCs w:val="28"/>
        </w:rPr>
        <w:t>1948</w:t>
      </w:r>
      <w:r>
        <w:rPr>
          <w:sz w:val="28"/>
          <w:szCs w:val="28"/>
        </w:rPr>
        <w:t>年这次土地革命它在内战中到底发挥了什么样的作用？</w:t>
      </w:r>
    </w:p>
    <w:p>
      <w:pPr>
        <w:pStyle w:val="Normal"/>
        <w:rPr>
          <w:sz w:val="28"/>
          <w:szCs w:val="28"/>
        </w:rPr>
      </w:pPr>
      <w:r>
        <w:rPr>
          <w:rFonts w:eastAsia="Calibri" w:cs="Calibri"/>
          <w:sz w:val="28"/>
          <w:szCs w:val="28"/>
        </w:rPr>
        <w:t xml:space="preserve">    </w:t>
      </w:r>
      <w:r>
        <w:rPr>
          <w:sz w:val="28"/>
          <w:szCs w:val="28"/>
        </w:rPr>
        <w:t>仝志辉：嗯。</w:t>
      </w:r>
    </w:p>
    <w:p>
      <w:pPr>
        <w:pStyle w:val="Normal"/>
        <w:rPr>
          <w:sz w:val="28"/>
          <w:szCs w:val="28"/>
        </w:rPr>
      </w:pPr>
      <w:r>
        <w:rPr>
          <w:rFonts w:eastAsia="Calibri" w:cs="Calibri"/>
          <w:sz w:val="28"/>
          <w:szCs w:val="28"/>
        </w:rPr>
        <w:t xml:space="preserve">    </w:t>
      </w:r>
      <w:r>
        <w:rPr>
          <w:sz w:val="28"/>
          <w:szCs w:val="28"/>
        </w:rPr>
        <w:t>项书越：因为这次的土地革命它面临的大的就是巩固内战。我们现在的想法，这次土地革命它中间最大的一个问题就是土地自我发展的比较多。会导致农村各个地区的经济、或者比如社会环境比较严重。当时的想法这样的破坏环境会不会带来不利的影响。</w:t>
      </w:r>
      <w:r>
        <w:rPr>
          <w:rFonts w:cs="Calibri" w:eastAsia="Calibri"/>
          <w:sz w:val="28"/>
          <w:szCs w:val="28"/>
        </w:rPr>
        <w:t xml:space="preserve">   </w:t>
      </w:r>
      <w:r>
        <w:rPr>
          <w:sz w:val="28"/>
          <w:szCs w:val="28"/>
        </w:rPr>
        <w:t>但是在我进一步的思考、还有一些材料我发现这样的看法并不准确，还是有一些问题，所以我就准备，最想做的就是经过土改前后一个简单的对比。将土改影响分成两个部分，一个是动员，动员群众的一个影响。还有我们重分土地对农民生产的一个几率，到底这样有没有几率？还要来看具体的一个事实。比如说土改前后的经济状况来分析一下他们到底的需求。还有动员群众的几率，动员来看主要从群众是否支持有更多的人去参军，或者有更强烈的参军意愿，这样来看他到底对内战有支持？大概就是主要这样的想法。因为还有最关键的左倾错误，在新解放区跟老解放区他们之间的程度是截然不同的。新解放区的程度明显要轻于老解放区，所以准备是划分，从新解放区跟老解放区中各自挑选几个比较有代表性的一个革命例子进行分析。当然其中的几个资料我实在是没有找到，特别是包括经济上的数据，还有参军上的数据我实在是找不到，后面就难写下去，大体的想法是这样。</w:t>
      </w:r>
    </w:p>
    <w:p>
      <w:pPr>
        <w:pStyle w:val="Normal"/>
        <w:rPr>
          <w:sz w:val="28"/>
          <w:szCs w:val="28"/>
        </w:rPr>
      </w:pPr>
      <w:r>
        <w:rPr>
          <w:rFonts w:eastAsia="Calibri" w:cs="Calibri"/>
          <w:sz w:val="28"/>
          <w:szCs w:val="28"/>
        </w:rPr>
        <w:t xml:space="preserve">    </w:t>
      </w:r>
      <w:r>
        <w:rPr>
          <w:sz w:val="28"/>
          <w:szCs w:val="28"/>
        </w:rPr>
        <w:t>仝志辉：大家也看到项书越这个笔记，微信群里有。现在他有一个思路，看看就是说这就涉及到落实能不能往下做下去？这个就是要找资料嘛。这个来说可能你们就觉得有一些困难。我觉得项书越他设定的几个指标是很好的，是不是就没有呢？我觉得是这样的，有两个思路去找，一个是直接找解放区的资料；第二个就是找有关的研究，现在这两个可能你们都觉得不太好着手。我先说资料，因为这个大家更不熟悉一些。我也说了我也不是做这一块历史时期研究的，有些专家专门做他就掌握的更多一些。比如说我们自己对这个感兴趣我们想研究，你先问一下你觉得这个动机合理吗？是不是我不是这个专家，我就不能做这个研究呢？不是的。</w:t>
      </w:r>
    </w:p>
    <w:p>
      <w:pPr>
        <w:pStyle w:val="Normal"/>
        <w:rPr>
          <w:sz w:val="28"/>
          <w:szCs w:val="28"/>
        </w:rPr>
      </w:pPr>
      <w:r>
        <w:rPr>
          <w:rFonts w:eastAsia="Calibri" w:cs="Calibri"/>
          <w:sz w:val="28"/>
          <w:szCs w:val="28"/>
        </w:rPr>
        <w:t xml:space="preserve">    </w:t>
      </w:r>
      <w:r>
        <w:rPr>
          <w:sz w:val="28"/>
          <w:szCs w:val="28"/>
        </w:rPr>
        <w:t>你要想想这个问题很多人都会有这个想法，就假如说咱们刚刚国民党握了手，刚跟马英九，比如说像对岸的人他一开始打了败仗百思不得其解，说为什么最后我们败了。他可能感觉到土改对这个事情有影响。可能一个国民党老兵或者说是跟随国民党的人他也想搞清楚这个，一般的人他也想搞清楚这个。面临着这些资料，没有人合法的拥有这些资料，就是说他不统计的话不去系统的收集的话这些资料就是散落的。现在实际上由于这么多人对这个有兴趣，这些东西他都被汇集起来。比如说土改这个资料，就是说解放战争资料它有很多汇编起来的东西。就是这个我们通过电子化搜索的手段就可以逐步找到它，就是这个你要去试。你现在做的怎么觉得找不到？</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项书越：就是说比如说我要找到某一个地区到底他的参军人数，当时比如说（…</w:t>
      </w:r>
      <w:r>
        <w:rPr>
          <w:sz w:val="28"/>
          <w:szCs w:val="28"/>
        </w:rPr>
        <w:t>13</w:t>
      </w:r>
      <w:r>
        <w:rPr>
          <w:sz w:val="28"/>
          <w:szCs w:val="28"/>
        </w:rPr>
        <w:t>：</w:t>
      </w:r>
      <w:r>
        <w:rPr>
          <w:sz w:val="28"/>
          <w:szCs w:val="28"/>
        </w:rPr>
        <w:t>53</w:t>
      </w:r>
      <w:r>
        <w:rPr>
          <w:sz w:val="28"/>
          <w:szCs w:val="28"/>
        </w:rPr>
        <w:t>）解放区，解放区的一些基本资料，首先他基本资料不太好找。</w:t>
      </w:r>
    </w:p>
    <w:p>
      <w:pPr>
        <w:pStyle w:val="Normal"/>
        <w:rPr>
          <w:sz w:val="28"/>
          <w:szCs w:val="28"/>
        </w:rPr>
      </w:pPr>
      <w:r>
        <w:rPr>
          <w:rFonts w:eastAsia="Calibri" w:cs="Calibri"/>
          <w:sz w:val="28"/>
          <w:szCs w:val="28"/>
        </w:rPr>
        <w:t xml:space="preserve">    </w:t>
      </w:r>
      <w:r>
        <w:rPr>
          <w:sz w:val="28"/>
          <w:szCs w:val="28"/>
        </w:rPr>
        <w:t>仝志辉：对，解放区没有官方网站是吧？</w:t>
      </w:r>
    </w:p>
    <w:p>
      <w:pPr>
        <w:pStyle w:val="Normal"/>
        <w:rPr>
          <w:sz w:val="28"/>
          <w:szCs w:val="28"/>
        </w:rPr>
      </w:pPr>
      <w:r>
        <w:rPr>
          <w:rFonts w:eastAsia="Calibri" w:cs="Calibri"/>
          <w:sz w:val="28"/>
          <w:szCs w:val="28"/>
        </w:rPr>
        <w:t xml:space="preserve">    </w:t>
      </w:r>
      <w:r>
        <w:rPr>
          <w:sz w:val="28"/>
          <w:szCs w:val="28"/>
        </w:rPr>
        <w:t>项书越：基本资料就不好找，就不谈其他具体的参军人数。</w:t>
      </w:r>
    </w:p>
    <w:p>
      <w:pPr>
        <w:pStyle w:val="Normal"/>
        <w:rPr>
          <w:sz w:val="28"/>
          <w:szCs w:val="28"/>
        </w:rPr>
      </w:pPr>
      <w:r>
        <w:rPr>
          <w:rFonts w:eastAsia="Calibri" w:cs="Calibri"/>
          <w:sz w:val="28"/>
          <w:szCs w:val="28"/>
        </w:rPr>
        <w:t xml:space="preserve">    </w:t>
      </w:r>
      <w:r>
        <w:rPr>
          <w:sz w:val="28"/>
          <w:szCs w:val="28"/>
        </w:rPr>
        <w:t>仝志辉：资料和文献它始终是在一起的，你就是要去找，比如说解放区的，你可能先通过通史类的，就比如说讲解放战争那个时候历史的。先要去找这样的文献，然后看看他们有哪些资料？像这些有专门的历史，就是解放区他有专门的研究。然后一步一步的去找到就是说当时土改前后参军的人数的变化。这个数字一定是有的，你想想，因为要总结土改的变化，即使要说战争所获得的这种农民的支持，这些方面就是各个解放区他都总结这方面的资料。这个方面就是说他有历史总结的需要，这些文件都已经产生了。那就是要找到一定的路径去找，这个东西就带有自学的性质，所以说我们就要熟悉这方面原来做过哪些研究？他们是都从几个方面做的，一步一步。但是这个东西不是说你要把这个东西全部了解了，你要始终是就着你这个目的往下找。比如说土地改革整个这个时期的历史研究有很多资料，就是说可以先通过书目去找。比如说土地改革的历史文献它都有汇编，这些东西就是用主题词，我觉得去书目里搜索。但是如果你坐在宿舍里搜你就不能看到这些书。最好可以到我们学校图书馆去，因为你就可以看到这些资料，你就先搜，然后你就找相关的都在那边，这样应该是很快的就能够接触到一部分你想要的资料。</w:t>
      </w:r>
    </w:p>
    <w:p>
      <w:pPr>
        <w:pStyle w:val="Normal"/>
        <w:rPr>
          <w:sz w:val="28"/>
          <w:szCs w:val="28"/>
        </w:rPr>
      </w:pPr>
      <w:r>
        <w:rPr>
          <w:rFonts w:eastAsia="Calibri" w:cs="Calibri"/>
          <w:sz w:val="28"/>
          <w:szCs w:val="28"/>
        </w:rPr>
        <w:t xml:space="preserve">    </w:t>
      </w:r>
      <w:r>
        <w:rPr>
          <w:sz w:val="28"/>
          <w:szCs w:val="28"/>
        </w:rPr>
        <w:t>项书越：图书馆我去过几次？</w:t>
      </w:r>
    </w:p>
    <w:p>
      <w:pPr>
        <w:pStyle w:val="Normal"/>
        <w:rPr>
          <w:sz w:val="28"/>
          <w:szCs w:val="28"/>
        </w:rPr>
      </w:pPr>
      <w:r>
        <w:rPr>
          <w:rFonts w:eastAsia="Calibri" w:cs="Calibri"/>
          <w:sz w:val="28"/>
          <w:szCs w:val="28"/>
        </w:rPr>
        <w:t xml:space="preserve">    </w:t>
      </w:r>
      <w:r>
        <w:rPr>
          <w:sz w:val="28"/>
          <w:szCs w:val="28"/>
        </w:rPr>
        <w:t>仝志辉：你有没有去找这个图书？</w:t>
      </w:r>
    </w:p>
    <w:p>
      <w:pPr>
        <w:pStyle w:val="Normal"/>
        <w:rPr>
          <w:sz w:val="28"/>
          <w:szCs w:val="28"/>
        </w:rPr>
      </w:pPr>
      <w:r>
        <w:rPr>
          <w:rFonts w:eastAsia="Calibri" w:cs="Calibri"/>
          <w:sz w:val="28"/>
          <w:szCs w:val="28"/>
        </w:rPr>
        <w:t xml:space="preserve">    </w:t>
      </w:r>
      <w:r>
        <w:rPr>
          <w:sz w:val="28"/>
          <w:szCs w:val="28"/>
        </w:rPr>
        <w:t>项书越：找。</w:t>
      </w:r>
    </w:p>
    <w:p>
      <w:pPr>
        <w:pStyle w:val="Normal"/>
        <w:rPr>
          <w:sz w:val="28"/>
          <w:szCs w:val="28"/>
        </w:rPr>
      </w:pPr>
      <w:r>
        <w:rPr>
          <w:rFonts w:eastAsia="Calibri" w:cs="Calibri"/>
          <w:sz w:val="28"/>
          <w:szCs w:val="28"/>
        </w:rPr>
        <w:t xml:space="preserve">    </w:t>
      </w:r>
      <w:r>
        <w:rPr>
          <w:sz w:val="28"/>
          <w:szCs w:val="28"/>
        </w:rPr>
        <w:t>仝志辉：然后呢？</w:t>
      </w:r>
    </w:p>
    <w:p>
      <w:pPr>
        <w:pStyle w:val="Normal"/>
        <w:rPr>
          <w:sz w:val="28"/>
          <w:szCs w:val="28"/>
        </w:rPr>
      </w:pPr>
      <w:r>
        <w:rPr>
          <w:rFonts w:eastAsia="Calibri" w:cs="Calibri"/>
          <w:sz w:val="28"/>
          <w:szCs w:val="28"/>
        </w:rPr>
        <w:t xml:space="preserve">    </w:t>
      </w:r>
      <w:r>
        <w:rPr>
          <w:sz w:val="28"/>
          <w:szCs w:val="28"/>
        </w:rPr>
        <w:t>项书越：关键是好多书它都是密排库（音）那边。</w:t>
      </w:r>
    </w:p>
    <w:p>
      <w:pPr>
        <w:pStyle w:val="Normal"/>
        <w:rPr>
          <w:sz w:val="28"/>
          <w:szCs w:val="28"/>
        </w:rPr>
      </w:pPr>
      <w:r>
        <w:rPr>
          <w:rFonts w:eastAsia="Calibri" w:cs="Calibri"/>
          <w:sz w:val="28"/>
          <w:szCs w:val="28"/>
        </w:rPr>
        <w:t xml:space="preserve">    </w:t>
      </w:r>
      <w:r>
        <w:rPr>
          <w:sz w:val="28"/>
          <w:szCs w:val="28"/>
        </w:rPr>
        <w:t>仝志辉：密排库白天开。</w:t>
      </w:r>
    </w:p>
    <w:p>
      <w:pPr>
        <w:pStyle w:val="Normal"/>
        <w:rPr>
          <w:sz w:val="28"/>
          <w:szCs w:val="28"/>
        </w:rPr>
      </w:pPr>
      <w:r>
        <w:rPr>
          <w:rFonts w:eastAsia="Calibri" w:cs="Calibri"/>
          <w:sz w:val="28"/>
          <w:szCs w:val="28"/>
        </w:rPr>
        <w:t xml:space="preserve">    </w:t>
      </w:r>
      <w:r>
        <w:rPr>
          <w:sz w:val="28"/>
          <w:szCs w:val="28"/>
        </w:rPr>
        <w:t>项书越：你比方我不知道。</w:t>
      </w:r>
    </w:p>
    <w:p>
      <w:pPr>
        <w:pStyle w:val="Normal"/>
        <w:rPr>
          <w:sz w:val="28"/>
          <w:szCs w:val="28"/>
        </w:rPr>
      </w:pPr>
      <w:r>
        <w:rPr>
          <w:rFonts w:eastAsia="Calibri" w:cs="Calibri"/>
          <w:sz w:val="28"/>
          <w:szCs w:val="28"/>
        </w:rPr>
        <w:t xml:space="preserve">    </w:t>
      </w:r>
      <w:r>
        <w:rPr>
          <w:sz w:val="28"/>
          <w:szCs w:val="28"/>
        </w:rPr>
        <w:t>仝志辉：你没找到过密排库，你应该去找一下，就在一层，应该是一层。</w:t>
      </w:r>
    </w:p>
    <w:p>
      <w:pPr>
        <w:pStyle w:val="Normal"/>
        <w:rPr>
          <w:sz w:val="28"/>
          <w:szCs w:val="28"/>
        </w:rPr>
      </w:pPr>
      <w:r>
        <w:rPr>
          <w:rFonts w:eastAsia="Calibri" w:cs="Calibri"/>
          <w:sz w:val="28"/>
          <w:szCs w:val="28"/>
        </w:rPr>
        <w:t xml:space="preserve">    </w:t>
      </w:r>
      <w:r>
        <w:rPr>
          <w:sz w:val="28"/>
          <w:szCs w:val="28"/>
        </w:rPr>
        <w:t>项书越：有关土改的书目也不是特别多。</w:t>
      </w:r>
    </w:p>
    <w:p>
      <w:pPr>
        <w:pStyle w:val="Normal"/>
        <w:rPr>
          <w:sz w:val="28"/>
          <w:szCs w:val="28"/>
        </w:rPr>
      </w:pPr>
      <w:r>
        <w:rPr>
          <w:rFonts w:eastAsia="Calibri" w:cs="Calibri"/>
          <w:sz w:val="28"/>
          <w:szCs w:val="28"/>
        </w:rPr>
        <w:t xml:space="preserve">    </w:t>
      </w:r>
      <w:r>
        <w:rPr>
          <w:sz w:val="28"/>
          <w:szCs w:val="28"/>
        </w:rPr>
        <w:t>仝志辉：对，“多”和“少”你不要太顾及，就是说你现在比如说密排库，就像我们上这个课一样的，要找书，你首先要找到那本书。假如老师布置一个参考书，你要各种途径先找到。像这个资料这一步要跨过去，可能就是觉得不熟悉而已，你克服这个不熟悉，你就是去找一下。当然他为啥放在密排库，就是查的人少，这个资料，下面用得人就比较少了，你要有用你就要去找，这是一个障碍对你来说的。</w:t>
      </w:r>
    </w:p>
    <w:p>
      <w:pPr>
        <w:pStyle w:val="Normal"/>
        <w:rPr>
          <w:sz w:val="28"/>
          <w:szCs w:val="28"/>
        </w:rPr>
      </w:pPr>
      <w:r>
        <w:rPr>
          <w:rFonts w:eastAsia="Calibri" w:cs="Calibri"/>
          <w:sz w:val="28"/>
          <w:szCs w:val="28"/>
        </w:rPr>
        <w:t xml:space="preserve">    </w:t>
      </w:r>
      <w:r>
        <w:rPr>
          <w:sz w:val="28"/>
          <w:szCs w:val="28"/>
        </w:rPr>
        <w:t>第二个你觉得比较少，比较少你觉得可能有用的就少，都不一定。还有就是说要找论文，找相关的跟你研究有关的论文，比如说你主题词设定就很讲究，是吧？这个牵扯到你能不能比较快的找到。但这个现在就是说我不是说关于你这个问题我也很难说出来，你要到底设定哪几个主题词，这个要好尝试，实际上它就是要试，然后调整，逐步就圈定到你要的文献。</w:t>
      </w:r>
    </w:p>
    <w:p>
      <w:pPr>
        <w:pStyle w:val="Normal"/>
        <w:rPr>
          <w:sz w:val="28"/>
          <w:szCs w:val="28"/>
        </w:rPr>
      </w:pPr>
      <w:r>
        <w:rPr>
          <w:rFonts w:eastAsia="Calibri" w:cs="Calibri"/>
          <w:sz w:val="28"/>
          <w:szCs w:val="28"/>
        </w:rPr>
        <w:t xml:space="preserve">    </w:t>
      </w:r>
      <w:r>
        <w:rPr>
          <w:sz w:val="28"/>
          <w:szCs w:val="28"/>
        </w:rPr>
        <w:t>第三个障碍就是说你们觉得要花时间，要花时间的时候就不愿意花时间了这个就不行。但是我这里给你们一个建议，就是说你觉得比如说如果两个小时没有结果的话，你就觉得这个白浪费了。但是你要善于总结，你就说这两个小时还真的可能没找到，没找到你要想一想为什么没找到？当然你比如再花一次一个小时可能就找到了，找到以后你更要想一想，过去检索路径什么问题？这样你慢慢的就能找到这个东西。</w:t>
      </w:r>
    </w:p>
    <w:p>
      <w:pPr>
        <w:pStyle w:val="Normal"/>
        <w:rPr>
          <w:sz w:val="28"/>
          <w:szCs w:val="28"/>
        </w:rPr>
      </w:pPr>
      <w:r>
        <w:rPr>
          <w:rFonts w:eastAsia="Calibri" w:cs="Calibri"/>
          <w:sz w:val="28"/>
          <w:szCs w:val="28"/>
        </w:rPr>
        <w:t xml:space="preserve">    </w:t>
      </w:r>
      <w:r>
        <w:rPr>
          <w:sz w:val="28"/>
          <w:szCs w:val="28"/>
        </w:rPr>
        <w:t>还有一个比较便利的就是说你找跟你主题直接相近的文献，它背后的文后附的那个参考资料，参考文献他就提示很多线索，然后你就再去找。这个主题我们之前课上已经接触过一个美国人叫胡素珊，这个文献你看到了吗？胡素珊，古月胡，平素的素，珊是珊瑚的珊。他一本书被翻译过来了，咱们图书馆一定有这本书，中国青年出版社出的，我忘了名字。他讲土改对动员的影响，共产党怎么依靠土改就获取内战胜利。</w:t>
      </w:r>
    </w:p>
    <w:p>
      <w:pPr>
        <w:pStyle w:val="Normal"/>
        <w:rPr>
          <w:sz w:val="28"/>
          <w:szCs w:val="28"/>
        </w:rPr>
      </w:pPr>
      <w:r>
        <w:rPr>
          <w:rFonts w:eastAsia="Calibri" w:cs="Calibri"/>
          <w:sz w:val="28"/>
          <w:szCs w:val="28"/>
        </w:rPr>
        <w:t xml:space="preserve">    </w:t>
      </w:r>
      <w:r>
        <w:rPr>
          <w:sz w:val="28"/>
          <w:szCs w:val="28"/>
        </w:rPr>
        <w:t>另外我前面课有说到，但我当时没记起名字，我现在想起来，叫陈周旺，陈是耳东衬，周是周围的周，旺是旺盛的旺。这是复旦大学的一个老师，他在《开放实战》上也有一篇文章就讲共产党为了战争动员做的土改。分析就这个目的对土改形式，对于土改的一些具体做法的影响。那他背后要附很多这样史料的资料，这些资料不是完全的原始档案。就是说是很多被编辑成册的，就可以看到。不行的话要去看专门的史，比如说讲土改历史的专著，然后你看看他们背后用的什么资料？</w:t>
      </w:r>
    </w:p>
    <w:p>
      <w:pPr>
        <w:pStyle w:val="Normal"/>
        <w:rPr>
          <w:sz w:val="28"/>
          <w:szCs w:val="28"/>
        </w:rPr>
      </w:pPr>
      <w:r>
        <w:rPr>
          <w:rFonts w:eastAsia="Calibri" w:cs="Calibri"/>
          <w:sz w:val="28"/>
          <w:szCs w:val="28"/>
        </w:rPr>
        <w:t xml:space="preserve">    </w:t>
      </w:r>
      <w:r>
        <w:rPr>
          <w:sz w:val="28"/>
          <w:szCs w:val="28"/>
        </w:rPr>
        <w:t>这些东西假如说你就是要做你这个主题的研究，你要花（</w:t>
      </w:r>
      <w:r>
        <w:rPr>
          <w:rFonts w:cs="Calibri" w:eastAsia="Calibri"/>
          <w:sz w:val="28"/>
          <w:szCs w:val="28"/>
        </w:rPr>
        <w:t xml:space="preserve"> </w:t>
      </w:r>
      <w:r>
        <w:rPr>
          <w:sz w:val="28"/>
          <w:szCs w:val="28"/>
        </w:rPr>
        <w:t>起码）半天的时间在图书馆来看这些东西，最好是在图书馆。因为没有电子版，电脑只能看到一些线索，你就要去图书馆真正看到这些研究。那比如说还有一个困难，你要找到这些论文你觉得很困难，因为什么呢？当然他不是按照我们的喜好摆在一块的这些论文，它始终是要跑到你的电脑上被汇集在一起，要汇集在你从图书馆回来以后可能复印了一些，下载了一些，最后变成你自己的文件夹，这个是才够你用的，它不可能完全根据你的需要在那儿。那就是说这个就是研究的一个步骤了，就是你需要去做这些工作，我就希望你们能开始尝试这个东西。</w:t>
      </w:r>
      <w:r>
        <w:rPr>
          <w:rFonts w:cs="Calibri" w:eastAsia="Calibri"/>
          <w:sz w:val="28"/>
          <w:szCs w:val="28"/>
        </w:rPr>
        <w:t xml:space="preserve"> </w:t>
      </w:r>
      <w:r>
        <w:rPr>
          <w:sz w:val="28"/>
          <w:szCs w:val="28"/>
        </w:rPr>
        <w:t>我这样讲一下你觉得有没有一个可以入手？你可以去试一下。这个就变成在图书馆的学习了，就变成一种研究性的学习，就不是说去那儿做作业，或者找一个环境，因为那边确实他有一些便利的，就是要服务于来做一个研究。有一些如果说有的你电子档查到了，然后发现我们这个图书馆没有，那我们可以到国家图书馆去，很近是吧？那个一定会有，我先说到这儿，然后我们再听听别的同学的观点。还是找一个已经跟我们——戴余杭讲一讲。</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戴余杭：（…</w:t>
      </w:r>
      <w:r>
        <w:rPr>
          <w:sz w:val="28"/>
          <w:szCs w:val="28"/>
        </w:rPr>
        <w:t>23</w:t>
      </w:r>
      <w:r>
        <w:rPr>
          <w:sz w:val="28"/>
          <w:szCs w:val="28"/>
        </w:rPr>
        <w:t>：</w:t>
      </w:r>
      <w:r>
        <w:rPr>
          <w:sz w:val="28"/>
          <w:szCs w:val="28"/>
        </w:rPr>
        <w:t>58</w:t>
      </w:r>
      <w:r>
        <w:rPr>
          <w:sz w:val="28"/>
          <w:szCs w:val="28"/>
        </w:rPr>
        <w:t>讲话声音太小听不清楚），我觉得特别想去看各个史料当中有没有提到过的？后来我发现第一史料不太可得，第二他们也不太容易提到。后来我分析一下研究这件事情，后来我想用我们有一个课上说的（英文），就是语词分析软件，分析两个语词首先来联系。我们要两部分，第一部分是那个软件我们打开。</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就是你听过这个软件的课吗？</w:t>
      </w:r>
    </w:p>
    <w:p>
      <w:pPr>
        <w:pStyle w:val="Normal"/>
        <w:rPr>
          <w:sz w:val="28"/>
          <w:szCs w:val="28"/>
        </w:rPr>
      </w:pPr>
      <w:r>
        <w:rPr>
          <w:rFonts w:eastAsia="Calibri" w:cs="Calibri"/>
          <w:sz w:val="28"/>
          <w:szCs w:val="28"/>
        </w:rPr>
        <w:t xml:space="preserve">    </w:t>
      </w:r>
      <w:r>
        <w:rPr>
          <w:sz w:val="28"/>
          <w:szCs w:val="28"/>
        </w:rPr>
        <w:t>戴余杭：对。</w:t>
      </w:r>
    </w:p>
    <w:p>
      <w:pPr>
        <w:pStyle w:val="Normal"/>
        <w:rPr>
          <w:sz w:val="28"/>
          <w:szCs w:val="28"/>
        </w:rPr>
      </w:pPr>
      <w:r>
        <w:rPr>
          <w:rFonts w:eastAsia="Calibri" w:cs="Calibri"/>
          <w:sz w:val="28"/>
          <w:szCs w:val="28"/>
        </w:rPr>
        <w:t xml:space="preserve">    </w:t>
      </w:r>
      <w:r>
        <w:rPr>
          <w:sz w:val="28"/>
          <w:szCs w:val="28"/>
        </w:rPr>
        <w:t>仝志辉：听过？</w:t>
      </w:r>
    </w:p>
    <w:p>
      <w:pPr>
        <w:pStyle w:val="Normal"/>
        <w:rPr/>
      </w:pPr>
      <w:r>
        <w:rPr>
          <w:rFonts w:eastAsia="Calibri" w:cs="Calibri"/>
          <w:sz w:val="28"/>
          <w:szCs w:val="28"/>
        </w:rPr>
        <w:t xml:space="preserve">    </w:t>
      </w:r>
      <w:r>
        <w:rPr>
          <w:sz w:val="28"/>
          <w:szCs w:val="28"/>
        </w:rPr>
        <w:t>戴余杭：有一些课的老师，跟他课有个助教姐姐就给我们讲。第二部分我们发现，就算我们用这个软件，我也研究不出来什么太有意义的东西。比如老师说不能过度的依赖于那种技术和方法。后来我就想怎么写这个事情？我那天其实又看了一些翻译，用到了电影。</w:t>
      </w:r>
    </w:p>
    <w:p>
      <w:pPr>
        <w:pStyle w:val="Normal"/>
        <w:rPr>
          <w:sz w:val="28"/>
          <w:szCs w:val="28"/>
        </w:rPr>
      </w:pPr>
      <w:r>
        <w:rPr>
          <w:rFonts w:eastAsia="Calibri" w:cs="Calibri"/>
          <w:sz w:val="28"/>
          <w:szCs w:val="28"/>
        </w:rPr>
        <w:t xml:space="preserve">    </w:t>
      </w:r>
      <w:r>
        <w:rPr>
          <w:sz w:val="28"/>
          <w:szCs w:val="28"/>
        </w:rPr>
        <w:t>仝志辉：嗯，《暴风骤雨》。</w:t>
      </w:r>
    </w:p>
    <w:p>
      <w:pPr>
        <w:pStyle w:val="Normal"/>
        <w:rPr>
          <w:sz w:val="28"/>
          <w:szCs w:val="28"/>
        </w:rPr>
      </w:pPr>
      <w:r>
        <w:rPr>
          <w:rFonts w:eastAsia="Calibri" w:cs="Calibri"/>
          <w:sz w:val="28"/>
          <w:szCs w:val="28"/>
        </w:rPr>
        <w:t xml:space="preserve">    </w:t>
      </w:r>
      <w:r>
        <w:rPr>
          <w:sz w:val="28"/>
          <w:szCs w:val="28"/>
        </w:rPr>
        <w:t>戴余杭：对，我看了那个电影，我就想我写一篇论文吧，我不能着眼点都在论文上，我觉得着眼点在翻身上面。然后我就写了一下翻身的三个阶段，我之前想翻身上，政治上、经济上、文化上，但是我感觉他写是在政治上，经济上，文化上翻身。后来我觉得不太对，我看了一眼整个的过程，我觉得应该是被动翻身，最开始大家都不愿意去揭发，由村干部带领大家去翻身；第二篇主动的翻身，就是大家特别想获得物质上的财富，因而很主动的去跟地主斗，或者使一些不是很坏的人变得很惨；第三个阶段向更高的阶段，但是我可能第三阶段我自己的原因，所以我可能写得也不太什么。老师说我农村教育的那个不算是文化，我一直在想，就有一篇文章我家乡的文化三代史（音），他就是从文化反映出他的父亲、爷爷和太爷爷都是文盲。他在报纸上发表了文章，他的女儿也去报上发表了文章，并且出国读书，他就认为是有一个文化在里头，感觉还是一个挺有名的期刊的女儿，所以我就想，我就介绍这个事例。</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那你体会，你看到这个文章作者理解的文化翻身是什么意思呢？</w:t>
      </w:r>
    </w:p>
    <w:p>
      <w:pPr>
        <w:pStyle w:val="Normal"/>
        <w:rPr>
          <w:sz w:val="28"/>
          <w:szCs w:val="28"/>
        </w:rPr>
      </w:pPr>
      <w:r>
        <w:rPr>
          <w:rFonts w:eastAsia="Calibri" w:cs="Calibri"/>
          <w:sz w:val="28"/>
          <w:szCs w:val="28"/>
        </w:rPr>
        <w:t xml:space="preserve">    </w:t>
      </w:r>
      <w:r>
        <w:rPr>
          <w:sz w:val="28"/>
          <w:szCs w:val="28"/>
        </w:rPr>
        <w:t>戴余杭：他就是说文化翻身就是他认为他的祖辈和父辈带来的（…</w:t>
      </w:r>
      <w:r>
        <w:rPr>
          <w:sz w:val="28"/>
          <w:szCs w:val="28"/>
        </w:rPr>
        <w:t>27</w:t>
      </w:r>
      <w:r>
        <w:rPr>
          <w:sz w:val="28"/>
          <w:szCs w:val="28"/>
        </w:rPr>
        <w:t>：</w:t>
      </w:r>
      <w:r>
        <w:rPr>
          <w:sz w:val="28"/>
          <w:szCs w:val="28"/>
        </w:rPr>
        <w:t>56</w:t>
      </w:r>
      <w:r>
        <w:rPr>
          <w:sz w:val="28"/>
          <w:szCs w:val="28"/>
        </w:rPr>
        <w:t>）。因为共产党建立了新中国，所以农村人也有机会上小学、初中、高中，大学，所以他们就比之前有更多的机会去接触教育，他们就都获得教育的机会，因为他就成了一个文化人了，然后连他的孩子也都有教育的机会。</w:t>
      </w:r>
    </w:p>
    <w:p>
      <w:pPr>
        <w:pStyle w:val="Normal"/>
        <w:rPr>
          <w:sz w:val="28"/>
          <w:szCs w:val="28"/>
        </w:rPr>
      </w:pPr>
      <w:r>
        <w:rPr>
          <w:rFonts w:eastAsia="Calibri" w:cs="Calibri"/>
          <w:sz w:val="28"/>
          <w:szCs w:val="28"/>
        </w:rPr>
        <w:t xml:space="preserve">    </w:t>
      </w:r>
      <w:r>
        <w:rPr>
          <w:sz w:val="28"/>
          <w:szCs w:val="28"/>
        </w:rPr>
        <w:t>仝志辉：就是我觉得有这么回事，就是文化翻身这回事。应该有，但是你要把今天的农村教育都归到这里面的话可能就把历史时期给淡化了，但是在农民的意识里他们可能还真有一个，就是说有教育，然后他们就能够翻身。翻身指的是他觉得做农民阶层，他始终是比较处在底层，通过教育可以流动到社会上层去。就今天农村的人他还有这种跳农的那种想法，这种想法就是与共产党搞土改把农民解放出来与这个历史有没有关系呢？我想可能有关系。但这个要去研究一下，就是你可以看看那个时候，就是说他们组织扫盲班，就是共产党他教育农民，扫盲班可能两个目的：一个是一般性的给农民普及文化知识；第二个就是要让农民接受革命道理，通过他们能阅读，他能理解的更快，他这两个目的，一个是近的，一个是一般性的目的。</w:t>
      </w:r>
    </w:p>
    <w:p>
      <w:pPr>
        <w:pStyle w:val="Normal"/>
        <w:rPr>
          <w:sz w:val="28"/>
          <w:szCs w:val="28"/>
        </w:rPr>
      </w:pPr>
      <w:r>
        <w:rPr>
          <w:rFonts w:eastAsia="Calibri" w:cs="Calibri"/>
          <w:sz w:val="28"/>
          <w:szCs w:val="28"/>
        </w:rPr>
        <w:t xml:space="preserve">    </w:t>
      </w:r>
      <w:r>
        <w:rPr>
          <w:sz w:val="28"/>
          <w:szCs w:val="28"/>
        </w:rPr>
        <w:t>然后也要看共产党那个时候他组织这些东西的时候他是怎么解释他们为什么要干这个？另外也要鼓动农民来学习的时候他是怎么给农民讲这个道理？这里面可能就有，就是他想让农民翻身的这一面。另外我想文化教育，就是去跟农民普及文化课的人他怎么设身处地的讲这个事，他可能也会联系当时的事情，讲这种文化对人的那种改变，就是一种翻身，我觉得他们可能会讲到这些。</w:t>
      </w:r>
    </w:p>
    <w:p>
      <w:pPr>
        <w:pStyle w:val="Normal"/>
        <w:rPr>
          <w:sz w:val="28"/>
          <w:szCs w:val="28"/>
        </w:rPr>
      </w:pPr>
      <w:r>
        <w:rPr>
          <w:rFonts w:eastAsia="Calibri" w:cs="Calibri"/>
          <w:sz w:val="28"/>
          <w:szCs w:val="28"/>
        </w:rPr>
        <w:t xml:space="preserve">    </w:t>
      </w:r>
      <w:r>
        <w:rPr>
          <w:sz w:val="28"/>
          <w:szCs w:val="28"/>
        </w:rPr>
        <w:t>戴余杭：就像现在这种城市里面工作。</w:t>
      </w:r>
    </w:p>
    <w:p>
      <w:pPr>
        <w:pStyle w:val="Normal"/>
        <w:rPr>
          <w:sz w:val="28"/>
          <w:szCs w:val="28"/>
        </w:rPr>
      </w:pPr>
      <w:r>
        <w:rPr>
          <w:rFonts w:eastAsia="Calibri" w:cs="Calibri"/>
          <w:sz w:val="28"/>
          <w:szCs w:val="28"/>
        </w:rPr>
        <w:t xml:space="preserve">    </w:t>
      </w:r>
      <w:r>
        <w:rPr>
          <w:sz w:val="28"/>
          <w:szCs w:val="28"/>
        </w:rPr>
        <w:t>仝志辉：不排除，很有可能，不太清楚。就是会有，而且就要农民接受文化知识以后，那个时候他们的——因为在旧社会他因为穷就没有受教育的机会。但是共产党这边不是说你有钱就可以受教育，而是说我就让全民都要受教育。我就觉得教育是你的权力，我就是要让你受教育。这个就根本不一样的，从农民那里来讲就是一个很大的变化。那种教育的效果的话，就是识字，扫盲的效果，农民的感受如何？这个本来就是一个问题，一个值得去把它揭示出来的问题，所以值得研究。所以放在土改的环境下我觉得可以做。那你比如说面临着怎么找资料问题，那就看咱们农村教育，研究农村教育的一帮人他研究农村教育史，比如说这个方面这种专业的研究他就会触及这个问题。</w:t>
      </w:r>
    </w:p>
    <w:p>
      <w:pPr>
        <w:pStyle w:val="Normal"/>
        <w:rPr>
          <w:sz w:val="28"/>
          <w:szCs w:val="28"/>
        </w:rPr>
      </w:pPr>
      <w:r>
        <w:rPr>
          <w:rFonts w:eastAsia="Calibri" w:cs="Calibri"/>
          <w:sz w:val="28"/>
          <w:szCs w:val="28"/>
        </w:rPr>
        <w:t xml:space="preserve">    </w:t>
      </w:r>
      <w:r>
        <w:rPr>
          <w:sz w:val="28"/>
          <w:szCs w:val="28"/>
        </w:rPr>
        <w:t>但是相应在那个教育学，那些文献里面什么他会分科，就是教育史，但是这部分的文献仍然会比较少，就是从教育这个角度入手。另外我觉得还是从土改的党史，土改这个角度去看。就是他应该有有专门的人，尤其是那些博士论文、硕士论文，肯定有写的，去查，查了这个以后，不一定要收很多，你查到几个再去浏览一下，看看他们用到了哪些文献？就像我刚才设想的这种东西他们一开始选定这个题目的时候他自己要想这些，他也要去这个资料。现在我们的研究等于说是有人已经在做这个是吧？这个对我们决然是会有利的。但是我们的那个问题不一定跟他一样，就是我们看了这些资料我们可能会有别的想法，这可以尝试去看一下，最好是能找到党内他系统的总结。他总结这部分工作。这个工作怎么有呢？我想教育部的档案里有，就是说他成立教育部，他要规划农村教育，他就要总结过去的这些事儿，就是我们党都做了什么？包括不一定是土改，土改之前也要做这个嘛，就是要去农村做工作，首先就是要教育，教育农民，这些都有很多实践。</w:t>
      </w:r>
    </w:p>
    <w:p>
      <w:pPr>
        <w:pStyle w:val="Normal"/>
        <w:rPr>
          <w:sz w:val="28"/>
          <w:szCs w:val="28"/>
        </w:rPr>
      </w:pPr>
      <w:r>
        <w:rPr>
          <w:rFonts w:eastAsia="Calibri" w:cs="Calibri"/>
          <w:sz w:val="28"/>
          <w:szCs w:val="28"/>
        </w:rPr>
        <w:t xml:space="preserve">    </w:t>
      </w:r>
      <w:r>
        <w:rPr>
          <w:sz w:val="28"/>
          <w:szCs w:val="28"/>
        </w:rPr>
        <w:t>我说到教育部档案了，那就是说可能在档案馆里有，这不一定马上去找。就是你要先评估一下有没有这部分档案？就是先找到线索，看有没有？这个档案的价值有多大？不一定要费那么大劲真的跑到教育部档案馆去查。就是你先看看别人有没有用过类似的档案？然后这些东西你要是开始这样一个研究，你可以研究的每个阶段你都做一个记录，就是说你想到的问题，然后你准备怎么找资料？怎么深化？就是你要过一阶段要总结一下，比如说你刚才讲的，比如说做语词分析那个，在哪个一般两个困难导致没法做？</w:t>
      </w:r>
    </w:p>
    <w:p>
      <w:pPr>
        <w:pStyle w:val="Normal"/>
        <w:rPr>
          <w:sz w:val="28"/>
          <w:szCs w:val="28"/>
        </w:rPr>
      </w:pPr>
      <w:r>
        <w:rPr>
          <w:rFonts w:eastAsia="Calibri" w:cs="Calibri"/>
          <w:sz w:val="28"/>
          <w:szCs w:val="28"/>
        </w:rPr>
        <w:t xml:space="preserve">    </w:t>
      </w:r>
      <w:r>
        <w:rPr>
          <w:sz w:val="28"/>
          <w:szCs w:val="28"/>
        </w:rPr>
        <w:t>必要的我觉得可以写，留下一些记录，我不觉得这个没法做。可能目前暂时不能做，但是我觉得可能还是有机会做。今天课后，我今天提示的一些东西你们马上可以去试一下，这中间的一些问题我们可以及时沟通。就再给你们一些建议，我可能就是要了解的很细，就是说都看了什么？然后这样才能够具体的往下做。李一昕你现在在哪个方面？</w:t>
      </w:r>
    </w:p>
    <w:p>
      <w:pPr>
        <w:pStyle w:val="Normal"/>
        <w:rPr>
          <w:sz w:val="28"/>
          <w:szCs w:val="28"/>
        </w:rPr>
      </w:pPr>
      <w:r>
        <w:rPr>
          <w:rFonts w:eastAsia="Calibri" w:cs="Calibri"/>
          <w:sz w:val="28"/>
          <w:szCs w:val="28"/>
        </w:rPr>
        <w:t xml:space="preserve">    </w:t>
      </w:r>
      <w:r>
        <w:rPr>
          <w:sz w:val="28"/>
          <w:szCs w:val="28"/>
        </w:rPr>
        <w:t>李一昕：我一直关注一个方面共产党的土地改革，就是这样的一个切入点，经过一些挣扎，后来就具体到（…</w:t>
      </w:r>
      <w:r>
        <w:rPr>
          <w:sz w:val="28"/>
          <w:szCs w:val="28"/>
        </w:rPr>
        <w:t>36</w:t>
      </w:r>
      <w:r>
        <w:rPr>
          <w:sz w:val="28"/>
          <w:szCs w:val="28"/>
        </w:rPr>
        <w:t>：</w:t>
      </w:r>
      <w:r>
        <w:rPr>
          <w:sz w:val="28"/>
          <w:szCs w:val="28"/>
        </w:rPr>
        <w:t>37</w:t>
      </w:r>
      <w:r>
        <w:rPr>
          <w:sz w:val="28"/>
          <w:szCs w:val="28"/>
        </w:rPr>
        <w:t>）。我写的目的想要从共产主义的角度，从理想主义这个点来完整的思考和评估，然后把它当作一个成功路线吧，就是它为什么成功了？它为什么必须得要走向消亡这样。</w:t>
      </w:r>
    </w:p>
    <w:p>
      <w:pPr>
        <w:pStyle w:val="Normal"/>
        <w:rPr>
          <w:sz w:val="28"/>
          <w:szCs w:val="28"/>
        </w:rPr>
      </w:pPr>
      <w:r>
        <w:rPr>
          <w:rFonts w:eastAsia="Calibri" w:cs="Calibri"/>
          <w:sz w:val="28"/>
          <w:szCs w:val="28"/>
        </w:rPr>
        <w:t xml:space="preserve">    </w:t>
      </w:r>
      <w:r>
        <w:rPr>
          <w:sz w:val="28"/>
          <w:szCs w:val="28"/>
        </w:rPr>
        <w:t>仝志辉：你说的贫农路线的消亡是什么意思呢？</w:t>
      </w:r>
    </w:p>
    <w:p>
      <w:pPr>
        <w:pStyle w:val="Normal"/>
        <w:rPr>
          <w:sz w:val="28"/>
          <w:szCs w:val="28"/>
        </w:rPr>
      </w:pPr>
      <w:r>
        <w:rPr>
          <w:rFonts w:eastAsia="Calibri" w:cs="Calibri"/>
          <w:sz w:val="28"/>
          <w:szCs w:val="28"/>
        </w:rPr>
        <w:t xml:space="preserve">    </w:t>
      </w:r>
      <w:r>
        <w:rPr>
          <w:sz w:val="28"/>
          <w:szCs w:val="28"/>
        </w:rPr>
        <w:t>李一昕：这个路线不可取的吧，在这样做下去。写的话主要分为两个部分，一个是它是怎样成功的？第二个它是怎样消亡的？这个消亡我主要是站在一种理论的角度来看它，重点要找一些自己的那些事例，就是冲突或者怎么样史料？所以从理论的角度，从动态主义或者平均主义演变而来的。</w:t>
      </w:r>
    </w:p>
    <w:p>
      <w:pPr>
        <w:pStyle w:val="Normal"/>
        <w:rPr>
          <w:sz w:val="28"/>
          <w:szCs w:val="28"/>
        </w:rPr>
      </w:pPr>
      <w:r>
        <w:rPr>
          <w:rFonts w:eastAsia="Calibri" w:cs="Calibri"/>
          <w:sz w:val="28"/>
          <w:szCs w:val="28"/>
        </w:rPr>
        <w:t xml:space="preserve">    </w:t>
      </w:r>
      <w:r>
        <w:rPr>
          <w:sz w:val="28"/>
          <w:szCs w:val="28"/>
        </w:rPr>
        <w:t>仝志辉：你自己想到这么写，有没有看到跟你类似趋向的研究呢？没有？</w:t>
      </w:r>
    </w:p>
    <w:p>
      <w:pPr>
        <w:pStyle w:val="Normal"/>
        <w:rPr>
          <w:sz w:val="28"/>
          <w:szCs w:val="28"/>
        </w:rPr>
      </w:pPr>
      <w:r>
        <w:rPr>
          <w:rFonts w:eastAsia="Calibri" w:cs="Calibri"/>
          <w:sz w:val="28"/>
          <w:szCs w:val="28"/>
        </w:rPr>
        <w:t xml:space="preserve">    </w:t>
      </w:r>
      <w:r>
        <w:rPr>
          <w:sz w:val="28"/>
          <w:szCs w:val="28"/>
        </w:rPr>
        <w:t>李一昕：我就看了一篇关于评估团的，就是讲的一些事实，这个还是不太可能。</w:t>
      </w:r>
    </w:p>
    <w:p>
      <w:pPr>
        <w:pStyle w:val="Normal"/>
        <w:rPr>
          <w:sz w:val="28"/>
          <w:szCs w:val="28"/>
        </w:rPr>
      </w:pPr>
      <w:r>
        <w:rPr>
          <w:rFonts w:eastAsia="Calibri" w:cs="Calibri"/>
          <w:sz w:val="28"/>
          <w:szCs w:val="28"/>
        </w:rPr>
        <w:t xml:space="preserve">    </w:t>
      </w:r>
      <w:r>
        <w:rPr>
          <w:sz w:val="28"/>
          <w:szCs w:val="28"/>
        </w:rPr>
        <w:t>仝志辉：对。我个人觉得这样写会不会力量不太够，你不结合史实来讨论的话，因为要很具体，那时候评论团假如说吃大户的心理呢？指的具体操作层面上，那你要讲有共产主义这一面，是哪一级他有这种想法？就是想让他们——</w:t>
      </w:r>
    </w:p>
    <w:p>
      <w:pPr>
        <w:pStyle w:val="Normal"/>
        <w:rPr>
          <w:sz w:val="28"/>
          <w:szCs w:val="28"/>
        </w:rPr>
      </w:pPr>
      <w:r>
        <w:rPr>
          <w:rFonts w:eastAsia="Calibri" w:cs="Calibri"/>
          <w:sz w:val="28"/>
          <w:szCs w:val="28"/>
        </w:rPr>
        <w:t xml:space="preserve">    </w:t>
      </w:r>
      <w:r>
        <w:rPr>
          <w:sz w:val="28"/>
          <w:szCs w:val="28"/>
        </w:rPr>
        <w:t>李一昕：共产党。</w:t>
      </w:r>
    </w:p>
    <w:p>
      <w:pPr>
        <w:pStyle w:val="Normal"/>
        <w:rPr>
          <w:sz w:val="28"/>
          <w:szCs w:val="28"/>
        </w:rPr>
      </w:pPr>
      <w:r>
        <w:rPr>
          <w:rFonts w:eastAsia="Calibri" w:cs="Calibri"/>
          <w:sz w:val="28"/>
          <w:szCs w:val="28"/>
        </w:rPr>
        <w:t xml:space="preserve">    </w:t>
      </w:r>
      <w:r>
        <w:rPr>
          <w:sz w:val="28"/>
          <w:szCs w:val="28"/>
        </w:rPr>
        <w:t>仝志辉：共产党那就是说为什么让贫农先得好处，就是说有一种平均主义的这样的想法。但是这个也不一定，这个很可能就是利用贫农，如果后一种占主导呢？就是为了动员他，</w:t>
      </w:r>
    </w:p>
    <w:p>
      <w:pPr>
        <w:pStyle w:val="Normal"/>
        <w:rPr>
          <w:sz w:val="28"/>
          <w:szCs w:val="28"/>
        </w:rPr>
      </w:pPr>
      <w:r>
        <w:rPr>
          <w:rFonts w:eastAsia="Calibri" w:cs="Calibri"/>
          <w:sz w:val="28"/>
          <w:szCs w:val="28"/>
        </w:rPr>
        <w:t xml:space="preserve">    </w:t>
      </w:r>
      <w:r>
        <w:rPr>
          <w:sz w:val="28"/>
          <w:szCs w:val="28"/>
        </w:rPr>
        <w:t>李一昕：但是我觉得先要做这个事情，首先自己先心理有这样一个想法，他想着动员人家的话，他必须站在高的道德点去，就是这样比较有拉动力，就是宣传。就是背后的公益的角度肯定也是有的。</w:t>
      </w:r>
    </w:p>
    <w:p>
      <w:pPr>
        <w:pStyle w:val="Normal"/>
        <w:rPr>
          <w:sz w:val="28"/>
          <w:szCs w:val="28"/>
        </w:rPr>
      </w:pPr>
      <w:r>
        <w:rPr>
          <w:rFonts w:eastAsia="Calibri" w:cs="Calibri"/>
          <w:sz w:val="28"/>
          <w:szCs w:val="28"/>
        </w:rPr>
        <w:t xml:space="preserve">    </w:t>
      </w:r>
      <w:r>
        <w:rPr>
          <w:sz w:val="28"/>
          <w:szCs w:val="28"/>
        </w:rPr>
        <w:t>仝志辉：对，就是你想这个是不是真的？就是说这个挺重要的是吧？咱们自己想的就觉得他要经过这么——就是先要有这种准备，另外也是针对我们共产党的那种想法是吧？但是是不是真的呢？还真得要看看历史过程。所以你觉得是不是比较困难找到这些东西？</w:t>
      </w:r>
    </w:p>
    <w:p>
      <w:pPr>
        <w:pStyle w:val="Normal"/>
        <w:rPr>
          <w:sz w:val="28"/>
          <w:szCs w:val="28"/>
        </w:rPr>
      </w:pPr>
      <w:r>
        <w:rPr>
          <w:rFonts w:eastAsia="Calibri" w:cs="Calibri"/>
          <w:sz w:val="28"/>
          <w:szCs w:val="28"/>
        </w:rPr>
        <w:t xml:space="preserve">    </w:t>
      </w:r>
      <w:r>
        <w:rPr>
          <w:sz w:val="28"/>
          <w:szCs w:val="28"/>
        </w:rPr>
        <w:t>李一昕：没有，我没有去找。我也确实就是想可能在新老区不同的情况下进行具体的协商，内容上有史料，有力量，是找这样一个角度去尝试。</w:t>
      </w:r>
    </w:p>
    <w:p>
      <w:pPr>
        <w:pStyle w:val="Normal"/>
        <w:rPr>
          <w:sz w:val="28"/>
          <w:szCs w:val="28"/>
        </w:rPr>
      </w:pPr>
      <w:r>
        <w:rPr>
          <w:rFonts w:eastAsia="Calibri" w:cs="Calibri"/>
          <w:sz w:val="28"/>
          <w:szCs w:val="28"/>
        </w:rPr>
        <w:t xml:space="preserve">    </w:t>
      </w:r>
      <w:r>
        <w:rPr>
          <w:sz w:val="28"/>
          <w:szCs w:val="28"/>
        </w:rPr>
        <w:t>仝志辉：可以找一找，那你们现在就是可能有这点担心，说这个找了也不一定能写出什么东西来，是吗？还是什么意思？可以找一找，现在还没时间找。</w:t>
      </w:r>
    </w:p>
    <w:p>
      <w:pPr>
        <w:pStyle w:val="Normal"/>
        <w:rPr>
          <w:sz w:val="28"/>
          <w:szCs w:val="28"/>
        </w:rPr>
      </w:pPr>
      <w:r>
        <w:rPr>
          <w:rFonts w:eastAsia="Calibri" w:cs="Calibri"/>
          <w:sz w:val="28"/>
          <w:szCs w:val="28"/>
        </w:rPr>
        <w:t xml:space="preserve">    </w:t>
      </w:r>
      <w:r>
        <w:rPr>
          <w:sz w:val="28"/>
          <w:szCs w:val="28"/>
        </w:rPr>
        <w:t>李一昕：我选了我想写的这么一个角度。</w:t>
      </w:r>
    </w:p>
    <w:p>
      <w:pPr>
        <w:pStyle w:val="Normal"/>
        <w:rPr>
          <w:sz w:val="28"/>
          <w:szCs w:val="28"/>
        </w:rPr>
      </w:pPr>
      <w:r>
        <w:rPr>
          <w:rFonts w:eastAsia="Calibri" w:cs="Calibri"/>
          <w:sz w:val="28"/>
          <w:szCs w:val="28"/>
        </w:rPr>
        <w:t xml:space="preserve">    </w:t>
      </w:r>
      <w:r>
        <w:rPr>
          <w:sz w:val="28"/>
          <w:szCs w:val="28"/>
        </w:rPr>
        <w:t>仝志辉：那下一步想做什么呢？</w:t>
      </w:r>
    </w:p>
    <w:p>
      <w:pPr>
        <w:pStyle w:val="Normal"/>
        <w:rPr/>
      </w:pPr>
      <w:r>
        <w:rPr>
          <w:rFonts w:eastAsia="Calibri" w:cs="Calibri"/>
          <w:sz w:val="28"/>
          <w:szCs w:val="28"/>
        </w:rPr>
        <w:t xml:space="preserve">    </w:t>
      </w:r>
      <w:r>
        <w:rPr>
          <w:sz w:val="28"/>
          <w:szCs w:val="28"/>
        </w:rPr>
        <w:t>李一昕：就是找史料库。</w:t>
      </w:r>
    </w:p>
    <w:p>
      <w:pPr>
        <w:pStyle w:val="Normal"/>
        <w:rPr>
          <w:sz w:val="28"/>
          <w:szCs w:val="28"/>
        </w:rPr>
      </w:pPr>
      <w:r>
        <w:rPr>
          <w:rFonts w:eastAsia="Calibri" w:cs="Calibri"/>
          <w:sz w:val="28"/>
          <w:szCs w:val="28"/>
        </w:rPr>
        <w:t xml:space="preserve">    </w:t>
      </w:r>
      <w:r>
        <w:rPr>
          <w:sz w:val="28"/>
          <w:szCs w:val="28"/>
        </w:rPr>
        <w:t>仝志辉：对，你根据那个——你看评论团的文章是什么文章？</w:t>
      </w:r>
    </w:p>
    <w:p>
      <w:pPr>
        <w:pStyle w:val="Normal"/>
        <w:rPr>
          <w:sz w:val="28"/>
          <w:szCs w:val="28"/>
        </w:rPr>
      </w:pPr>
      <w:r>
        <w:rPr>
          <w:rFonts w:eastAsia="Calibri" w:cs="Calibri"/>
          <w:sz w:val="28"/>
          <w:szCs w:val="28"/>
        </w:rPr>
        <w:t xml:space="preserve">    </w:t>
      </w:r>
      <w:r>
        <w:rPr>
          <w:sz w:val="28"/>
          <w:szCs w:val="28"/>
        </w:rPr>
        <w:t>李一昕：是比较老的。</w:t>
      </w:r>
    </w:p>
    <w:p>
      <w:pPr>
        <w:pStyle w:val="Normal"/>
        <w:rPr>
          <w:sz w:val="28"/>
          <w:szCs w:val="28"/>
        </w:rPr>
      </w:pPr>
      <w:r>
        <w:rPr>
          <w:rFonts w:eastAsia="Calibri" w:cs="Calibri"/>
          <w:sz w:val="28"/>
          <w:szCs w:val="28"/>
        </w:rPr>
        <w:t xml:space="preserve">    </w:t>
      </w:r>
      <w:r>
        <w:rPr>
          <w:sz w:val="28"/>
          <w:szCs w:val="28"/>
        </w:rPr>
        <w:t>仝志辉：那个题目是什么？在网上搜的吗？</w:t>
      </w:r>
    </w:p>
    <w:p>
      <w:pPr>
        <w:pStyle w:val="Normal"/>
        <w:rPr>
          <w:sz w:val="28"/>
          <w:szCs w:val="28"/>
        </w:rPr>
      </w:pPr>
      <w:r>
        <w:rPr>
          <w:rFonts w:eastAsia="Calibri" w:cs="Calibri"/>
          <w:sz w:val="28"/>
          <w:szCs w:val="28"/>
        </w:rPr>
        <w:t xml:space="preserve">    </w:t>
      </w:r>
      <w:r>
        <w:rPr>
          <w:sz w:val="28"/>
          <w:szCs w:val="28"/>
        </w:rPr>
        <w:t>李一昕：它是分析华北（…</w:t>
      </w:r>
      <w:r>
        <w:rPr>
          <w:sz w:val="28"/>
          <w:szCs w:val="28"/>
        </w:rPr>
        <w:t>41</w:t>
      </w:r>
      <w:r>
        <w:rPr>
          <w:sz w:val="28"/>
          <w:szCs w:val="28"/>
        </w:rPr>
        <w:t>：</w:t>
      </w:r>
      <w:r>
        <w:rPr>
          <w:sz w:val="28"/>
          <w:szCs w:val="28"/>
        </w:rPr>
        <w:t>40</w:t>
      </w:r>
      <w:r>
        <w:rPr>
          <w:sz w:val="28"/>
          <w:szCs w:val="28"/>
        </w:rPr>
        <w:t>）找到的。</w:t>
      </w:r>
    </w:p>
    <w:p>
      <w:pPr>
        <w:pStyle w:val="Normal"/>
        <w:rPr>
          <w:sz w:val="28"/>
          <w:szCs w:val="28"/>
        </w:rPr>
      </w:pPr>
      <w:r>
        <w:rPr>
          <w:rFonts w:eastAsia="Calibri" w:cs="Calibri"/>
          <w:sz w:val="28"/>
          <w:szCs w:val="28"/>
        </w:rPr>
        <w:t xml:space="preserve">    </w:t>
      </w:r>
      <w:r>
        <w:rPr>
          <w:sz w:val="28"/>
          <w:szCs w:val="28"/>
        </w:rPr>
        <w:t>仝志辉：如果大家在网上可以看一下。李里峰（音），这个人很有名，这个人写过专著，而且获过奖，就是他是研究共产党的基层组织的。所以你也可以找到他写的书，这个人你看他是研究党史的，跑到政治学里面去了。反正就是他发展的不错，但是原因就在于他做得比较细致，他就是做了共产党的基层组织怎么建立的？尤其是在农村。那你看到虽然这个资料应该是有的，他用了资料。你看到后面的注释里面，这不是刚才我讲的比如土地改革史，注释二，这有专门研究土地改革史的这样的专著，不同时期的土地改革都会涉及。第四也是中文的，就是日本人的研究，《中国二十一》（音）是一个很有名的日本的杂志，因为中国人知道这个杂志很重要，过一段时间就把这杂志一些代表性的论文翻译过来。而且“爱之大学”现在中国——因为爱之大学我们院有的博士联合培养跟爱之大学，就是人民大学跟他联合培养，我们学校就有在现代中国学会去读，它是一个跨学科的研究会。所以融经的人也在那儿读，因为现在温老师有一个博士，侯宏伟他就是同时也在读爱之大学现代中文学。你看我讲到博士（第五）论文他们都在引，李康、方慧荣这些给大家看过。还有一个很重要陈永发，第七。陈永发是台湾研究共产党的权威，他的书可以找到电子版，在网上，通过新浪微盘你找一找，就研究整个共产党历史的，就是他是另外一种叙述，就是站在国民党的角度讲共产党。</w:t>
      </w:r>
    </w:p>
    <w:p>
      <w:pPr>
        <w:pStyle w:val="Normal"/>
        <w:rPr>
          <w:sz w:val="28"/>
          <w:szCs w:val="28"/>
        </w:rPr>
      </w:pPr>
      <w:r>
        <w:rPr>
          <w:rFonts w:eastAsia="Calibri" w:cs="Calibri"/>
          <w:sz w:val="28"/>
          <w:szCs w:val="28"/>
        </w:rPr>
        <w:t xml:space="preserve">    </w:t>
      </w:r>
      <w:r>
        <w:rPr>
          <w:sz w:val="28"/>
          <w:szCs w:val="28"/>
        </w:rPr>
        <w:t>下面有一些档案馆查的资料，这个就是要去档案馆看，因为没有电子化。档案馆是不是那么不容易进呢？也不是。比如在北京有档案馆，我们西门口就有海淀档案馆。没有注意是吧？斜对面，穿过桥就是。就是十九中隔壁，就是我们走出西门一百米。就是说你要想去熟悉这个档案馆你就去他的档案馆看一看它的不同历史时期都有。但是这个不是说他们这些人选河北的档案去看，他是既偶然性，也有他有意去找，因为他在文献里看到这一块比较有意思，是吧？是河北的，然后他就去河北档案馆看。我们现在不一定这么大规模铺开研究，而是说你选定一个主题，现在我们要试着能找到我们想要的档案。</w:t>
      </w:r>
    </w:p>
    <w:p>
      <w:pPr>
        <w:pStyle w:val="Normal"/>
        <w:rPr>
          <w:sz w:val="28"/>
          <w:szCs w:val="28"/>
        </w:rPr>
      </w:pPr>
      <w:r>
        <w:rPr>
          <w:rFonts w:eastAsia="Calibri" w:cs="Calibri"/>
          <w:sz w:val="28"/>
          <w:szCs w:val="28"/>
        </w:rPr>
        <w:t xml:space="preserve">    </w:t>
      </w:r>
      <w:r>
        <w:rPr>
          <w:sz w:val="28"/>
          <w:szCs w:val="28"/>
        </w:rPr>
        <w:t>他注十六了说了，就是对评估团没有人做过专门探讨，很可能是李里峰一个人做了，后面也没有人做。为什么呢？就是说在李里峰那儿不是困难的时候，跑到别人那儿成为困难了，就他觉得这个档案难找。但实际上李里峰也不一定花了很大的劲，为什么？就是说去找而已，你不去看你看不到。比如档案馆的档案你必须亲自到档案馆去查，而且你自己还得知道能查到，因为档案馆档案只是按时间顺序这样排下来的，到底在哪一个档案里面，你对档案的面貌要能熟悉，那要稍微看点相关的研究。知道说哪个——比如说你看他找到地委文件，县委的文件。档案的编目上只写了县委文件，你必须得打开那个档案，然后第一页才是目录，那是手写的。在他那个目录盒里，他们不一定电子化了档案馆。他都是一册档案它有一张卡片，这张卡片里只写了封面上的目录，他那个名字。他里面的目录他不一定写，所以你必须把他借出来，然后自己去翻，才能看到。而且这个目录上你看，正好有个</w:t>
      </w:r>
      <w:r>
        <w:rPr>
          <w:sz w:val="28"/>
          <w:szCs w:val="28"/>
        </w:rPr>
        <w:t>20</w:t>
      </w:r>
      <w:r>
        <w:rPr>
          <w:sz w:val="28"/>
          <w:szCs w:val="28"/>
        </w:rPr>
        <w:t>天来的曲阳贫农团，这份档案一定非常详细。二十天以来他可能就是说每天都干啥？都讲得很详细，说不定他就是看到这个档案以后他才决定研究这个贫农团的，因为没有这么详细的档案没法研究。</w:t>
      </w:r>
    </w:p>
    <w:p>
      <w:pPr>
        <w:pStyle w:val="Normal"/>
        <w:rPr>
          <w:sz w:val="28"/>
          <w:szCs w:val="28"/>
        </w:rPr>
      </w:pPr>
      <w:r>
        <w:rPr>
          <w:rFonts w:eastAsia="Calibri" w:cs="Calibri"/>
          <w:sz w:val="28"/>
          <w:szCs w:val="28"/>
        </w:rPr>
        <w:t xml:space="preserve">    </w:t>
      </w:r>
      <w:r>
        <w:rPr>
          <w:sz w:val="28"/>
          <w:szCs w:val="28"/>
        </w:rPr>
        <w:t>咱们反过来说，就从找到研究主题来说有多么容易，就是看到这个档案就去做了研究，而且这个研究一做就是别人没做过的，而且做了好多年以后还没人做，就成为一个很独立的一个很重要的文献，那就是说这个档案也挺重要。另外就是你说你想研究贫农团，没有档案。这个好像很困难，没有第一个刚才那个顺。但是我觉得也比他顺多了，因为他是专业搞党史的，他好多年才碰到这份档案，才写出这么一篇好东西来。我们就是不是搞这个的，现在马上就意识到，我们如果找到一个好档案就能开始做一个研究，这个比他又节约了好多年。所以我们怎么说呢？还是非常容易开始一个特别独特的研究的，现在贫农团这个它有了自己的一个视角，他以后就只能这么看贫农团。但是你现在有你的这个视角，我觉得你这个视角是别人没想到的，就是说是不是就对这个贫农团中央上下各级都有这种理想化的这种，就是说觉得这个就是我们要建立新社会，我们就要依靠贫农，要靠他们，而且把他们动员起来，这个事干得才有意义，即使犯了一些错，但是从长远目标来说这一步必须要走。如果是这样的话你就可以对应李里峰，因为李里峰这个人我们比较熟悉他是什么想法？他就是动员式的，他就觉得共产党很讲组织技术。另外他比较国民党跟共产党他就觉得共产党在这边技高一筹，去怎么动员农民上？这种很功利的想法。共产党没那么简单，因为共产党老这么想的话，那共产党就成为阴谋党了，那怎么可能呢？你这个想法实际上是——如果能找到有关的证据的话，或者你能建立一个叙述模式也可以说服别人。你可以质疑他们，不行，你就用他们同样的档案，你说把这个资料可能就是说没有很好的用，他故意省略了其中另外的侧面。</w:t>
      </w:r>
    </w:p>
    <w:p>
      <w:pPr>
        <w:pStyle w:val="Normal"/>
        <w:rPr>
          <w:sz w:val="28"/>
          <w:szCs w:val="28"/>
        </w:rPr>
      </w:pPr>
      <w:r>
        <w:rPr>
          <w:rFonts w:eastAsia="Calibri" w:cs="Calibri"/>
          <w:sz w:val="28"/>
          <w:szCs w:val="28"/>
        </w:rPr>
        <w:t xml:space="preserve">    </w:t>
      </w:r>
      <w:r>
        <w:rPr>
          <w:sz w:val="28"/>
          <w:szCs w:val="28"/>
        </w:rPr>
        <w:t>贫农团我在下面的时候曾经做过一点调查，我想起来了。哪一年我记不得了？我在河南的一个村，这个村还是一个历史名村。他就是原来搞合作化的时候他有出了一个人物叫做杨水财（音）这个人，他的名言是小车不倒只管推，就这个人，他后来就累死了。然后他村里就建了扬水才的纪念馆，因为杨水财的事迹是全国先进人物。就是带领农民战天斗地。而我去那个村调查，我调查村民代表会议是目前的一个，他</w:t>
      </w:r>
      <w:r>
        <w:rPr>
          <w:sz w:val="28"/>
          <w:szCs w:val="28"/>
        </w:rPr>
        <w:t>82</w:t>
      </w:r>
      <w:r>
        <w:rPr>
          <w:sz w:val="28"/>
          <w:szCs w:val="28"/>
        </w:rPr>
        <w:t>年的时候就在全国很早的萌芽了村民代表会议，就是民主决策的。这有点奇怪！为什么是在这个村呢？就是他那个村党员的基础比较好，就是与杨水财过去那个。然后就见到了一个贫农协会的人，贫农协会是这样，就是说土改的时候贫农团，后来建国以后又恢复了这个组织，尤其是文革的时候就是又要搞左的革命路线，就把贫农团搞起来了。就是说不让那些生产队长有那么大的权力，这是一个历史的回潮。我当时就见到了一个贫协的主席，我对他有一段访问，我记得。但是那个只是一两个小时，我问了一下贫协是怎么回事？他给我讲过这个事。那就是说这个人比较示弱，问他的时候他已经七十多岁，他就是觉得贫农好，就是觉得后来把贫协解散了。就是到文化前贫协的地位就下降了，后来就没有这个组织了，这不是贫农团，它的第二个表现就是贫农协会。我想对贫农协会的文字可能还更多一些，因为它是建国以后的嘛。但是你就收这个贫农团，我想可能有好多人提到过这个事，所以可以去看一下，就是可以去试着探索一下。</w:t>
      </w:r>
    </w:p>
    <w:p>
      <w:pPr>
        <w:pStyle w:val="Normal"/>
        <w:rPr>
          <w:sz w:val="28"/>
          <w:szCs w:val="28"/>
        </w:rPr>
      </w:pPr>
      <w:r>
        <w:rPr>
          <w:rFonts w:eastAsia="Calibri" w:cs="Calibri"/>
          <w:sz w:val="28"/>
          <w:szCs w:val="28"/>
        </w:rPr>
        <w:t xml:space="preserve">    </w:t>
      </w:r>
      <w:r>
        <w:rPr>
          <w:sz w:val="28"/>
          <w:szCs w:val="28"/>
        </w:rPr>
        <w:t>就是你们把这个事就当作（我在微信上说）一种训练，但是这个训练不只是做习题，做习题你不增加什么？只是说把定理又熟悉了一遍，会运用。但是这儿你是有创造性的工作，你可能在训练当中你既把科研程序训练了，同时还能产生一些想法。那龚玉莹你讲一下。</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龚玉莹：（…</w:t>
      </w:r>
      <w:r>
        <w:rPr>
          <w:sz w:val="28"/>
          <w:szCs w:val="28"/>
        </w:rPr>
        <w:t>54</w:t>
      </w:r>
      <w:r>
        <w:rPr>
          <w:sz w:val="28"/>
          <w:szCs w:val="28"/>
        </w:rPr>
        <w:t>：</w:t>
      </w:r>
      <w:r>
        <w:rPr>
          <w:sz w:val="28"/>
          <w:szCs w:val="28"/>
        </w:rPr>
        <w:t>31</w:t>
      </w:r>
      <w:r>
        <w:rPr>
          <w:sz w:val="28"/>
          <w:szCs w:val="28"/>
        </w:rPr>
        <w:t>声音小听不清楚），我看之前，就是上一周的分享，原因是什么？先说一下作者的东西，这个作者主要是提出了一个高潮的知识框架，在这个框架里面他就说，他其实主要的——</w:t>
      </w:r>
    </w:p>
    <w:p>
      <w:pPr>
        <w:pStyle w:val="Normal"/>
        <w:rPr>
          <w:sz w:val="28"/>
          <w:szCs w:val="28"/>
        </w:rPr>
      </w:pPr>
      <w:r>
        <w:rPr>
          <w:rFonts w:eastAsia="Calibri" w:cs="Calibri"/>
          <w:sz w:val="28"/>
          <w:szCs w:val="28"/>
        </w:rPr>
        <w:t xml:space="preserve">    </w:t>
      </w:r>
      <w:r>
        <w:rPr>
          <w:sz w:val="28"/>
          <w:szCs w:val="28"/>
        </w:rPr>
        <w:t>我一直在研究土改期间左倾发生的那个原因上，主要是这个原因。之前我们看到了很多，文献也没有提到原因，老师这周发的这一篇文章也没有。我详细讲一下这个文章，作者怎么写？他讲高潮的框架，其实他还是围绕着志愿军动员这个方面来说的，他是同意说这背后的原因是为了摧生产品的组织和人际关系，就是让农民们都起来，让更多的人能够被纳入到更多的行列，这样子就能够让他们去参军什么的，就是能够帮助到战争的胜利，主要是这一个方面的作用。所以作者是从这个方面分析的，他比较新的一点就是他这个高潮用框架，他是用一个框架来解释这些事情。他讲到撕破脸效应，还有讲到找到同志和圈定文化网络，在乡村构造一个高压立场荣誉，其实这个高压立场荣誉就是说形成一个高压的环境。在这个环境下大家可能都为了就是说自己的利益，还有一些环境的因素，就会都会服从基层革命正确的领导。就是这种方式可以最大限度的节约动员成本，最后他又提到对地主的一个反向激励。</w:t>
      </w:r>
    </w:p>
    <w:p>
      <w:pPr>
        <w:pStyle w:val="Normal"/>
        <w:rPr>
          <w:sz w:val="28"/>
          <w:szCs w:val="28"/>
        </w:rPr>
      </w:pPr>
      <w:r>
        <w:rPr>
          <w:rFonts w:eastAsia="Calibri" w:cs="Calibri"/>
          <w:sz w:val="28"/>
          <w:szCs w:val="28"/>
        </w:rPr>
        <w:t xml:space="preserve">    </w:t>
      </w:r>
      <w:r>
        <w:rPr>
          <w:sz w:val="28"/>
          <w:szCs w:val="28"/>
        </w:rPr>
        <w:t>但是这一篇文章他讲的有一个东西，就是我不是太理解。就是在它第三页，他有讲到制定和划分阶级的标准在土改时期过程中似乎并不重要，至少没有理论上那么重要。就是作者好像认为在这个实践中划分这个阶级标准不是很重要。我看资料像任弼时他总结左倾错误产生的一个重要原因，就是阶级划分标准紊乱。就是像有的人他就认为就是因为你的标准模糊，然后在不同的地方标准不一，导致了左倾错误。但是这个作者他就认为标准流程那么重要，我觉得这个作者可能他想表达的意思是说，因为他的出发点是为了能够更多的人加入战争的行列，激发起大家就是在斗志行列中，所以他其实没有一个所谓的标准。就是他在刚开始进行了土改是有一个标准，但是为了扩大范围，又会把标准进行改变，就是刚开始我看的时候不太理解，看完了之后这么想这个问题不知道对不对？大家讨论一下。</w:t>
      </w:r>
    </w:p>
    <w:p>
      <w:pPr>
        <w:pStyle w:val="Normal"/>
        <w:rPr>
          <w:sz w:val="28"/>
          <w:szCs w:val="28"/>
        </w:rPr>
      </w:pPr>
      <w:r>
        <w:rPr>
          <w:rFonts w:eastAsia="Calibri" w:cs="Calibri"/>
          <w:sz w:val="28"/>
          <w:szCs w:val="28"/>
        </w:rPr>
        <w:t xml:space="preserve">    </w:t>
      </w:r>
      <w:r>
        <w:rPr>
          <w:sz w:val="28"/>
          <w:szCs w:val="28"/>
        </w:rPr>
        <w:t>但是我觉得看到这些资料，他们在讲土改的时候，像有的资料是那种打着党牌找的资料，他就会可能比较红吧，他就会分析比如人多地少的经济原因，平均主义传统文化原因，还有缺乏解决纠纷机制社会原因，（…</w:t>
      </w:r>
      <w:r>
        <w:rPr>
          <w:sz w:val="28"/>
          <w:szCs w:val="28"/>
        </w:rPr>
        <w:t>59</w:t>
      </w:r>
      <w:r>
        <w:rPr>
          <w:sz w:val="28"/>
          <w:szCs w:val="28"/>
        </w:rPr>
        <w:t>：</w:t>
      </w:r>
      <w:r>
        <w:rPr>
          <w:sz w:val="28"/>
          <w:szCs w:val="28"/>
        </w:rPr>
        <w:t>01</w:t>
      </w:r>
      <w:r>
        <w:rPr>
          <w:sz w:val="28"/>
          <w:szCs w:val="28"/>
        </w:rPr>
        <w:t>）原因等等，我觉得他这些东西还是局限在那个框架里面。他其实还是没有探究它的根本原因，就是打一个不恰当的比方，就比如在我们现在这个社会上其实也有马克斯的理论，受到资本剥削的人，受压迫的人。然后如果在现在这个时代出现了一个像共产党在当时那样的一个政党，然后到前面一些人说我们要就像打倒地主一样打倒资本家，我想也会有很多人响应的。但是那样的话你必须要足够的激烈，你才能够达到你的效果。所以我想就是在土改的时候可能也是这样，如果你不够激烈的话，你没有做到真正把所有的那种联系，包括传统文化，传统的那种组织破坏掉的话，你就不能够实现你的斗志的目的。</w:t>
      </w:r>
    </w:p>
    <w:p>
      <w:pPr>
        <w:pStyle w:val="Normal"/>
        <w:rPr>
          <w:sz w:val="28"/>
          <w:szCs w:val="28"/>
        </w:rPr>
      </w:pPr>
      <w:r>
        <w:rPr>
          <w:rFonts w:eastAsia="Calibri" w:cs="Calibri"/>
          <w:sz w:val="28"/>
          <w:szCs w:val="28"/>
        </w:rPr>
        <w:t xml:space="preserve">    </w:t>
      </w:r>
      <w:r>
        <w:rPr>
          <w:sz w:val="28"/>
          <w:szCs w:val="28"/>
        </w:rPr>
        <w:t>但是我有一点不解的是说在当时斗争了之后，基本上他们没有了像那样的地主阶级，大家都拿到了土地，就是在社会发展过程中现在（…</w:t>
      </w:r>
      <w:r>
        <w:rPr>
          <w:sz w:val="28"/>
          <w:szCs w:val="28"/>
        </w:rPr>
        <w:t>60</w:t>
      </w:r>
      <w:r>
        <w:rPr>
          <w:sz w:val="28"/>
          <w:szCs w:val="28"/>
        </w:rPr>
        <w:t>：</w:t>
      </w:r>
      <w:r>
        <w:rPr>
          <w:sz w:val="28"/>
          <w:szCs w:val="28"/>
        </w:rPr>
        <w:t>29</w:t>
      </w:r>
      <w:r>
        <w:rPr>
          <w:sz w:val="28"/>
          <w:szCs w:val="28"/>
        </w:rPr>
        <w:t>）越来越大了。好像阶级也固化了，就是在底层的人，呈现了一个状态，但是这个状态不是说农民、地主，这个状态的模式是工人和资本家一种的状态，就是我们现在这个社会还是阶级固化的，从而能够提升他们的地位。而且在国内外都是这样的，像英国的纪录片，他调查追踪了四个人从小到他们</w:t>
      </w:r>
      <w:r>
        <w:rPr>
          <w:sz w:val="28"/>
          <w:szCs w:val="28"/>
        </w:rPr>
        <w:t>56</w:t>
      </w:r>
      <w:r>
        <w:rPr>
          <w:sz w:val="28"/>
          <w:szCs w:val="28"/>
        </w:rPr>
        <w:t>岁，就是不同阶级，他们的变化，最后就只有一个人他的阶级产生了变化，就是他天姿比较聪明，他读了大学，其他的人都没有。</w:t>
      </w:r>
    </w:p>
    <w:p>
      <w:pPr>
        <w:pStyle w:val="Normal"/>
        <w:rPr>
          <w:sz w:val="28"/>
          <w:szCs w:val="28"/>
        </w:rPr>
      </w:pPr>
      <w:r>
        <w:rPr>
          <w:rFonts w:eastAsia="Calibri" w:cs="Calibri"/>
          <w:sz w:val="28"/>
          <w:szCs w:val="28"/>
        </w:rPr>
        <w:t xml:space="preserve">    </w:t>
      </w:r>
      <w:r>
        <w:rPr>
          <w:sz w:val="28"/>
          <w:szCs w:val="28"/>
        </w:rPr>
        <w:t>那其实我想这个可能跟土改有点偏吧，但是这个是我思考的一个方面。像我之前读了一篇文章是讲——因为有的人会把穷人之所以穷归结为他们有穷人的思维，就是他们不够努力，他们懒惰之类的。美国有一个女博士，叫（英文），她自己是一个白人，然后还有博士学历。然后她就想知道到底是不是因为所谓的穷人思维导致他们穷，所以他就在美国的</w:t>
      </w:r>
      <w:r>
        <w:rPr>
          <w:rFonts w:cs="Calibri" w:eastAsia="Calibri"/>
          <w:sz w:val="28"/>
          <w:szCs w:val="28"/>
        </w:rPr>
        <w:t xml:space="preserve">  </w:t>
      </w:r>
      <w:r>
        <w:rPr>
          <w:sz w:val="28"/>
          <w:szCs w:val="28"/>
        </w:rPr>
        <w:t>各个州，就到底层，然后就抛弃了他之前的身份，就从一个打工妹开始干起，她就发现真的很难通过。因为每天都要为省生计来发愁，就是这个阶级固化这个东西，在当时的共产党是想打破这个阶级固化，所以土改的时候会左倾，会很冒进，就是这么写这些。</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后面讲这些可以作为你研究关切的一个来源，假如说阶层这个问题在中国当下这么突出的话，我们去看看土改的历史经验，就有某些现实感了吧？但是当然也不能说因为打破阶级固化这么有正当性。土改当初犯下的错误就可以原谅，也不能取代说我们继续追问说为什么土改他会出现左倾，到底是什么原因？这个仍是需要具体研究。就是跟那个不能让你现在的一些关切影响你，就是特别具体的去分析这个事。现在问题还要问你怎么理解这个事？</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龚玉莹：我觉得它出现一些错误是必然的。</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这个要能够具体的把这些理由阐述出来。你刚才说出现阶级标准，为什么在实际当中变得不重要了？这个东西你确实要看看历史过程，看看为什么不重要了？是因为战争形势变化导致他政策不能坚持了，还是说本身的政治标准比较模糊等等，这个需要讨论。比如说如果这个里面确实有道理可讲的话，实际上我们可以来研究，就是土改当中的那个阶级标准问题。有人研究土改当中的富农问题，富农的政策他多有变动这是为什么？研究土改如何对待富农？你阶级标准也是一个切入的角度。你先去看看原有的研究有没有把这个专门做个问题提起来？</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龚玉莹：但是我觉得如果像类似的事情再发生一遍的话，左倾的问题是可以避免的。</w:t>
      </w:r>
    </w:p>
    <w:p>
      <w:pPr>
        <w:pStyle w:val="Normal"/>
        <w:rPr>
          <w:sz w:val="28"/>
          <w:szCs w:val="28"/>
        </w:rPr>
      </w:pPr>
      <w:r>
        <w:rPr>
          <w:rFonts w:eastAsia="Calibri" w:cs="Calibri"/>
          <w:sz w:val="28"/>
          <w:szCs w:val="28"/>
        </w:rPr>
        <w:t xml:space="preserve">    </w:t>
      </w:r>
      <w:r>
        <w:rPr>
          <w:sz w:val="28"/>
          <w:szCs w:val="28"/>
        </w:rPr>
        <w:t>仝志辉：为什么？</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龚玉莹：因为这样的事情他有这样的性质所在的，就是你要发动农民去斗地主，还是说不管发动工人阶级去斗资本家，他那个性质就必须要比较的。就是说要更加冒进的，更加的过火你才能够达到目的。</w:t>
      </w:r>
    </w:p>
    <w:p>
      <w:pPr>
        <w:pStyle w:val="Normal"/>
        <w:rPr>
          <w:rFonts w:eastAsia="Calibri" w:cs="Calibri"/>
          <w:sz w:val="28"/>
          <w:szCs w:val="28"/>
        </w:rPr>
      </w:pPr>
      <w:r>
        <w:rPr>
          <w:rFonts w:eastAsia="Calibri" w:cs="Calibri"/>
          <w:sz w:val="28"/>
          <w:szCs w:val="28"/>
        </w:rPr>
        <w:t xml:space="preserve">    </w:t>
      </w:r>
    </w:p>
    <w:p>
      <w:pPr>
        <w:pStyle w:val="Normal"/>
        <w:rPr/>
      </w:pPr>
      <w:r>
        <w:rPr>
          <w:rFonts w:eastAsia="Calibri" w:cs="Calibri"/>
          <w:sz w:val="28"/>
          <w:szCs w:val="28"/>
        </w:rPr>
        <w:t xml:space="preserve">    </w:t>
      </w:r>
      <w:r>
        <w:rPr>
          <w:sz w:val="28"/>
          <w:szCs w:val="28"/>
        </w:rPr>
        <w:t>仝志辉：你这个背后有一个对这个群众或者说一般人起来斗争的那种一个逻辑是吧？这个还要论证论证，比如说他这种算一个方式，高强度的斗争，但是他主要是解释土改一些具体的做法。他认为场域内有高强度，造成一种高强度斗争的局面以后怎么来便利他土改的持续运行。你这个问题可以说是，就是要让他们做出与平常不同的举动，可能需要有一个过度的一种动员，才能够做到。我觉得你觉得这个对就可以了，关键要找到一些证据证明当事人有主动想用这个规律的这样一种意识。就是有这个的话我们当然就能说共产党他确实是这么做的，或者说他一开始没意识到，但是出现正面的效果跟他期望一致的话他可能去总结这回事，他就是要求你们必须过火。因为他看到了过火就有好处，如果是这样的话我觉得你这个说法就可以成立。王嘉琪。</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王嘉琪：（…</w:t>
      </w:r>
      <w:r>
        <w:rPr>
          <w:sz w:val="28"/>
          <w:szCs w:val="28"/>
        </w:rPr>
        <w:t>67</w:t>
      </w:r>
      <w:r>
        <w:rPr>
          <w:sz w:val="28"/>
          <w:szCs w:val="28"/>
        </w:rPr>
        <w:t>：</w:t>
      </w:r>
      <w:r>
        <w:rPr>
          <w:sz w:val="28"/>
          <w:szCs w:val="28"/>
        </w:rPr>
        <w:t>18</w:t>
      </w:r>
      <w:r>
        <w:rPr>
          <w:sz w:val="28"/>
          <w:szCs w:val="28"/>
        </w:rPr>
        <w:t>）我把今天的项目说一下情况，我从网上搜集，好像没有什么线索。我看了一些文章，我提过一个问题，为什么共产党历史的左倾问题，老师发了这篇文章我找到了一些答案，也找到了一些合理前刊一些书的新观点。这篇文章我就熟悉了。</w:t>
      </w:r>
    </w:p>
    <w:p>
      <w:pPr>
        <w:pStyle w:val="Normal"/>
        <w:rPr>
          <w:sz w:val="28"/>
          <w:szCs w:val="28"/>
        </w:rPr>
      </w:pPr>
      <w:r>
        <w:rPr>
          <w:rFonts w:eastAsia="Calibri" w:cs="Calibri"/>
          <w:sz w:val="28"/>
          <w:szCs w:val="28"/>
        </w:rPr>
        <w:t xml:space="preserve">    </w:t>
      </w:r>
      <w:r>
        <w:rPr>
          <w:sz w:val="28"/>
          <w:szCs w:val="28"/>
        </w:rPr>
        <w:t>仝志辉：你现在讲一讲，简要讲一下。</w:t>
      </w:r>
    </w:p>
    <w:p>
      <w:pPr>
        <w:pStyle w:val="Normal"/>
        <w:rPr>
          <w:sz w:val="28"/>
          <w:szCs w:val="28"/>
        </w:rPr>
      </w:pPr>
      <w:r>
        <w:rPr>
          <w:rFonts w:eastAsia="Calibri" w:cs="Calibri"/>
          <w:sz w:val="28"/>
          <w:szCs w:val="28"/>
        </w:rPr>
        <w:t xml:space="preserve">    </w:t>
      </w:r>
      <w:r>
        <w:rPr>
          <w:sz w:val="28"/>
          <w:szCs w:val="28"/>
        </w:rPr>
        <w:t>王嘉琪：这篇文章我首先想说一个和以前这些文章的一些联系，刚才后面提到的，这篇文章在第一部分，第一个大标题下讲到了关于左倾问题发生的原因，里面有一点是没有具体的可操作的这些发生标准。当然我跟他不一样的理解，我理解的他这个原因不像（…</w:t>
      </w:r>
      <w:r>
        <w:rPr>
          <w:sz w:val="28"/>
          <w:szCs w:val="28"/>
        </w:rPr>
        <w:t>68</w:t>
      </w:r>
      <w:r>
        <w:rPr>
          <w:sz w:val="28"/>
          <w:szCs w:val="28"/>
        </w:rPr>
        <w:t>：</w:t>
      </w:r>
      <w:r>
        <w:rPr>
          <w:sz w:val="28"/>
          <w:szCs w:val="28"/>
        </w:rPr>
        <w:t>50</w:t>
      </w:r>
      <w:r>
        <w:rPr>
          <w:sz w:val="28"/>
          <w:szCs w:val="28"/>
        </w:rPr>
        <w:t>）里面这本书提到的，我记得他的阶级划分取决于他</w:t>
      </w:r>
    </w:p>
    <w:p>
      <w:pPr>
        <w:pStyle w:val="Normal"/>
        <w:rPr>
          <w:sz w:val="28"/>
          <w:szCs w:val="28"/>
        </w:rPr>
      </w:pPr>
      <w:r>
        <w:rPr>
          <w:sz w:val="28"/>
          <w:szCs w:val="28"/>
        </w:rPr>
        <w:t>名上的诉求表现，有一点像自己说到的，自己多么多么可怜，我把自己说得越可怜，阶级划分可能越符合我自己就是想要的那种，我去这样理解这一块的。后面他就讲到了高潮斗争，他去做了土改，战争动员，他里面就讲到了，他说左倾现象的成就越突出，战争动员的效果就越好，他是为了解放战争做动员。这也就是说我之前上课说到的一个，之前我认为土改是一个经济现象。后面老师谈到过，经济上面的影响重大，还是政治上的影响重大，按照这篇文章来理解的话，也确实是他政治上的动员作用占比例要重的。而且他后面阶级斗争扩大的原因是要对农村进行战争动员的必要手段，斗争过火的原因他也是战争的需要，所以我觉得这跟我之前想了解的东西比较有契合点的。</w:t>
      </w:r>
    </w:p>
    <w:p>
      <w:pPr>
        <w:pStyle w:val="Normal"/>
        <w:rPr>
          <w:sz w:val="28"/>
          <w:szCs w:val="28"/>
        </w:rPr>
      </w:pPr>
      <w:r>
        <w:rPr>
          <w:rFonts w:eastAsia="Calibri" w:cs="Calibri"/>
          <w:sz w:val="28"/>
          <w:szCs w:val="28"/>
        </w:rPr>
        <w:t xml:space="preserve">    </w:t>
      </w:r>
      <w:r>
        <w:rPr>
          <w:sz w:val="28"/>
          <w:szCs w:val="28"/>
        </w:rPr>
        <w:t>然后就说到毛泽东之前那篇文章里头也提到了，过左的，这篇文章也提到了，他说要先放手，再纠左，先把农民动员起来，然后让他有所畏惧的情况下不敢去动，先把他动员起来，再去；就是左倾现象虽然无所谓，但我觉得他不可能没有意识到左倾现象严重到这种程度。</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现在这个方面你想突出哪一个呢？</w:t>
      </w:r>
    </w:p>
    <w:p>
      <w:pPr>
        <w:pStyle w:val="Normal"/>
        <w:rPr>
          <w:sz w:val="28"/>
          <w:szCs w:val="28"/>
        </w:rPr>
      </w:pPr>
      <w:r>
        <w:rPr>
          <w:rFonts w:eastAsia="Calibri" w:cs="Calibri"/>
          <w:sz w:val="28"/>
          <w:szCs w:val="28"/>
        </w:rPr>
        <w:t xml:space="preserve">    </w:t>
      </w:r>
      <w:r>
        <w:rPr>
          <w:sz w:val="28"/>
          <w:szCs w:val="28"/>
        </w:rPr>
        <w:t>王嘉琪：就因为我还是比较想了解他为什么还意识到了过左，怎么还不去纠正？</w:t>
      </w:r>
    </w:p>
    <w:p>
      <w:pPr>
        <w:pStyle w:val="Normal"/>
        <w:rPr>
          <w:sz w:val="28"/>
          <w:szCs w:val="28"/>
        </w:rPr>
      </w:pPr>
      <w:r>
        <w:rPr>
          <w:rFonts w:eastAsia="Calibri" w:cs="Calibri"/>
          <w:sz w:val="28"/>
          <w:szCs w:val="28"/>
        </w:rPr>
        <w:t xml:space="preserve">    </w:t>
      </w:r>
      <w:r>
        <w:rPr>
          <w:sz w:val="28"/>
          <w:szCs w:val="28"/>
        </w:rPr>
        <w:t>仝志辉：首先是真的存在这么回事，你要把过左不去纠正这个史实要能找到，就在一定历史阶段。</w:t>
      </w:r>
    </w:p>
    <w:p>
      <w:pPr>
        <w:pStyle w:val="Normal"/>
        <w:rPr>
          <w:sz w:val="28"/>
          <w:szCs w:val="28"/>
        </w:rPr>
      </w:pPr>
      <w:r>
        <w:rPr>
          <w:rFonts w:eastAsia="Calibri" w:cs="Calibri"/>
          <w:sz w:val="28"/>
          <w:szCs w:val="28"/>
        </w:rPr>
        <w:t xml:space="preserve">    </w:t>
      </w:r>
      <w:r>
        <w:rPr>
          <w:sz w:val="28"/>
          <w:szCs w:val="28"/>
        </w:rPr>
        <w:t>王嘉琪：之前毛泽东就有说到。</w:t>
      </w:r>
    </w:p>
    <w:p>
      <w:pPr>
        <w:pStyle w:val="Normal"/>
        <w:rPr>
          <w:sz w:val="28"/>
          <w:szCs w:val="28"/>
        </w:rPr>
      </w:pPr>
      <w:r>
        <w:rPr>
          <w:rFonts w:eastAsia="Calibri" w:cs="Calibri"/>
          <w:sz w:val="28"/>
          <w:szCs w:val="28"/>
        </w:rPr>
        <w:t xml:space="preserve">    </w:t>
      </w:r>
      <w:r>
        <w:rPr>
          <w:sz w:val="28"/>
          <w:szCs w:val="28"/>
        </w:rPr>
        <w:t>仝志辉：我知道这是一句话是吧？</w:t>
      </w:r>
    </w:p>
    <w:p>
      <w:pPr>
        <w:pStyle w:val="Normal"/>
        <w:rPr>
          <w:sz w:val="28"/>
          <w:szCs w:val="28"/>
        </w:rPr>
      </w:pPr>
      <w:r>
        <w:rPr>
          <w:rFonts w:eastAsia="Calibri" w:cs="Calibri"/>
          <w:sz w:val="28"/>
          <w:szCs w:val="28"/>
        </w:rPr>
        <w:t xml:space="preserve">    </w:t>
      </w:r>
      <w:r>
        <w:rPr>
          <w:sz w:val="28"/>
          <w:szCs w:val="28"/>
        </w:rPr>
        <w:t>王嘉琪：对。</w:t>
      </w:r>
    </w:p>
    <w:p>
      <w:pPr>
        <w:pStyle w:val="Normal"/>
        <w:rPr>
          <w:sz w:val="28"/>
          <w:szCs w:val="28"/>
        </w:rPr>
      </w:pPr>
      <w:r>
        <w:rPr>
          <w:rFonts w:eastAsia="Calibri" w:cs="Calibri"/>
          <w:sz w:val="28"/>
          <w:szCs w:val="28"/>
        </w:rPr>
        <w:t xml:space="preserve">    </w:t>
      </w:r>
      <w:r>
        <w:rPr>
          <w:sz w:val="28"/>
          <w:szCs w:val="28"/>
        </w:rPr>
        <w:t>仝志辉：然后你要看看包括政策上，就是确实是会纵容这种情况，有这样的政策，这样就可以把它作为一个问题提出来。这个问题提出来，因为你有事实依据嘛，这个提出来就比较重要。而且以我们党一贯对左倾还认为是一个错误的东西，但在一定条件下他会放纵这个，什么情况下它会放纵左倾？是基于什么什么原因？在土改当中，可以具体在土改过程中看一看，那这个也许就有一些发现了，就是对于共产党对待左倾的态度，就可以提出一些探索性的想法。因为左倾不止是在土改当中，历次运动当中都有这个问题，就可以把这个总结出来对理解其他得就有了某些预见性。</w:t>
      </w:r>
    </w:p>
    <w:p>
      <w:pPr>
        <w:pStyle w:val="Normal"/>
        <w:rPr>
          <w:sz w:val="28"/>
          <w:szCs w:val="28"/>
        </w:rPr>
      </w:pPr>
      <w:r>
        <w:rPr>
          <w:rFonts w:eastAsia="Calibri" w:cs="Calibri"/>
          <w:sz w:val="28"/>
          <w:szCs w:val="28"/>
        </w:rPr>
        <w:t xml:space="preserve">    </w:t>
      </w:r>
      <w:r>
        <w:rPr>
          <w:sz w:val="28"/>
          <w:szCs w:val="28"/>
        </w:rPr>
        <w:t>至于你要找资料，我觉得还是要回到，就像杨奎松，他要把某个阶段土改政策的演变，就是要能看得见，要能够看得见，不一定自己去找，就是说看别人的研究里面有类似这样的一些资料的呈现，你就可以用来讨论你的问题。这样行不行？先换到别的同学，张羽。</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羽：我是在知网上找的，我看了一篇就叫《中国革命中的情感动员》，是李宇写的博士论文。</w:t>
      </w:r>
    </w:p>
    <w:p>
      <w:pPr>
        <w:pStyle w:val="Normal"/>
        <w:rPr>
          <w:sz w:val="28"/>
          <w:szCs w:val="28"/>
        </w:rPr>
      </w:pPr>
      <w:r>
        <w:rPr>
          <w:rFonts w:eastAsia="Calibri" w:cs="Calibri"/>
          <w:sz w:val="28"/>
          <w:szCs w:val="28"/>
        </w:rPr>
        <w:t xml:space="preserve">    </w:t>
      </w:r>
      <w:r>
        <w:rPr>
          <w:sz w:val="28"/>
          <w:szCs w:val="28"/>
        </w:rPr>
        <w:t>仝志辉：这是哪一年的博士论文？</w:t>
      </w:r>
    </w:p>
    <w:p>
      <w:pPr>
        <w:pStyle w:val="Normal"/>
        <w:rPr>
          <w:sz w:val="28"/>
          <w:szCs w:val="28"/>
        </w:rPr>
      </w:pPr>
      <w:r>
        <w:rPr>
          <w:rFonts w:eastAsia="Calibri" w:cs="Calibri"/>
          <w:sz w:val="28"/>
          <w:szCs w:val="28"/>
        </w:rPr>
        <w:t xml:space="preserve">    </w:t>
      </w:r>
      <w:r>
        <w:rPr>
          <w:sz w:val="28"/>
          <w:szCs w:val="28"/>
        </w:rPr>
        <w:t>张羽：</w:t>
      </w:r>
      <w:r>
        <w:rPr>
          <w:sz w:val="28"/>
          <w:szCs w:val="28"/>
        </w:rPr>
        <w:t>08</w:t>
      </w:r>
      <w:r>
        <w:rPr>
          <w:sz w:val="28"/>
          <w:szCs w:val="28"/>
        </w:rPr>
        <w:t>年的。然后我开始觉得对农民的情感动员，你就足以让他们有勇气，开动员大会他们就有勇气斗地主，我的想法它是一个递进的过程。后面我就想，我就觉得情感动员最后还是评的农民的经济利益，所以我就觉得，我可能写得顺序是反了。但是我看这篇文章他说，其实共产党他经济和土地是情感动员的，情感动员是为了发动农民站起来进行动员的。因为抗日战争的时候存在一种民族情绪，就是大家都很（…</w:t>
      </w:r>
      <w:r>
        <w:rPr>
          <w:sz w:val="28"/>
          <w:szCs w:val="28"/>
        </w:rPr>
        <w:t>75</w:t>
      </w:r>
      <w:r>
        <w:rPr>
          <w:sz w:val="28"/>
          <w:szCs w:val="28"/>
        </w:rPr>
        <w:t>：</w:t>
      </w:r>
      <w:r>
        <w:rPr>
          <w:sz w:val="28"/>
          <w:szCs w:val="28"/>
        </w:rPr>
        <w:t>57</w:t>
      </w:r>
      <w:r>
        <w:rPr>
          <w:sz w:val="28"/>
          <w:szCs w:val="28"/>
        </w:rPr>
        <w:t>）对抗日本人的情绪。但是在内战的时候农民的情绪是不一定能激发出来的，所以他需要一个这样的情感动员的事情来让他们动员起来，所以就是经济利益是在先的，才能推动情感动员。我觉得读这篇文章，我觉得可以在里面看好多引用文献，确实很有用。</w:t>
      </w:r>
    </w:p>
    <w:p>
      <w:pPr>
        <w:pStyle w:val="Normal"/>
        <w:rPr>
          <w:sz w:val="28"/>
          <w:szCs w:val="28"/>
        </w:rPr>
      </w:pPr>
      <w:r>
        <w:rPr>
          <w:rFonts w:eastAsia="Calibri" w:cs="Calibri"/>
          <w:sz w:val="28"/>
          <w:szCs w:val="28"/>
        </w:rPr>
        <w:t xml:space="preserve">    </w:t>
      </w:r>
      <w:r>
        <w:rPr>
          <w:sz w:val="28"/>
          <w:szCs w:val="28"/>
        </w:rPr>
        <w:t>仝志辉：这是个硕士论文对吧？</w:t>
      </w:r>
    </w:p>
    <w:p>
      <w:pPr>
        <w:pStyle w:val="Normal"/>
        <w:rPr>
          <w:sz w:val="28"/>
          <w:szCs w:val="28"/>
        </w:rPr>
      </w:pPr>
      <w:r>
        <w:rPr>
          <w:rFonts w:eastAsia="Calibri" w:cs="Calibri"/>
          <w:sz w:val="28"/>
          <w:szCs w:val="28"/>
        </w:rPr>
        <w:t xml:space="preserve">    </w:t>
      </w:r>
      <w:r>
        <w:rPr>
          <w:sz w:val="28"/>
          <w:szCs w:val="28"/>
        </w:rPr>
        <w:t>张羽：是博士论文。</w:t>
      </w:r>
    </w:p>
    <w:p>
      <w:pPr>
        <w:pStyle w:val="Normal"/>
        <w:rPr>
          <w:sz w:val="28"/>
          <w:szCs w:val="28"/>
        </w:rPr>
      </w:pPr>
      <w:r>
        <w:rPr>
          <w:rFonts w:eastAsia="Calibri" w:cs="Calibri"/>
          <w:sz w:val="28"/>
          <w:szCs w:val="28"/>
        </w:rPr>
        <w:t xml:space="preserve">    </w:t>
      </w:r>
      <w:r>
        <w:rPr>
          <w:sz w:val="28"/>
          <w:szCs w:val="28"/>
        </w:rPr>
        <w:t>仝志辉：不是，我刚才查到的是硕士论文。没关系，接着讲。</w:t>
      </w:r>
    </w:p>
    <w:p>
      <w:pPr>
        <w:pStyle w:val="Normal"/>
        <w:rPr>
          <w:sz w:val="28"/>
          <w:szCs w:val="28"/>
        </w:rPr>
      </w:pPr>
      <w:r>
        <w:rPr>
          <w:rFonts w:eastAsia="Calibri" w:cs="Calibri"/>
          <w:sz w:val="28"/>
          <w:szCs w:val="28"/>
        </w:rPr>
        <w:t xml:space="preserve">    </w:t>
      </w:r>
      <w:r>
        <w:rPr>
          <w:sz w:val="28"/>
          <w:szCs w:val="28"/>
        </w:rPr>
        <w:t>张羽：有一个叫马克赛尔（音）的他说，政治参与，甚至经济高领，具有均贫富，减轻农民，贫困农民，负担的效果，穷人获得了不稳定，但是看得见，摸得着的经济社会和政治方面的权益，政治权益增强了，中共与贫困阶层自耕农之间相互依存的关系，提供了农民未来的契机，就是他的意见一致，就是减租减息之间，经济利益落到经济利益，农民情感（…</w:t>
      </w:r>
      <w:r>
        <w:rPr>
          <w:sz w:val="28"/>
          <w:szCs w:val="28"/>
        </w:rPr>
        <w:t>77</w:t>
      </w:r>
      <w:r>
        <w:rPr>
          <w:sz w:val="28"/>
          <w:szCs w:val="28"/>
        </w:rPr>
        <w:t>：</w:t>
      </w:r>
      <w:r>
        <w:rPr>
          <w:sz w:val="28"/>
          <w:szCs w:val="28"/>
        </w:rPr>
        <w:t>42</w:t>
      </w:r>
      <w:r>
        <w:rPr>
          <w:sz w:val="28"/>
          <w:szCs w:val="28"/>
        </w:rPr>
        <w:t>）。</w:t>
      </w:r>
    </w:p>
    <w:p>
      <w:pPr>
        <w:pStyle w:val="Normal"/>
        <w:rPr>
          <w:sz w:val="28"/>
          <w:szCs w:val="28"/>
        </w:rPr>
      </w:pPr>
      <w:r>
        <w:rPr>
          <w:rFonts w:eastAsia="Calibri" w:cs="Calibri"/>
          <w:sz w:val="28"/>
          <w:szCs w:val="28"/>
        </w:rPr>
        <w:t xml:space="preserve">    </w:t>
      </w:r>
      <w:r>
        <w:rPr>
          <w:sz w:val="28"/>
          <w:szCs w:val="28"/>
        </w:rPr>
        <w:t>还有一个</w:t>
      </w:r>
      <w:r>
        <w:rPr>
          <w:sz w:val="28"/>
          <w:szCs w:val="28"/>
        </w:rPr>
        <w:t>XX</w:t>
      </w:r>
      <w:r>
        <w:rPr>
          <w:sz w:val="28"/>
          <w:szCs w:val="28"/>
        </w:rPr>
        <w:t>的人，他在中国的抵抗与革命一书中，他说共产党首先利用经济诱引去争取农民的最初参与，通过军事组织建立一种结构，已予以当地分散的武装团体进行合作，这种组织它是（…</w:t>
      </w:r>
      <w:r>
        <w:rPr>
          <w:sz w:val="28"/>
          <w:szCs w:val="28"/>
        </w:rPr>
        <w:t>78</w:t>
      </w:r>
      <w:r>
        <w:rPr>
          <w:sz w:val="28"/>
          <w:szCs w:val="28"/>
        </w:rPr>
        <w:t>：</w:t>
      </w:r>
      <w:r>
        <w:rPr>
          <w:sz w:val="28"/>
          <w:szCs w:val="28"/>
        </w:rPr>
        <w:t>05</w:t>
      </w:r>
      <w:r>
        <w:rPr>
          <w:sz w:val="28"/>
          <w:szCs w:val="28"/>
        </w:rPr>
        <w:t>），没有它就会抛弃革命目的，目标会向狭隘的地方去。我看这些我觉得之前的思考是局限的，就是我没有考虑到共产党他的目的，其实本身就是情感动员。</w:t>
      </w:r>
    </w:p>
    <w:p>
      <w:pPr>
        <w:pStyle w:val="Normal"/>
        <w:rPr>
          <w:sz w:val="28"/>
          <w:szCs w:val="28"/>
        </w:rPr>
      </w:pPr>
      <w:r>
        <w:rPr>
          <w:rFonts w:eastAsia="Calibri" w:cs="Calibri"/>
          <w:sz w:val="28"/>
          <w:szCs w:val="28"/>
        </w:rPr>
        <w:t xml:space="preserve">    </w:t>
      </w:r>
      <w:r>
        <w:rPr>
          <w:sz w:val="28"/>
          <w:szCs w:val="28"/>
        </w:rPr>
        <w:t>仝志辉：你觉得要认真看得话怎么个工作的方法呢？就是需要做几个方面的工作呢？</w:t>
      </w:r>
    </w:p>
    <w:p>
      <w:pPr>
        <w:pStyle w:val="Normal"/>
        <w:rPr>
          <w:sz w:val="28"/>
          <w:szCs w:val="28"/>
        </w:rPr>
      </w:pPr>
      <w:r>
        <w:rPr>
          <w:rFonts w:eastAsia="Calibri" w:cs="Calibri"/>
          <w:sz w:val="28"/>
          <w:szCs w:val="28"/>
        </w:rPr>
        <w:t xml:space="preserve">    </w:t>
      </w:r>
      <w:r>
        <w:rPr>
          <w:sz w:val="28"/>
          <w:szCs w:val="28"/>
        </w:rPr>
        <w:t>张羽：几个方面，首先要多看一些不全面的理解，就是说不能去看这一个人的论文，其次要看一些真实的历史事实。我们看历史实施的时候他们说华北地区其实很多地方是没有地主的，不存在有很大的剥削。但是其实就算是比如说一些富农，可以通过和平的方法，就是他们也愿意自己平分土地，但是共产党他们不允许的，必须要经过斗争的方式来，所以我觉得他这个做法有一定道理的。</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我觉得这个文章挺重要的，你应该能看出很多对你有启发的东西。然后我还想到就这个情感动员，不是他发动农民来诉苦嘛，然后他们也会用一些情感，就是说用一些话去引发农民的一些强烈的情绪，这个就是有点语言运用方面的，就是我觉得比如《暴风骤雨》里面有这样的例子，就是给那个小孩讲，就是启发他，是剥削你的吗？地主剥削你？好像跟他有个对话，那个工作队员跟他说，就是为什么你的劳动被地主剥削了？就是来怎么启发他。这些东西有没有像现在的那些推销员之类的那些话述，就是他们有没有构造了一些逻辑关系？</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羽：由哪项吸纳了？</w:t>
      </w:r>
    </w:p>
    <w:p>
      <w:pPr>
        <w:pStyle w:val="Normal"/>
        <w:rPr>
          <w:sz w:val="28"/>
          <w:szCs w:val="28"/>
        </w:rPr>
      </w:pPr>
      <w:r>
        <w:rPr>
          <w:rFonts w:eastAsia="Calibri" w:cs="Calibri"/>
          <w:sz w:val="28"/>
          <w:szCs w:val="28"/>
        </w:rPr>
        <w:t xml:space="preserve">    </w:t>
      </w:r>
      <w:r>
        <w:rPr>
          <w:sz w:val="28"/>
          <w:szCs w:val="28"/>
        </w:rPr>
        <w:t>仝志辉：对，就是要启发农民的自觉嘛，但这个有些是讲道理的，有些是情感式的，诱导性的。把这些如果能总结出来也会比较好，也是一种，你可以分析嘛。当然我也不知道具体的是什么样式？肯定有总结，它有几种说理的方法，几种说理的逻辑，不会是单一的只有一种，就可以把它这些给它总结出来。我说裴宜理，关于《安源罢工》的书现在应该翻译出来了，他讲在安源罢工当中，要讲刘少奇，他自己比较喜欢刘少奇，他觉得刘少奇的动员技术很厉害的，就是一代领导人里面，讲这个过程。你去看也是讲情感动员，这样你对这个事情本身就理解的更丰富一些。因为你要换一种角度，你看诉苦什么都讲过了。就是你刚才讲那一点可能还是有益的，就是共产党本身就把情感作为一种他的——就是他要跟农民心连心，共情感是他对自己的要求。他不是仅仅作为一个技术来使用，他就觉得我们就是要跟农民站在一起，要体会人民群众的情感，要跟他们想到一块，这是一个挺独特的想法，你想想。就是这个政党它本来是高度组织性的，是没有情感的。但是我们共产党人把自己理解为是很有情感的，这是一种不同的政党的思路，政党建设的思路，很可能就说共产党不是西方意义上的政党。</w:t>
      </w:r>
    </w:p>
    <w:p>
      <w:pPr>
        <w:pStyle w:val="Normal"/>
        <w:rPr>
          <w:sz w:val="28"/>
          <w:szCs w:val="28"/>
        </w:rPr>
      </w:pPr>
      <w:r>
        <w:rPr>
          <w:rFonts w:eastAsia="Calibri" w:cs="Calibri"/>
          <w:sz w:val="28"/>
          <w:szCs w:val="28"/>
        </w:rPr>
        <w:t xml:space="preserve">    </w:t>
      </w:r>
      <w:r>
        <w:rPr>
          <w:sz w:val="28"/>
          <w:szCs w:val="28"/>
        </w:rPr>
        <w:t>因为我们人大有个老师叫杨光斌，他是政治学系的。他说共产党不是西方意义上的政党，他说的是先锋队，不是那种利益集团代表，不是那种竞选的那种组织化的一种社会集团。但是他没有讲就是我刚才讲这个，就是共产党他作为一个情感的那种，或者说他似乎有一种情感动员的那种宝典，或者他有自己情感建设的目标，这样一个党，我觉得在西方或者说一般意义上政党的理解里面是没有的。那这个当然共产党不是一开始就把自己有这种，可能是土改这种经历也给他带来了一些启示。他特别强调跟（包括群众路线）农民住在一起，吃在一起要体会农民的情感，这些东西可能是一个挺基本的东西。而且我想不要仅仅从动员技术上来考虑他，他带有某种程度上本体的特征，就是共产党本身，这个是为什么呢？当然你们就可以敞开想。比如说那可能中国文化里就有这种东西，就是你在中国人的交往里情感挺重要的。就是你要</w:t>
      </w:r>
      <w:r>
        <w:rPr>
          <w:rFonts w:cs="Calibri" w:eastAsia="Calibri"/>
          <w:sz w:val="28"/>
          <w:szCs w:val="28"/>
        </w:rPr>
        <w:t xml:space="preserve"> </w:t>
      </w:r>
      <w:r>
        <w:rPr>
          <w:sz w:val="28"/>
          <w:szCs w:val="28"/>
        </w:rPr>
        <w:t>代表多数人可能就要体会底层的情感等等的。</w:t>
      </w:r>
    </w:p>
    <w:p>
      <w:pPr>
        <w:pStyle w:val="Normal"/>
        <w:rPr>
          <w:sz w:val="28"/>
          <w:szCs w:val="28"/>
        </w:rPr>
      </w:pPr>
      <w:r>
        <w:rPr>
          <w:rFonts w:eastAsia="Calibri" w:cs="Calibri"/>
          <w:sz w:val="28"/>
          <w:szCs w:val="28"/>
        </w:rPr>
        <w:t xml:space="preserve">    </w:t>
      </w:r>
      <w:r>
        <w:rPr>
          <w:sz w:val="28"/>
          <w:szCs w:val="28"/>
        </w:rPr>
        <w:t>但是先把这个事能不能看是不是？先给他确认下来，就是这个情感对于共产党自身的建设来说，对于他自己确立自己的性质来说是不是挺重要的一回事？反正就是要叫咱们确立的话那个证据还是不难找，就是方方面面的都有这些事。但是他可能是个偶然的事，或者就是我们讲政治与情感的关系，可能不一定是共产党的特征。就是政治就有这一面，这个有可能。但是我没有印象政治学他们讲过这个东西？但是也可以尝试着去找一找，或者去从这个角度思考一下看怎么能把政治和情感勾连起来？但是现在要继续往下思考，而且要形成自己研究的一个思路。就是尝试探索，但这个探索你们把这个研究搞成一种就是说一定要有收获的，就是说他像解数学题一步一步的就能达到一个结果</w:t>
      </w:r>
    </w:p>
    <w:p>
      <w:pPr>
        <w:pStyle w:val="Normal"/>
        <w:rPr>
          <w:sz w:val="28"/>
          <w:szCs w:val="28"/>
        </w:rPr>
      </w:pPr>
      <w:r>
        <w:rPr>
          <w:sz w:val="28"/>
          <w:szCs w:val="28"/>
        </w:rPr>
        <w:t>，因为这个研究就是探索性的。这个大家应该能理解，就是说它是一种探索性的工作。而且你不要给自己——但是我们现在一周一周来往前推，这个应该还是有道理，因为我们要通过课堂的方式来推动大家。所以你就是要集中一些时间来做这个事。张玲你讲一下。</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玲：上次让我们看土改，后来就去找一些关于综合的资料。我一开始是看阶级划分的花片（…</w:t>
      </w:r>
      <w:r>
        <w:rPr>
          <w:sz w:val="28"/>
          <w:szCs w:val="28"/>
        </w:rPr>
        <w:t>88</w:t>
      </w:r>
      <w:r>
        <w:rPr>
          <w:sz w:val="28"/>
          <w:szCs w:val="28"/>
        </w:rPr>
        <w:t>：</w:t>
      </w:r>
      <w:r>
        <w:rPr>
          <w:sz w:val="28"/>
          <w:szCs w:val="28"/>
        </w:rPr>
        <w:t>20</w:t>
      </w:r>
      <w:r>
        <w:rPr>
          <w:sz w:val="28"/>
          <w:szCs w:val="28"/>
        </w:rPr>
        <w:t>声音太小听不清楚），后来发现哪些人研究中文的，先研究那些最著名的政策，就看关于一些政策的资料，发现了三个政策，有前期、中期就是错误的时候重重打击，后来就纠正，从这三个过程，也是按照顺序来写一下。还有我想找一个中国的代表，到现在没有。就是读的书太少，后来我就想去翻身的地方去找。</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我觉得还可以再挖就是关于中农的一些政策变化嘛，它是怎么发声的？完全是基层他们出现了一些错误倾向，就是去纠正，还是说我们原来对中农的认识就有些不切合实际，就这个要看看技术研究他们怎么理解政策的变动的，就对中农这个。可能他们说得比较粗，仅是有这个政策变化，他们没有去追究这方面的原因。如果这样的话当然是个空白了，可以找机会再进一步去讨论这个问题。资料我想可能还是要去系支的档案里找，就是说记录土改过程的。这个能不能先从书和电子化的文献里面找？</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张玲：后来我想地方史从哪里找？后来想从小说当中找。</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我想前一个路径可以试一下，就是说有地方文史资料，每个省都编有文史资料，文史资料它就是以政协系统他们去发动人写回忆录，或者经历的革命过程，就是写这样的过程，这个中间可能会有一些。我讲具体的土改经历的，比如回忆一次土改工作队的经历，这个里面可能会涉及到。但是你不要把聚焦点放在中农代表上，因为这个太具体了，这个要求就比较高，就是一定要有具体的中农他沉浮的经历。除非你做口述，你到村子的现象可能能发现中农，但是你要想后来人的文字资料里不会有这么具体的，你只是要发现中农这个群体就可以。就是说比如说他们工作队区分对中农的政策，就是设定对中农有一个具体的政策，这中间具体的历史事实如果能发现的话就是一个很好的资料了，不是说要找到那么细。因为你要以一个具体的人来说他还不一定有代表性，他只不过是被记录下来而已。</w:t>
      </w:r>
    </w:p>
    <w:p>
      <w:pPr>
        <w:pStyle w:val="Normal"/>
        <w:rPr>
          <w:sz w:val="28"/>
          <w:szCs w:val="28"/>
        </w:rPr>
      </w:pPr>
      <w:r>
        <w:rPr>
          <w:rFonts w:eastAsia="Calibri" w:cs="Calibri"/>
          <w:sz w:val="28"/>
          <w:szCs w:val="28"/>
        </w:rPr>
        <w:t xml:space="preserve">    </w:t>
      </w:r>
      <w:r>
        <w:rPr>
          <w:sz w:val="28"/>
          <w:szCs w:val="28"/>
        </w:rPr>
        <w:t>我们可能想的是就对中农这个阶层，到底是采用什么？比如说在具体的村庄环境里面，有不同的别的阶层对中农是个什么看法？就是发展他们相互关系里看具体一些土改的政策。</w:t>
      </w:r>
    </w:p>
    <w:p>
      <w:pPr>
        <w:pStyle w:val="Normal"/>
        <w:rPr>
          <w:sz w:val="28"/>
          <w:szCs w:val="28"/>
        </w:rPr>
      </w:pPr>
      <w:r>
        <w:rPr>
          <w:rFonts w:eastAsia="Calibri" w:cs="Calibri"/>
          <w:sz w:val="28"/>
          <w:szCs w:val="28"/>
        </w:rPr>
        <w:t xml:space="preserve">    </w:t>
      </w:r>
      <w:r>
        <w:rPr>
          <w:sz w:val="28"/>
          <w:szCs w:val="28"/>
        </w:rPr>
        <w:t>第二个不太深入的原因可能与没有发现好的文献有关系，我希望能有一篇讨论中农一个很好的文献，你要去找，应该有。因为这么重要的问题，就是起码是这么明显的一个问题一定有人讨论过，你肯定看到了这些文献，但是可能这个文献比较浅，浅的文献当然有坏处，就是说它让你觉得这个问题不知道到底有没有意义？考验他们不是说没事干，就是说有点三心二意的在写这个东西，写的不温不火的，也没有用。那不行！这样能找到一个好的文献。但是很可能也没这篇文献，没有这么好的文献。但是你也找到就是说这个问题特别凸显的一个场景，或者说一个思路，就通过他们的研究，可能他们能启发你思路，就是怎么来理解中农这个事。这样你就稍微可以喘口气了。就是说你就觉得比较稳，因为这个问题确实存在，而且你觉得这样做下去就有希望。你要找到这样一种状态，但这也是一个探索的过程，你不如说明摆着那儿了，另外要去看。</w:t>
      </w:r>
    </w:p>
    <w:p>
      <w:pPr>
        <w:pStyle w:val="Normal"/>
        <w:rPr>
          <w:sz w:val="28"/>
          <w:szCs w:val="28"/>
        </w:rPr>
      </w:pPr>
      <w:r>
        <w:rPr>
          <w:rFonts w:eastAsia="Calibri" w:cs="Calibri"/>
          <w:sz w:val="28"/>
          <w:szCs w:val="28"/>
        </w:rPr>
        <w:t xml:space="preserve">    </w:t>
      </w:r>
      <w:r>
        <w:rPr>
          <w:sz w:val="28"/>
          <w:szCs w:val="28"/>
        </w:rPr>
        <w:t>另外你说土改小说也是一条路，我们现在不一定是完全把这个都穷进来。另外我说那些写土改的博士论文，他们有的去村里亲身调查的了，这里面有一些资料了，应该有。行，你这个先这样，然后就继续做。冷忠晓（音）你这周有没有看？</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冷忠晓：（…</w:t>
      </w:r>
      <w:r>
        <w:rPr>
          <w:sz w:val="28"/>
          <w:szCs w:val="28"/>
        </w:rPr>
        <w:t>54</w:t>
      </w:r>
      <w:r>
        <w:rPr>
          <w:sz w:val="28"/>
          <w:szCs w:val="28"/>
        </w:rPr>
        <w:t>：</w:t>
      </w:r>
      <w:r>
        <w:rPr>
          <w:sz w:val="28"/>
          <w:szCs w:val="28"/>
        </w:rPr>
        <w:t>50</w:t>
      </w:r>
      <w:r>
        <w:rPr>
          <w:sz w:val="28"/>
          <w:szCs w:val="28"/>
        </w:rPr>
        <w:t>）反正主要靠事情的面，但是想一下，第一个就是关于对土改的评价，就是觉得它是很好的一个，就是他是符合中国发展阶段的。他们是从地理哲学角度去批判土改。我感觉看到这些，一种是通过革命，它是潜移默化，它是历史的一个进程。他把视角聚焦在微信里面，大家记得当时看到（</w:t>
      </w:r>
      <w:r>
        <w:rPr>
          <w:sz w:val="28"/>
          <w:szCs w:val="28"/>
        </w:rPr>
        <w:t>96</w:t>
      </w:r>
      <w:r>
        <w:rPr>
          <w:sz w:val="28"/>
          <w:szCs w:val="28"/>
        </w:rPr>
        <w:t>：</w:t>
      </w:r>
      <w:r>
        <w:rPr>
          <w:sz w:val="28"/>
          <w:szCs w:val="28"/>
        </w:rPr>
        <w:t>10</w:t>
      </w:r>
      <w:r>
        <w:rPr>
          <w:sz w:val="28"/>
          <w:szCs w:val="28"/>
        </w:rPr>
        <w:t>野夫）他写了一篇文章叫</w:t>
      </w:r>
      <w:r>
        <w:rPr>
          <w:sz w:val="28"/>
          <w:szCs w:val="28"/>
        </w:rPr>
        <w:t>XX</w:t>
      </w:r>
      <w:r>
        <w:rPr>
          <w:sz w:val="28"/>
          <w:szCs w:val="28"/>
        </w:rPr>
        <w:t>。那一年就讲了很多。</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等于你交了一篇读书笔记对吧？</w:t>
      </w:r>
    </w:p>
    <w:p>
      <w:pPr>
        <w:pStyle w:val="Normal"/>
        <w:rPr>
          <w:sz w:val="28"/>
          <w:szCs w:val="28"/>
        </w:rPr>
      </w:pPr>
      <w:r>
        <w:rPr>
          <w:rFonts w:eastAsia="Calibri" w:cs="Calibri"/>
          <w:sz w:val="28"/>
          <w:szCs w:val="28"/>
        </w:rPr>
        <w:t xml:space="preserve">    </w:t>
      </w:r>
      <w:r>
        <w:rPr>
          <w:sz w:val="28"/>
          <w:szCs w:val="28"/>
        </w:rPr>
        <w:t>冷忠晓：对。他就说了一句话。</w:t>
      </w:r>
    </w:p>
    <w:p>
      <w:pPr>
        <w:pStyle w:val="Normal"/>
        <w:rPr>
          <w:sz w:val="28"/>
          <w:szCs w:val="28"/>
        </w:rPr>
      </w:pPr>
      <w:r>
        <w:rPr>
          <w:rFonts w:eastAsia="Calibri" w:cs="Calibri"/>
          <w:sz w:val="28"/>
          <w:szCs w:val="28"/>
        </w:rPr>
        <w:t xml:space="preserve">    </w:t>
      </w:r>
      <w:r>
        <w:rPr>
          <w:sz w:val="28"/>
          <w:szCs w:val="28"/>
        </w:rPr>
        <w:t>仝志辉：我顺便插一句，你们写的笔记在正文里面自己名字写下来。因为这个笔记我下载，我读了两遍，但我一直想不起来是谁的作业了？但是很难下决心跑到邮件里去查，因为这个很难，这可能查不到。因为它这个标题就写的叫读书笔记，里面也没有名字，我实在是——这就在课堂上提醒你们，我也让程越阳（音）说给你们发个邮件，就文件名要出现自己的名字，你正文的标题要写在文件名里面，最好还有日期，这个也方便你查。你不要期待着你发过来我再换个文件名另存一下，这个很麻烦，你想想，你自己写得读书笔记，而且写多了你回头自己也找不到，你接着说。</w:t>
      </w:r>
    </w:p>
    <w:p>
      <w:pPr>
        <w:pStyle w:val="Normal"/>
        <w:rPr>
          <w:sz w:val="28"/>
          <w:szCs w:val="28"/>
        </w:rPr>
      </w:pPr>
      <w:r>
        <w:rPr>
          <w:rFonts w:eastAsia="Calibri" w:cs="Calibri"/>
          <w:sz w:val="28"/>
          <w:szCs w:val="28"/>
        </w:rPr>
        <w:t xml:space="preserve">    </w:t>
      </w:r>
      <w:r>
        <w:rPr>
          <w:sz w:val="28"/>
          <w:szCs w:val="28"/>
        </w:rPr>
        <w:t>冷忠晓：现在很容易人效仿，但是就不会有人去注意到消费者，但是现在我们来看，再回忆起历史应该很多错误，但是还有另一块（…</w:t>
      </w:r>
      <w:r>
        <w:rPr>
          <w:sz w:val="28"/>
          <w:szCs w:val="28"/>
        </w:rPr>
        <w:t>98</w:t>
      </w:r>
      <w:r>
        <w:rPr>
          <w:sz w:val="28"/>
          <w:szCs w:val="28"/>
        </w:rPr>
        <w:t>：</w:t>
      </w:r>
      <w:r>
        <w:rPr>
          <w:sz w:val="28"/>
          <w:szCs w:val="28"/>
        </w:rPr>
        <w:t>01</w:t>
      </w:r>
      <w:r>
        <w:rPr>
          <w:sz w:val="28"/>
          <w:szCs w:val="28"/>
        </w:rPr>
        <w:t>），他们就觉得它应该是超越感情的动员标准的，就不应该把你们的范围，价值观就加入在（</w:t>
      </w:r>
      <w:r>
        <w:rPr>
          <w:sz w:val="28"/>
          <w:szCs w:val="28"/>
        </w:rPr>
        <w:t>XX</w:t>
      </w:r>
      <w:r>
        <w:rPr>
          <w:sz w:val="28"/>
          <w:szCs w:val="28"/>
        </w:rPr>
        <w:t>）里面。在这两方面观点的时候，我们讲他是从不同的逻辑去讨论同一个事情，所以他们是有合理性的。</w:t>
      </w:r>
    </w:p>
    <w:p>
      <w:pPr>
        <w:pStyle w:val="Normal"/>
        <w:rPr>
          <w:sz w:val="28"/>
          <w:szCs w:val="28"/>
        </w:rPr>
      </w:pPr>
      <w:r>
        <w:rPr>
          <w:rFonts w:eastAsia="Calibri" w:cs="Calibri"/>
          <w:sz w:val="28"/>
          <w:szCs w:val="28"/>
        </w:rPr>
        <w:t xml:space="preserve">    </w:t>
      </w:r>
      <w:r>
        <w:rPr>
          <w:sz w:val="28"/>
          <w:szCs w:val="28"/>
        </w:rPr>
        <w:t>我就在想，要应该怎么评价土改？就是不能够通过把它聚焦到某一个（</w:t>
      </w:r>
      <w:r>
        <w:rPr>
          <w:sz w:val="28"/>
          <w:szCs w:val="28"/>
        </w:rPr>
        <w:t>XX</w:t>
      </w:r>
      <w:r>
        <w:rPr>
          <w:sz w:val="28"/>
          <w:szCs w:val="28"/>
        </w:rPr>
        <w:t>）上，也不能够把它聚焦到这里，或者说其他的任何一个贫富农、贫农都不行。下面我想说的是到底应该如何评价土改？就是我们去做一个题。</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好，你现在区分这两种评价土改的这种方式我觉得很好。他这两种评价可能他们会交战，他们会争论，当然你没有看到这两种方式的时候你可能就觉得他们确实好像站再一个基础上在争论。你看到这个以后就帮你消解一些争论，这个肯定会有帮助的。</w:t>
      </w:r>
    </w:p>
    <w:p>
      <w:pPr>
        <w:pStyle w:val="Normal"/>
        <w:rPr>
          <w:sz w:val="28"/>
          <w:szCs w:val="28"/>
        </w:rPr>
      </w:pPr>
      <w:r>
        <w:rPr>
          <w:rFonts w:eastAsia="Calibri" w:cs="Calibri"/>
          <w:sz w:val="28"/>
          <w:szCs w:val="28"/>
        </w:rPr>
        <w:t xml:space="preserve">    </w:t>
      </w:r>
      <w:r>
        <w:rPr>
          <w:sz w:val="28"/>
          <w:szCs w:val="28"/>
        </w:rPr>
        <w:t>当然进一步的我想你的问题还会比这个深入，你的意思就是说那到底哪一个是对的？就是说怎么评价？</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冷忠晓：既然有了一个角度了，那肯定是片面的，我觉得这两种都不是客观的评价土改的方式，也在找，也在想应该怎么评价？</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好，对，这个挺好的。</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冷忠晓：这个是关于（…</w:t>
      </w:r>
      <w:r>
        <w:rPr>
          <w:sz w:val="28"/>
          <w:szCs w:val="28"/>
        </w:rPr>
        <w:t>100</w:t>
      </w:r>
      <w:r>
        <w:rPr>
          <w:sz w:val="28"/>
          <w:szCs w:val="28"/>
        </w:rPr>
        <w:t>：</w:t>
      </w:r>
      <w:r>
        <w:rPr>
          <w:sz w:val="28"/>
          <w:szCs w:val="28"/>
        </w:rPr>
        <w:t>12</w:t>
      </w:r>
      <w:r>
        <w:rPr>
          <w:sz w:val="28"/>
          <w:szCs w:val="28"/>
        </w:rPr>
        <w:t>声音小听不清楚），时间、当时说捷径，给我们一些证据，但是我就觉得，我们现在已经不再去猜测，大家都这样讲，它也不是真的。这上面要有结论。但是所有研究历史问题的，他都有这样的现象。我们只能依靠那些被救下来的东西，再根据别人写的东西再写一些东西。就感觉一个东西应该是不太可能，一篇文章就到达一个真理了，不可能。也许说不定两个相交以后他又发现新的东西，他也会推翻自己的这种结论，就像他推翻别的结论一样，就是让他研究、参考是不断推翻别人的过程，这是发散的想一想。</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别的同学对这个怎么想？就是说一篇文章达到的程度，以及处在一个困境里面，就写这些历史的文章的话，怎么理解这样一个情境？就是你怎么设想你自己要写的东西，要做到什么？能够做到什么？</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冷忠晓：我觉得根据当时能够搜集到的诸多资料要去写，但是我觉得今天要做的学者不能够自己写了一篇文章以后，我觉得还是要不断的——就是把自己写的文章当作是另一个人写的怀疑自己，这样你才能够真正进步。</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是，对。如果你们能这样想的话就会更自由一些，就是目前处理你要写的东西，就应该更能够放开一些来想这回事，就是当下我的想法跟你当下的真诚写。就是说你不能浅尝辄止，就你意识到有问题你就不能放下来，就是知道有资料就要去找，就要去看。当下能做到最好，同时也不要觉得就能终结真理，这个挺好。还有什么？</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冷忠晓：其他的没有了。</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你可以讨论你想讨论的问题，我想关于历史写作的它的一些特点什么，你可以看看历史哲学的书。就有历史哲学依从。当然那里面有一些特别理论化的，有一些不是很理论化的，比如《历史学家的记忆》，你们都可以去看一下，就是历史写作它们的特点是什么？或者那些历史学家他们想通过历史传达什么东西？你能找到一点回应。实际上他们起点跟我们一样，就是他一开始也是这样，就是来进入历史的。你能得到一些支持，可以去找这样的东西看一下。曹嘉诚（音）你有什么想法吗？</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曹嘉诚：上次跟老师说过，农民心态的问题，后来想看——因为之前看到一个文献是写的</w:t>
      </w:r>
      <w:r>
        <w:rPr>
          <w:sz w:val="28"/>
          <w:szCs w:val="28"/>
        </w:rPr>
        <w:t>1947</w:t>
      </w:r>
      <w:r>
        <w:rPr>
          <w:sz w:val="28"/>
          <w:szCs w:val="28"/>
        </w:rPr>
        <w:t>到</w:t>
      </w:r>
      <w:r>
        <w:rPr>
          <w:sz w:val="28"/>
          <w:szCs w:val="28"/>
        </w:rPr>
        <w:t>1949</w:t>
      </w:r>
      <w:r>
        <w:rPr>
          <w:sz w:val="28"/>
          <w:szCs w:val="28"/>
        </w:rPr>
        <w:t>年华北地区农民心态的一个变化，就是在土改过程中。他那个只是局限于华北地区，我想找一些史料看看当时不光是</w:t>
      </w:r>
      <w:r>
        <w:rPr>
          <w:sz w:val="28"/>
          <w:szCs w:val="28"/>
        </w:rPr>
        <w:t>47</w:t>
      </w:r>
      <w:r>
        <w:rPr>
          <w:sz w:val="28"/>
          <w:szCs w:val="28"/>
        </w:rPr>
        <w:t>年到</w:t>
      </w:r>
      <w:r>
        <w:rPr>
          <w:sz w:val="28"/>
          <w:szCs w:val="28"/>
        </w:rPr>
        <w:t>49</w:t>
      </w:r>
      <w:r>
        <w:rPr>
          <w:sz w:val="28"/>
          <w:szCs w:val="28"/>
        </w:rPr>
        <w:t>年，就是在后期一个时间跨度上，在不同地区的农民心态是否是一样的？整个农民阶级是不是像作者在文章中提到的，整个农民阶级这一个阶级他的心态都是由一开始的前声，到后来那种肆意肆意的宣泄，想找一些记载。后来发现好像找一找文献，没有写那种像他们以什么地区为例，或者说对某一个整体时间段上的一个描述，可能是找的文献也不太好。后来谈到说想把原来的历史时期和现在的，因为之前不是延伸到现实情况下。说可能会出现类似的农民心态的一个变化，就想研究一下如果想看一下当今农民心态它对于一些改革，对于现阶段制度变化的看法和他们心态上变化，但是这方面就很难去找一些文献或者说资料作为支撑，因为很少有人对现实情况下一个农民心态进行一个总结和一个分析，一般都是事后。就比如一个改革时候要采取分析农民在整个改革中他的心态的一个变化。</w:t>
      </w:r>
    </w:p>
    <w:p>
      <w:pPr>
        <w:pStyle w:val="Normal"/>
        <w:rPr>
          <w:sz w:val="28"/>
          <w:szCs w:val="28"/>
        </w:rPr>
      </w:pPr>
      <w:r>
        <w:rPr>
          <w:rFonts w:eastAsia="Calibri" w:cs="Calibri"/>
          <w:sz w:val="28"/>
          <w:szCs w:val="28"/>
        </w:rPr>
        <w:t xml:space="preserve">    </w:t>
      </w:r>
      <w:r>
        <w:rPr>
          <w:sz w:val="28"/>
          <w:szCs w:val="28"/>
        </w:rPr>
        <w:t>可能以后在之后的工作在找文献，找一些资料的话，可能也就是农民心态的一个方面，有对比吗？就是不同地区和不同时间段，想看看到底是不是之前看到的那些文献中所说的农民自己的心态是这样一个变化的历程。</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对，你现在找到有关的论文了吗？因为农民心态的研究应该以标题的有很多。</w:t>
      </w:r>
    </w:p>
    <w:p>
      <w:pPr>
        <w:pStyle w:val="Normal"/>
        <w:rPr>
          <w:sz w:val="28"/>
          <w:szCs w:val="28"/>
        </w:rPr>
      </w:pPr>
      <w:r>
        <w:rPr>
          <w:rFonts w:eastAsia="Calibri" w:cs="Calibri"/>
          <w:sz w:val="28"/>
          <w:szCs w:val="28"/>
        </w:rPr>
        <w:t xml:space="preserve">    </w:t>
      </w:r>
      <w:r>
        <w:rPr>
          <w:sz w:val="28"/>
          <w:szCs w:val="28"/>
        </w:rPr>
        <w:t>曹嘉诚：对，在知网上找到的。</w:t>
      </w:r>
    </w:p>
    <w:p>
      <w:pPr>
        <w:pStyle w:val="Normal"/>
        <w:rPr>
          <w:sz w:val="28"/>
          <w:szCs w:val="28"/>
        </w:rPr>
      </w:pPr>
      <w:r>
        <w:rPr>
          <w:rFonts w:eastAsia="Calibri" w:cs="Calibri"/>
          <w:sz w:val="28"/>
          <w:szCs w:val="28"/>
        </w:rPr>
        <w:t xml:space="preserve">    </w:t>
      </w:r>
      <w:r>
        <w:rPr>
          <w:sz w:val="28"/>
          <w:szCs w:val="28"/>
        </w:rPr>
        <w:t>仝志辉：知网它比较砸，你要筛选一下。另外就是你这样的这种文献的思路，实际上就这个问题不是很直接，实际上是用于文献的调查，就是你看看这方面由哪些文献？这样的方法比较惯用。但这个可能你不能开始你的研究，因为我说可能我们课上讨论，大家参与讨论，就是说每个同学都有一个自己的问题，他为什么觉得这是他的问题呢？就是有一些与自己的价值观有关系，就是我觉得土改暴利有一点不太对头。他不希望觉得这个土改本来不应该这样，但是为什么这样？我说这里面一个是价值观，一个是好奇心，这就变成他自己的问题了。</w:t>
      </w:r>
    </w:p>
    <w:p>
      <w:pPr>
        <w:pStyle w:val="Normal"/>
        <w:rPr>
          <w:sz w:val="28"/>
          <w:szCs w:val="28"/>
        </w:rPr>
      </w:pPr>
      <w:r>
        <w:rPr>
          <w:rFonts w:eastAsia="Calibri" w:cs="Calibri"/>
          <w:sz w:val="28"/>
          <w:szCs w:val="28"/>
        </w:rPr>
        <w:t xml:space="preserve">    </w:t>
      </w:r>
      <w:r>
        <w:rPr>
          <w:sz w:val="28"/>
          <w:szCs w:val="28"/>
        </w:rPr>
        <w:t>但是我们比如有些大问题，或者农民心态或者什么的，其实这个表述不知道这个问题从哪儿来的？这可能社会学的教材上就有，农民心态，或者农村社会学教材上专门有一章，很多人都把这个作为研究主题了。然后你也看到他们做了那么多文章，但是我们不知道他们为什么研究这回事？也就是说实际上你还缺一个起点。但是很多研究的人他都是这样开始的，但是这样开始比较危险我认为。就是因为别人都来做，这个事好象也是回事，但是对事实的提问，就是农民的心态到底怎么回事？我们要把这个事实挖掘出来，但这个他的针对性很弱，或者说你要去研究的话你还要找到自己的针对性才行，因为这个特别关系到研究能不能推进？因为就像你现在体会到的它有很多障碍，就是说很多困难，马上就可以放弃，因为不做农民心态还可以做农民形态，或者说农民什么，农民的事很多，这个是不是这样呢？我们选一个问题是不是这样选的呢？不是这样选的。</w:t>
      </w:r>
    </w:p>
    <w:p>
      <w:pPr>
        <w:pStyle w:val="Normal"/>
        <w:rPr>
          <w:sz w:val="28"/>
          <w:szCs w:val="28"/>
        </w:rPr>
      </w:pPr>
      <w:r>
        <w:rPr>
          <w:rFonts w:eastAsia="Calibri" w:cs="Calibri"/>
          <w:sz w:val="28"/>
          <w:szCs w:val="28"/>
        </w:rPr>
        <w:t xml:space="preserve">    </w:t>
      </w:r>
      <w:r>
        <w:rPr>
          <w:sz w:val="28"/>
          <w:szCs w:val="28"/>
        </w:rPr>
        <w:t>问题我感觉是切身相关的，然后又是特别有价值的，就是相当于别人讨论的问题来说它这个问题又比较有价值，就是说你说了这个研究别人会听，就是别人会关注，这个要去体会，要去寻找研究。当然你看这些文献你看深入了，看到好的文献他会激发你有自己的问题，这个要去找。高海峰呢？你有什么想法？</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高海峰：没有。</w:t>
      </w:r>
    </w:p>
    <w:p>
      <w:pPr>
        <w:pStyle w:val="Normal"/>
        <w:rPr>
          <w:sz w:val="28"/>
          <w:szCs w:val="28"/>
        </w:rPr>
      </w:pPr>
      <w:r>
        <w:rPr>
          <w:rFonts w:eastAsia="Calibri" w:cs="Calibri"/>
          <w:sz w:val="28"/>
          <w:szCs w:val="28"/>
        </w:rPr>
        <w:t xml:space="preserve">    </w:t>
      </w:r>
      <w:r>
        <w:rPr>
          <w:sz w:val="28"/>
          <w:szCs w:val="28"/>
        </w:rPr>
        <w:t>仝志辉：你没有，你这个课怎么想的？现在这学期怎么安排这个学期？</w:t>
      </w:r>
    </w:p>
    <w:p>
      <w:pPr>
        <w:pStyle w:val="Normal"/>
        <w:rPr>
          <w:sz w:val="28"/>
          <w:szCs w:val="28"/>
        </w:rPr>
      </w:pPr>
      <w:r>
        <w:rPr>
          <w:rFonts w:eastAsia="Calibri" w:cs="Calibri"/>
          <w:sz w:val="28"/>
          <w:szCs w:val="28"/>
        </w:rPr>
        <w:t xml:space="preserve">    </w:t>
      </w:r>
      <w:r>
        <w:rPr>
          <w:sz w:val="28"/>
          <w:szCs w:val="28"/>
        </w:rPr>
        <w:t>高海峰：感兴趣。</w:t>
      </w:r>
    </w:p>
    <w:p>
      <w:pPr>
        <w:pStyle w:val="Normal"/>
        <w:rPr>
          <w:sz w:val="28"/>
          <w:szCs w:val="28"/>
        </w:rPr>
      </w:pPr>
      <w:r>
        <w:rPr>
          <w:rFonts w:eastAsia="Calibri" w:cs="Calibri"/>
          <w:sz w:val="28"/>
          <w:szCs w:val="28"/>
        </w:rPr>
        <w:t xml:space="preserve">    </w:t>
      </w:r>
      <w:r>
        <w:rPr>
          <w:sz w:val="28"/>
          <w:szCs w:val="28"/>
        </w:rPr>
        <w:t>仝志辉：你现在这学期的课哪儿你感兴趣？就是你在上什么？你专心做什么？哪个课投入多一点？</w:t>
      </w:r>
    </w:p>
    <w:p>
      <w:pPr>
        <w:pStyle w:val="Normal"/>
        <w:rPr>
          <w:sz w:val="28"/>
          <w:szCs w:val="28"/>
        </w:rPr>
      </w:pPr>
      <w:r>
        <w:rPr>
          <w:rFonts w:eastAsia="Calibri" w:cs="Calibri"/>
          <w:sz w:val="28"/>
          <w:szCs w:val="28"/>
        </w:rPr>
        <w:t xml:space="preserve">    </w:t>
      </w:r>
      <w:r>
        <w:rPr>
          <w:sz w:val="28"/>
          <w:szCs w:val="28"/>
        </w:rPr>
        <w:t>高海峰：反正这个学期就觉得读不下去。</w:t>
      </w:r>
    </w:p>
    <w:p>
      <w:pPr>
        <w:pStyle w:val="Normal"/>
        <w:rPr>
          <w:sz w:val="28"/>
          <w:szCs w:val="28"/>
        </w:rPr>
      </w:pPr>
      <w:r>
        <w:rPr>
          <w:rFonts w:eastAsia="Calibri" w:cs="Calibri"/>
          <w:sz w:val="28"/>
          <w:szCs w:val="28"/>
        </w:rPr>
        <w:t xml:space="preserve">    </w:t>
      </w:r>
      <w:r>
        <w:rPr>
          <w:sz w:val="28"/>
          <w:szCs w:val="28"/>
        </w:rPr>
        <w:t>仝志辉：这个学期都读不下去了。</w:t>
      </w:r>
    </w:p>
    <w:p>
      <w:pPr>
        <w:pStyle w:val="Normal"/>
        <w:rPr>
          <w:sz w:val="28"/>
          <w:szCs w:val="28"/>
        </w:rPr>
      </w:pPr>
      <w:r>
        <w:rPr>
          <w:rFonts w:eastAsia="Calibri" w:cs="Calibri"/>
          <w:sz w:val="28"/>
          <w:szCs w:val="28"/>
        </w:rPr>
        <w:t xml:space="preserve">    </w:t>
      </w:r>
      <w:r>
        <w:rPr>
          <w:sz w:val="28"/>
          <w:szCs w:val="28"/>
        </w:rPr>
        <w:t>高海峰：比较难读，觉得读不下去。</w:t>
      </w:r>
    </w:p>
    <w:p>
      <w:pPr>
        <w:pStyle w:val="Normal"/>
        <w:rPr>
          <w:sz w:val="28"/>
          <w:szCs w:val="28"/>
        </w:rPr>
      </w:pPr>
      <w:r>
        <w:rPr>
          <w:rFonts w:eastAsia="Calibri" w:cs="Calibri"/>
          <w:sz w:val="28"/>
          <w:szCs w:val="28"/>
        </w:rPr>
        <w:t xml:space="preserve">    </w:t>
      </w:r>
      <w:r>
        <w:rPr>
          <w:sz w:val="28"/>
          <w:szCs w:val="28"/>
        </w:rPr>
        <w:t>仝志辉：那你可以这样，你可以找一点小说看，总是会有你喜欢的。</w:t>
      </w:r>
    </w:p>
    <w:p>
      <w:pPr>
        <w:pStyle w:val="Normal"/>
        <w:rPr>
          <w:sz w:val="28"/>
          <w:szCs w:val="28"/>
        </w:rPr>
      </w:pPr>
      <w:r>
        <w:rPr>
          <w:rFonts w:eastAsia="Calibri" w:cs="Calibri"/>
          <w:sz w:val="28"/>
          <w:szCs w:val="28"/>
        </w:rPr>
        <w:t xml:space="preserve">    </w:t>
      </w:r>
      <w:r>
        <w:rPr>
          <w:sz w:val="28"/>
          <w:szCs w:val="28"/>
        </w:rPr>
        <w:t>高海峰：我觉得有点晦涩。</w:t>
      </w:r>
    </w:p>
    <w:p>
      <w:pPr>
        <w:pStyle w:val="Normal"/>
        <w:rPr>
          <w:sz w:val="28"/>
          <w:szCs w:val="28"/>
        </w:rPr>
      </w:pPr>
      <w:r>
        <w:rPr>
          <w:rFonts w:eastAsia="Calibri" w:cs="Calibri"/>
          <w:sz w:val="28"/>
          <w:szCs w:val="28"/>
        </w:rPr>
        <w:t xml:space="preserve">    </w:t>
      </w:r>
      <w:r>
        <w:rPr>
          <w:sz w:val="28"/>
          <w:szCs w:val="28"/>
        </w:rPr>
        <w:t>仝志辉：那你跟别的同学交流一下，别的同学至少有一半以上的同学还是投入了这个课的，你不觉得他们讨论好像还是有些兴趣，好多问题。首先时间问题，你没接触这个课你大概觉得，老凭第一印象判断。</w:t>
      </w:r>
    </w:p>
    <w:p>
      <w:pPr>
        <w:pStyle w:val="Normal"/>
        <w:rPr>
          <w:sz w:val="28"/>
          <w:szCs w:val="28"/>
        </w:rPr>
      </w:pPr>
      <w:r>
        <w:rPr>
          <w:rFonts w:eastAsia="Calibri" w:cs="Calibri"/>
          <w:sz w:val="28"/>
          <w:szCs w:val="28"/>
        </w:rPr>
        <w:t xml:space="preserve">    </w:t>
      </w:r>
      <w:r>
        <w:rPr>
          <w:sz w:val="28"/>
          <w:szCs w:val="28"/>
        </w:rPr>
        <w:t>高海峰：没有，我尝试着接触过。</w:t>
      </w:r>
    </w:p>
    <w:p>
      <w:pPr>
        <w:pStyle w:val="Normal"/>
        <w:rPr>
          <w:sz w:val="28"/>
          <w:szCs w:val="28"/>
        </w:rPr>
      </w:pPr>
      <w:r>
        <w:rPr>
          <w:rFonts w:eastAsia="Calibri" w:cs="Calibri"/>
          <w:sz w:val="28"/>
          <w:szCs w:val="28"/>
        </w:rPr>
        <w:t xml:space="preserve">    </w:t>
      </w:r>
      <w:r>
        <w:rPr>
          <w:sz w:val="28"/>
          <w:szCs w:val="28"/>
        </w:rPr>
        <w:t>仝志辉：没看《翻身》吧？</w:t>
      </w:r>
    </w:p>
    <w:p>
      <w:pPr>
        <w:pStyle w:val="Normal"/>
        <w:rPr>
          <w:sz w:val="28"/>
          <w:szCs w:val="28"/>
        </w:rPr>
      </w:pPr>
      <w:r>
        <w:rPr>
          <w:rFonts w:eastAsia="Calibri" w:cs="Calibri"/>
          <w:sz w:val="28"/>
          <w:szCs w:val="28"/>
        </w:rPr>
        <w:t xml:space="preserve">    </w:t>
      </w:r>
      <w:r>
        <w:rPr>
          <w:sz w:val="28"/>
          <w:szCs w:val="28"/>
        </w:rPr>
        <w:t>高海峰：我看了一些，感觉反正不是很有兴趣。</w:t>
      </w:r>
    </w:p>
    <w:p>
      <w:pPr>
        <w:pStyle w:val="Normal"/>
        <w:rPr>
          <w:sz w:val="28"/>
          <w:szCs w:val="28"/>
        </w:rPr>
      </w:pPr>
      <w:r>
        <w:rPr>
          <w:rFonts w:eastAsia="Calibri" w:cs="Calibri"/>
          <w:sz w:val="28"/>
          <w:szCs w:val="28"/>
        </w:rPr>
        <w:t xml:space="preserve">    </w:t>
      </w:r>
      <w:r>
        <w:rPr>
          <w:sz w:val="28"/>
          <w:szCs w:val="28"/>
        </w:rPr>
        <w:t>仝志辉：对，不是很有兴趣，可以理解。</w:t>
      </w:r>
    </w:p>
    <w:p>
      <w:pPr>
        <w:pStyle w:val="Normal"/>
        <w:rPr>
          <w:sz w:val="28"/>
          <w:szCs w:val="28"/>
        </w:rPr>
      </w:pPr>
      <w:r>
        <w:rPr>
          <w:rFonts w:eastAsia="Calibri" w:cs="Calibri"/>
          <w:sz w:val="28"/>
          <w:szCs w:val="28"/>
        </w:rPr>
        <w:t xml:space="preserve">    </w:t>
      </w:r>
      <w:r>
        <w:rPr>
          <w:sz w:val="28"/>
          <w:szCs w:val="28"/>
        </w:rPr>
        <w:t>高海峰：有时候可能不是很接受他的观点，因为我也有一些直观的感觉或者印象。</w:t>
      </w:r>
    </w:p>
    <w:p>
      <w:pPr>
        <w:pStyle w:val="Normal"/>
        <w:rPr>
          <w:sz w:val="28"/>
          <w:szCs w:val="28"/>
        </w:rPr>
      </w:pPr>
      <w:r>
        <w:rPr>
          <w:rFonts w:eastAsia="Calibri" w:cs="Calibri"/>
          <w:sz w:val="28"/>
          <w:szCs w:val="28"/>
        </w:rPr>
        <w:t xml:space="preserve">    </w:t>
      </w:r>
      <w:r>
        <w:rPr>
          <w:sz w:val="28"/>
          <w:szCs w:val="28"/>
        </w:rPr>
        <w:t>仝志辉：对，你在你村里有没有跟那些老人家聊过。</w:t>
      </w:r>
    </w:p>
    <w:p>
      <w:pPr>
        <w:pStyle w:val="Normal"/>
        <w:rPr>
          <w:sz w:val="28"/>
          <w:szCs w:val="28"/>
        </w:rPr>
      </w:pPr>
      <w:r>
        <w:rPr>
          <w:rFonts w:eastAsia="Calibri" w:cs="Calibri"/>
          <w:sz w:val="28"/>
          <w:szCs w:val="28"/>
        </w:rPr>
        <w:t xml:space="preserve">    </w:t>
      </w:r>
      <w:r>
        <w:rPr>
          <w:sz w:val="28"/>
          <w:szCs w:val="28"/>
        </w:rPr>
        <w:t>高海峰：因为我很小就出来了，可能还是听家里人说过一些吧，就是听他们说过一些，但是自己可能看到的比较少。</w:t>
      </w:r>
    </w:p>
    <w:p>
      <w:pPr>
        <w:pStyle w:val="Normal"/>
        <w:rPr>
          <w:sz w:val="28"/>
          <w:szCs w:val="28"/>
        </w:rPr>
      </w:pPr>
      <w:r>
        <w:rPr>
          <w:rFonts w:eastAsia="Calibri" w:cs="Calibri"/>
          <w:sz w:val="28"/>
          <w:szCs w:val="28"/>
        </w:rPr>
        <w:t xml:space="preserve">    </w:t>
      </w:r>
      <w:r>
        <w:rPr>
          <w:sz w:val="28"/>
          <w:szCs w:val="28"/>
        </w:rPr>
        <w:t>仝志辉：你看吧，就是可以给你设立一个单独的，比如说考试，但是你要想要这个成绩的话，你可能还是要有一些投入，你不一定要来上课，因为这样对你也挺难受，你要是没兴趣的话。但是你可以把这个课要求阅读的材料你看一看，就是找一个你觉得可以对你有帮助的方式。就是比如说对这个主题，你可以找到你喜欢看的材料，我想应该有，但是这个老师现在没有太多的经历要帮你，就是能帮你能够找到。</w:t>
      </w:r>
    </w:p>
    <w:p>
      <w:pPr>
        <w:pStyle w:val="Normal"/>
        <w:rPr>
          <w:sz w:val="28"/>
          <w:szCs w:val="28"/>
        </w:rPr>
      </w:pPr>
      <w:r>
        <w:rPr>
          <w:rFonts w:eastAsia="Calibri" w:cs="Calibri"/>
          <w:sz w:val="28"/>
          <w:szCs w:val="28"/>
        </w:rPr>
        <w:t xml:space="preserve">    </w:t>
      </w:r>
      <w:r>
        <w:rPr>
          <w:sz w:val="28"/>
          <w:szCs w:val="28"/>
        </w:rPr>
        <w:t>高海峰：我觉得理论大一点的范围，大家可以自己选择自己比较喜欢的，然后讨论。有一些东西确实我觉得不一定每个人都接受。</w:t>
      </w:r>
    </w:p>
    <w:p>
      <w:pPr>
        <w:pStyle w:val="Normal"/>
        <w:rPr>
          <w:sz w:val="28"/>
          <w:szCs w:val="28"/>
        </w:rPr>
      </w:pPr>
      <w:r>
        <w:rPr>
          <w:rFonts w:eastAsia="Calibri" w:cs="Calibri"/>
          <w:sz w:val="28"/>
          <w:szCs w:val="28"/>
        </w:rPr>
        <w:t xml:space="preserve">    </w:t>
      </w:r>
      <w:r>
        <w:rPr>
          <w:sz w:val="28"/>
          <w:szCs w:val="28"/>
        </w:rPr>
        <w:t>仝志辉：嗯，那是，但是——要给个大的范围的话，就是说从土改一直到现在一些重要的历史阶段里面，就是说你要能够看见农民，你要看到具体的行为主题他们的那种行为极致你要找这样的文献去看。要找这样的文献去看，来分析其中的一些你感兴趣的问题。</w:t>
      </w:r>
    </w:p>
    <w:p>
      <w:pPr>
        <w:pStyle w:val="Normal"/>
        <w:rPr>
          <w:sz w:val="28"/>
          <w:szCs w:val="28"/>
        </w:rPr>
      </w:pPr>
      <w:r>
        <w:rPr>
          <w:rFonts w:eastAsia="Calibri" w:cs="Calibri"/>
          <w:sz w:val="28"/>
          <w:szCs w:val="28"/>
        </w:rPr>
        <w:t xml:space="preserve">    </w:t>
      </w:r>
      <w:r>
        <w:rPr>
          <w:sz w:val="28"/>
          <w:szCs w:val="28"/>
        </w:rPr>
        <w:t>高海峰：我觉得还可以。因为书当然我们的多一点，或者说种类什么的多一点，你比如说有些人他们比较喜欢看那些，自己喜欢看专著类的，就可以看那样的。可能有一些觉得比较喜欢看那些浅显易懂的，然后就稍微看一些，到时候大家一起交流。</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行。</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高海峰：那样可能更活跃一点。</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仝志辉：嗯，你现在这是一个建议。现在是这样，我现在是特别想让每个同学能尝试做一次研究，当然在这个主题上要穷追猛打，我们还有一次可能就结束这个主题，换到另外一个历史阶段上去。但是在这个主题上你要下点功夫，就是我明天下午六点以前我再给大家推荐一些文献，这可能就比较多，就是针对大家感兴趣的问题。你们来看一下我的工作效率，就是我来找，我就说两个方面，一个是资料，一个是文献，我来给大家提示这些线索，我基础跟大家差不多，可以这样说。就是说不是说我认真读过很多这方面的文献，实际上跟大家认真读过的文献数量是一样，就这几篇。但是就是说我们自动的会产生了自己感兴趣的问题吗？我们怎么探索这些问题？我刚才课一开始给大家讲的，就是说我们一定要觉得我有这个疑问是很正常的。你不要觉得这个东西不能作为一个研究性的，那怎么开始研究呢？只能这样开始研究，我就不知道难道还有什么什么特别高档的，特别高级别的那个课堂？当然了比如说有个土改研究暑期工作坊，可能有这样的，但是他找到的是什么人呢？他一定找到的都是那些在这个领域里起码是研究过一段的人才去做这个，因为他们觉得这样的人能在一起讨论。那我们就够不上，或者说我们不需要这样的工作坊，我们是需要一种，就是说在我们本科的状态下就能够开始做研究的一种方式，所以你们现在碰到了好多问题，这都是做研究要解决的，比如文献，检索、读理论、鉴别文献，这些任务都是摆在这儿的，这些只有通过实践才能提高经验。就是也许你经过一次研究就把这些问题都触及到了，这不同程度的在这些方面都有了一点提高，这个就够了，我们现在就需要这样一个问题，这是最平静的看这回事，或者说最客观的看这个问题。但是如果你下功夫了居然会比这个要达到的程度要高，你真的有可能在某些主题上——</w:t>
      </w:r>
    </w:p>
    <w:p>
      <w:pPr>
        <w:pStyle w:val="Normal"/>
        <w:rPr>
          <w:sz w:val="28"/>
          <w:szCs w:val="28"/>
        </w:rPr>
      </w:pPr>
      <w:r>
        <w:rPr>
          <w:rFonts w:eastAsia="Calibri" w:cs="Calibri"/>
          <w:sz w:val="28"/>
          <w:szCs w:val="28"/>
        </w:rPr>
        <w:t xml:space="preserve">    </w:t>
      </w:r>
      <w:r>
        <w:rPr>
          <w:sz w:val="28"/>
          <w:szCs w:val="28"/>
        </w:rPr>
        <w:t>因为我觉得你们的问题都很好，因为你们看到了一些高端的研究者实际上他也在研究这些问题，所以证明你这个问题不是说特别不入流。第二他们不见得都做完了这个主题，当然了你们现在可能有一点就是说我现在不是很有把握的，可能你们自己有一点不是有把握，就是我对这个问题的追索是不是很努力，很坚持？这个我不太确信。为什么？因为你想他要写一个一两万字的文章，我说他那个激情是很澎湃的，因为那个东西明显的要花一个月、两个月的时间，其实一个非常有经验的研究者可能他要花一个月我想。一个月就是等于说天天就做这个事，不是像现在我给你们的最低要求，就是说你只思考一下写几点感想，不是这样的。他要泡在图书管理，他要去档案馆，他要去看到这些东西，然后他逐步的梳理自己的思路，他写一个月，一个月算快的，写个两万字的文章，想想。</w:t>
      </w:r>
    </w:p>
    <w:p>
      <w:pPr>
        <w:pStyle w:val="Normal"/>
        <w:rPr>
          <w:sz w:val="28"/>
          <w:szCs w:val="28"/>
        </w:rPr>
      </w:pPr>
      <w:r>
        <w:rPr>
          <w:rFonts w:eastAsia="Calibri" w:cs="Calibri"/>
          <w:sz w:val="28"/>
          <w:szCs w:val="28"/>
        </w:rPr>
        <w:t xml:space="preserve">    </w:t>
      </w:r>
      <w:r>
        <w:rPr>
          <w:sz w:val="28"/>
          <w:szCs w:val="28"/>
        </w:rPr>
        <w:t>但是你们马上就要问我了，就是说我们需要写那么长吗？就是说都写的是那么长嘛，但是你们可能感觉到，可能就要一两万字才能把这个事情说清楚，那些比较短的文献，几千字的东西可能浅尝辄止的，他们和我们写的作业里的一段话的价值差不多。他只不过是把它撑长了而已，那里面的东西很少，也就是说你那样做你又做不出来，你老维持那个状态。所以我们是可以就是把有个问题发展成一个，就是自己特别想系统的把它论述起来这样一种研究动机，这个时候你就跨越了——你就站到了一个很高的起点上，就是和他们站到一块。</w:t>
      </w:r>
    </w:p>
    <w:p>
      <w:pPr>
        <w:pStyle w:val="Normal"/>
        <w:rPr>
          <w:sz w:val="28"/>
          <w:szCs w:val="28"/>
        </w:rPr>
      </w:pPr>
      <w:r>
        <w:rPr>
          <w:rFonts w:eastAsia="Calibri" w:cs="Calibri"/>
          <w:sz w:val="28"/>
          <w:szCs w:val="28"/>
        </w:rPr>
        <w:t xml:space="preserve">    </w:t>
      </w:r>
      <w:r>
        <w:rPr>
          <w:sz w:val="28"/>
          <w:szCs w:val="28"/>
        </w:rPr>
        <w:t>然后再跟他们比的就是说经验，就只剩下经验的积累了。你就是开始有了一个你自己的问题，开始做了，那这个我相信老师是可以帮到你，但是不是最重要的。就是这是个经验的积累，你可以寻求这些帮助，你就知道去哪儿找这些帮助。我就说那种研究主题，你就会发现一两个研究者跟你研究的特别相关，你就去认真的学习他，然后去看他是怎么做到的？你就能体会到这个。要不然你看他这个文章跟你没关系，你不会去琢磨这个。然后你自己去琢磨了，你自己能量就增长了，然后你就可以开始这个研究。</w:t>
      </w:r>
    </w:p>
    <w:p>
      <w:pPr>
        <w:pStyle w:val="Normal"/>
        <w:rPr>
          <w:sz w:val="28"/>
          <w:szCs w:val="28"/>
        </w:rPr>
      </w:pPr>
      <w:r>
        <w:rPr>
          <w:rFonts w:eastAsia="Calibri" w:cs="Calibri"/>
          <w:sz w:val="28"/>
          <w:szCs w:val="28"/>
        </w:rPr>
        <w:t xml:space="preserve">    </w:t>
      </w:r>
      <w:r>
        <w:rPr>
          <w:sz w:val="28"/>
          <w:szCs w:val="28"/>
        </w:rPr>
        <w:t>我明天下午六点以前我给大家发邮件，就是说给大家提供一些文献和线索，然后怎么再继续的在做。我们再看做一周看由哪些进展？然后到下一次课我们来总结一下，就是我们来想一下，回顾一下土改这一段我们自己的状态有没有翻身？就是我们有没有赢得一点主体性？就是有没有自己有一些自信心，对这个研究这回事不要把它看得太神秘了，实际上它真的是那么回事。</w:t>
      </w:r>
    </w:p>
    <w:p>
      <w:pPr>
        <w:pStyle w:val="Normal"/>
        <w:rPr>
          <w:sz w:val="28"/>
          <w:szCs w:val="28"/>
        </w:rPr>
      </w:pPr>
      <w:r>
        <w:rPr>
          <w:rFonts w:eastAsia="Calibri" w:cs="Calibri"/>
          <w:sz w:val="28"/>
          <w:szCs w:val="28"/>
        </w:rPr>
        <w:t xml:space="preserve">    </w:t>
      </w:r>
      <w:r>
        <w:rPr>
          <w:sz w:val="28"/>
          <w:szCs w:val="28"/>
        </w:rPr>
        <w:t>一个土改中的农民他可能都目不识丁，就是说忍让退缩的状态，他经过那么一次土改他就觉得自己可以掌握自己的命运。我们现在也经过这么一段，实际上我们也觉得这个研究也不是那么——比如说杨奎松我们现在可以平等的看待他，比如李放春我们觉得他也并不玄妙，他也有缺点，每个人都有一些缺点。那我们现在阶段就能意识到我们缺什么？在这个阶段解决好的话，将来到那一两个层次，能写出来一两万字的时候我们缺陷可能就少一些。我在昨天的课上我跟他们比喻是，大家都想去找那棵灵芝草，我们觉得也就是说一篇特别成熟的文章，我把它写就的话，就挖到了我想要的那棵灵芝草。大家当你一下子跑到原始森林里去的时候你的状态居然不是拿了一个路线图，就是沿着路把它走到我就能找到灵芝草。把李放春叫过来问问他是不是？你在你写这篇文章之前你就知道你要写什么？他肯定不是这样的，他那个思路是逐步清晰起来。他当然这儿有一个想法，然后通过写，找到那个东西。所以写是思考的一个过程，就是写是思考的一种方式，一种过程，那我们要通过不断的写，然后来把你的思考逐步聚焦。在找灵芝草的过程就是这样，就是不断的尝试这个路，可能有一些工具，有一些指南针，或者说有一些东西帮助你去确定灵芝草在哪里？但是这个过程他是甘露经过一段的探索。而且在找的过程中你要引甘露，要锻炼自己的脚力，然后慢慢的你找到了这棵灵芝草。你不要进那个森林的话，你不引甘露达不到。</w:t>
      </w:r>
    </w:p>
    <w:p>
      <w:pPr>
        <w:pStyle w:val="Normal"/>
        <w:rPr>
          <w:sz w:val="28"/>
          <w:szCs w:val="28"/>
        </w:rPr>
      </w:pPr>
      <w:r>
        <w:rPr>
          <w:rFonts w:eastAsia="Calibri" w:cs="Calibri"/>
          <w:sz w:val="28"/>
          <w:szCs w:val="28"/>
        </w:rPr>
        <w:t xml:space="preserve">    </w:t>
      </w:r>
      <w:r>
        <w:rPr>
          <w:sz w:val="28"/>
          <w:szCs w:val="28"/>
        </w:rPr>
        <w:t>我们的课现在等于说让大家引甘露的过程，就是说我们缺了一些东西，但是我们逐步提高，最后就达到把我们想找的那棵灵芝草就找到了，但即使没找到，这个对于研究者来说也很正常，就即使没找到，但是我们的能量增长了，那个时候我们就不觉得——我们就会说没找到是什么原因我们能说出来。那不会说哪儿有灵芝草？那是一个神话，你就会老重复这个论调，我们的课就是让大家把自己思想上的一些障碍去除掉。这个论调根本他是没道理的，当然对于那些不愿意找灵芝草，也不愿意去增长能量的人来说它似乎有道理，它只不过给自己不去找，就是找了一个理由而已。</w:t>
      </w:r>
    </w:p>
    <w:p>
      <w:pPr>
        <w:pStyle w:val="Normal"/>
        <w:rPr>
          <w:sz w:val="28"/>
          <w:szCs w:val="28"/>
        </w:rPr>
      </w:pPr>
      <w:r>
        <w:rPr>
          <w:rFonts w:eastAsia="Calibri" w:cs="Calibri"/>
          <w:sz w:val="28"/>
          <w:szCs w:val="28"/>
        </w:rPr>
        <w:t xml:space="preserve">    </w:t>
      </w:r>
      <w:r>
        <w:rPr>
          <w:sz w:val="28"/>
          <w:szCs w:val="28"/>
        </w:rPr>
        <w:t>我们现在可以让大家具备这样一种研究的自信，而且在我们课题结束的时候我们大家对某个方面的问题有自己的思考，有自己的套路，而且能写出一定的东西来，这个是我特别有信心的。但是这需要大家投入，我说这一周，你不能到了我上课前，几个小时前才开始想这个事，你要把它做成一个，我这一周比如说我想做一个什么？我稍微有一点计划，我开始去探索，比如说我去找文献，可能两个形势都没有——我说明天我要工作一天，但是很可能我一上午没有收获，但是我要老想着这个我就没戏了。就是说因为我每个小时都有每个小时的收获，我是怎么开始这个事的？我为什么这一个小时没有进展，那这个就是自己要留下一点痕迹，这样你第二次的时候这个困境就少了，那就这样，这节课先到这里。</w:t>
      </w:r>
    </w:p>
    <w:p>
      <w:pPr>
        <w:pStyle w:val="Normal"/>
        <w:rPr>
          <w:sz w:val="28"/>
          <w:szCs w:val="28"/>
        </w:rPr>
      </w:pPr>
      <w:r>
        <w:rPr>
          <w:rFonts w:eastAsia="Calibri" w:cs="Calibri"/>
          <w:sz w:val="28"/>
          <w:szCs w:val="28"/>
        </w:rPr>
        <w:t xml:space="preserve">    </w:t>
      </w:r>
      <w:r>
        <w:rPr>
          <w:sz w:val="28"/>
          <w:szCs w:val="28"/>
        </w:rPr>
        <w:t>我明天的邮件可能会对大家有帮助，但是大家也不要有依赖，就是说你们还可以就你这个问题来进行进一步的思考，先到这里吧。</w:t>
      </w:r>
      <w:r>
        <w:rPr>
          <w:rFonts w:cs="Calibri" w:eastAsia="Calibri"/>
          <w:sz w:val="28"/>
          <w:szCs w:val="28"/>
        </w:rPr>
        <w:t xml:space="preserve">  </w:t>
      </w:r>
      <w:r>
        <w:rPr>
          <w:sz w:val="28"/>
          <w:szCs w:val="28"/>
        </w:rPr>
        <w:t>（结束）</w:t>
      </w:r>
    </w:p>
    <w:p>
      <w:pPr>
        <w:pStyle w:val="Normal"/>
        <w:rPr>
          <w:rFonts w:eastAsia="Calibri" w:cs="Calibri"/>
          <w:sz w:val="28"/>
          <w:szCs w:val="28"/>
        </w:rPr>
      </w:pPr>
      <w:r>
        <w:rPr>
          <w:rFonts w:eastAsia="Calibri" w:cs="Calibri"/>
          <w:sz w:val="28"/>
          <w:szCs w:val="28"/>
        </w:rPr>
        <w:t xml:space="preserve">    </w:t>
      </w:r>
    </w:p>
    <w:p>
      <w:pPr>
        <w:pStyle w:val="Normal"/>
        <w:rPr>
          <w:rFonts w:eastAsia="Calibri" w:cs="Calibri"/>
          <w:sz w:val="28"/>
          <w:szCs w:val="28"/>
        </w:rPr>
      </w:pPr>
      <w:r>
        <w:rPr>
          <w:rFonts w:eastAsia="Calibri" w:cs="Calibri"/>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52:00Z</dcterms:created>
  <dc:creator>立</dc:creator>
  <dc:description/>
  <cp:keywords/>
  <dc:language>en-US</dc:language>
  <cp:lastModifiedBy>Zhihui TONG</cp:lastModifiedBy>
  <dcterms:modified xsi:type="dcterms:W3CDTF">2016-05-20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