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你这个用没有用做笔记的方法把重点的文献读一读？</w:t>
      </w:r>
    </w:p>
    <w:p>
      <w:pPr>
        <w:pStyle w:val="Normal"/>
        <w:rPr>
          <w:sz w:val="28"/>
          <w:szCs w:val="28"/>
        </w:rPr>
      </w:pPr>
      <w:r>
        <w:rPr>
          <w:rFonts w:eastAsia="Calibri" w:cs="Calibri"/>
          <w:sz w:val="28"/>
          <w:szCs w:val="28"/>
        </w:rPr>
        <w:t xml:space="preserve">    </w:t>
      </w:r>
      <w:r>
        <w:rPr>
          <w:sz w:val="28"/>
          <w:szCs w:val="28"/>
        </w:rPr>
        <w:t>布晓瑶：还没有到那个过程。</w:t>
      </w:r>
    </w:p>
    <w:p>
      <w:pPr>
        <w:pStyle w:val="Normal"/>
        <w:rPr>
          <w:sz w:val="28"/>
          <w:szCs w:val="28"/>
        </w:rPr>
      </w:pPr>
      <w:r>
        <w:rPr>
          <w:rFonts w:eastAsia="Calibri" w:cs="Calibri"/>
          <w:sz w:val="28"/>
          <w:szCs w:val="28"/>
        </w:rPr>
        <w:t xml:space="preserve">    </w:t>
      </w:r>
      <w:r>
        <w:rPr>
          <w:sz w:val="28"/>
          <w:szCs w:val="28"/>
        </w:rPr>
        <w:t>仝志辉：那你这个怎么选呢？就是你对文献的看法，你起码是看了一两篇吧？你讲一下你看得文章的名字，还有内容。</w:t>
      </w:r>
    </w:p>
    <w:p>
      <w:pPr>
        <w:pStyle w:val="Normal"/>
        <w:rPr>
          <w:sz w:val="28"/>
          <w:szCs w:val="28"/>
        </w:rPr>
      </w:pPr>
      <w:r>
        <w:rPr>
          <w:rFonts w:eastAsia="Calibri" w:cs="Calibri"/>
          <w:sz w:val="28"/>
          <w:szCs w:val="28"/>
        </w:rPr>
        <w:t xml:space="preserve">    </w:t>
      </w:r>
      <w:r>
        <w:rPr>
          <w:sz w:val="28"/>
          <w:szCs w:val="28"/>
        </w:rPr>
        <w:t>布晓瑶：我看了一篇是叫了解农民心态，深化阅读方法的问题。就是农民心态的一些东西，它主要也是一个特别，反正写了农村特别庞大的构想，定义多层次写，追求差异性，就是传统的然后去提；还有一篇是土改改革工作中的问题，（…</w:t>
      </w:r>
      <w:r>
        <w:rPr>
          <w:sz w:val="28"/>
          <w:szCs w:val="28"/>
        </w:rPr>
        <w:t>01</w:t>
      </w:r>
      <w:r>
        <w:rPr>
          <w:sz w:val="28"/>
          <w:szCs w:val="28"/>
        </w:rPr>
        <w:t>：</w:t>
      </w:r>
      <w:r>
        <w:rPr>
          <w:sz w:val="28"/>
          <w:szCs w:val="28"/>
        </w:rPr>
        <w:t>20</w:t>
      </w:r>
      <w:r>
        <w:rPr>
          <w:sz w:val="28"/>
          <w:szCs w:val="28"/>
        </w:rPr>
        <w:t>听不清楚），这个和之前看了一些文献，看了一些东西差不多。</w:t>
      </w:r>
    </w:p>
    <w:p>
      <w:pPr>
        <w:pStyle w:val="Normal"/>
        <w:rPr>
          <w:sz w:val="28"/>
          <w:szCs w:val="28"/>
        </w:rPr>
      </w:pPr>
      <w:r>
        <w:rPr>
          <w:rFonts w:eastAsia="Calibri" w:cs="Calibri"/>
          <w:sz w:val="28"/>
          <w:szCs w:val="28"/>
        </w:rPr>
        <w:t xml:space="preserve">    </w:t>
      </w:r>
      <w:r>
        <w:rPr>
          <w:sz w:val="28"/>
          <w:szCs w:val="28"/>
        </w:rPr>
        <w:t>仝志辉：差不多，怎么差不多？你讲一讲。</w:t>
      </w:r>
    </w:p>
    <w:p>
      <w:pPr>
        <w:pStyle w:val="Normal"/>
        <w:rPr>
          <w:sz w:val="28"/>
          <w:szCs w:val="28"/>
        </w:rPr>
      </w:pPr>
      <w:r>
        <w:rPr>
          <w:rFonts w:eastAsia="Calibri" w:cs="Calibri"/>
          <w:sz w:val="28"/>
          <w:szCs w:val="28"/>
        </w:rPr>
        <w:t xml:space="preserve">    </w:t>
      </w:r>
      <w:r>
        <w:rPr>
          <w:sz w:val="28"/>
          <w:szCs w:val="28"/>
        </w:rPr>
        <w:t>布晓瑶：大体上就是农民不敢斗争，比较怯懦，地主和农民的关系是怎样的？和农民的关系。</w:t>
      </w:r>
    </w:p>
    <w:p>
      <w:pPr>
        <w:pStyle w:val="Normal"/>
        <w:rPr>
          <w:sz w:val="28"/>
          <w:szCs w:val="28"/>
        </w:rPr>
      </w:pPr>
      <w:r>
        <w:rPr>
          <w:rFonts w:eastAsia="Calibri" w:cs="Calibri"/>
          <w:sz w:val="28"/>
          <w:szCs w:val="28"/>
        </w:rPr>
        <w:t xml:space="preserve">    </w:t>
      </w:r>
      <w:r>
        <w:rPr>
          <w:sz w:val="28"/>
          <w:szCs w:val="28"/>
        </w:rPr>
        <w:t>仝志辉：把第一段给我们读一下，就是土改当中的农民心态，他们为什么写这个文章？</w:t>
      </w:r>
    </w:p>
    <w:p>
      <w:pPr>
        <w:pStyle w:val="Normal"/>
        <w:rPr>
          <w:sz w:val="28"/>
          <w:szCs w:val="28"/>
        </w:rPr>
      </w:pPr>
      <w:r>
        <w:rPr>
          <w:rFonts w:eastAsia="Calibri" w:cs="Calibri"/>
          <w:sz w:val="28"/>
          <w:szCs w:val="28"/>
        </w:rPr>
        <w:t xml:space="preserve">    </w:t>
      </w:r>
      <w:r>
        <w:rPr>
          <w:sz w:val="28"/>
          <w:szCs w:val="28"/>
        </w:rPr>
        <w:t>布晓瑶：您说这篇文献？</w:t>
      </w:r>
    </w:p>
    <w:p>
      <w:pPr>
        <w:pStyle w:val="Normal"/>
        <w:rPr>
          <w:sz w:val="28"/>
          <w:szCs w:val="28"/>
        </w:rPr>
      </w:pPr>
      <w:r>
        <w:rPr>
          <w:rFonts w:eastAsia="Calibri" w:cs="Calibri"/>
          <w:sz w:val="28"/>
          <w:szCs w:val="28"/>
        </w:rPr>
        <w:t xml:space="preserve">    </w:t>
      </w:r>
      <w:r>
        <w:rPr>
          <w:sz w:val="28"/>
          <w:szCs w:val="28"/>
        </w:rPr>
        <w:t>仝志辉：对对对。</w:t>
      </w:r>
    </w:p>
    <w:p>
      <w:pPr>
        <w:pStyle w:val="Normal"/>
        <w:rPr>
          <w:sz w:val="28"/>
          <w:szCs w:val="28"/>
        </w:rPr>
      </w:pPr>
      <w:r>
        <w:rPr>
          <w:rFonts w:eastAsia="Calibri" w:cs="Calibri"/>
          <w:sz w:val="28"/>
          <w:szCs w:val="28"/>
        </w:rPr>
        <w:t xml:space="preserve">    </w:t>
      </w:r>
      <w:r>
        <w:rPr>
          <w:sz w:val="28"/>
          <w:szCs w:val="28"/>
        </w:rPr>
        <w:t>布晓瑶：他说传统地主和村民的关系并不像那样紧张（…</w:t>
      </w:r>
      <w:r>
        <w:rPr>
          <w:sz w:val="28"/>
          <w:szCs w:val="28"/>
        </w:rPr>
        <w:t>02</w:t>
      </w:r>
      <w:r>
        <w:rPr>
          <w:sz w:val="28"/>
          <w:szCs w:val="28"/>
        </w:rPr>
        <w:t>：</w:t>
      </w:r>
      <w:r>
        <w:rPr>
          <w:sz w:val="28"/>
          <w:szCs w:val="28"/>
        </w:rPr>
        <w:t>20</w:t>
      </w:r>
      <w:r>
        <w:rPr>
          <w:sz w:val="28"/>
          <w:szCs w:val="28"/>
        </w:rPr>
        <w:t>听不清楚）历史表明，所有地主是少数，在现实和生活中的农民，面对更多的并非恶霸，对此指数中国传统——</w:t>
      </w:r>
    </w:p>
    <w:p>
      <w:pPr>
        <w:pStyle w:val="Normal"/>
        <w:rPr>
          <w:sz w:val="28"/>
          <w:szCs w:val="28"/>
        </w:rPr>
      </w:pPr>
      <w:r>
        <w:rPr>
          <w:rFonts w:eastAsia="Calibri" w:cs="Calibri"/>
          <w:sz w:val="28"/>
          <w:szCs w:val="28"/>
        </w:rPr>
        <w:t xml:space="preserve">    </w:t>
      </w:r>
      <w:r>
        <w:rPr>
          <w:sz w:val="28"/>
          <w:szCs w:val="28"/>
        </w:rPr>
        <w:t>仝志辉：这是第一段吗？</w:t>
      </w:r>
    </w:p>
    <w:p>
      <w:pPr>
        <w:pStyle w:val="Normal"/>
        <w:rPr>
          <w:sz w:val="28"/>
          <w:szCs w:val="28"/>
        </w:rPr>
      </w:pPr>
      <w:r>
        <w:rPr>
          <w:rFonts w:eastAsia="Calibri" w:cs="Calibri"/>
          <w:sz w:val="28"/>
          <w:szCs w:val="28"/>
        </w:rPr>
        <w:t xml:space="preserve">    </w:t>
      </w:r>
      <w:r>
        <w:rPr>
          <w:sz w:val="28"/>
          <w:szCs w:val="28"/>
        </w:rPr>
        <w:t>布晓瑶：这不是第一段，我是说它里面的关系。</w:t>
      </w:r>
    </w:p>
    <w:p>
      <w:pPr>
        <w:pStyle w:val="Normal"/>
        <w:rPr>
          <w:sz w:val="28"/>
          <w:szCs w:val="28"/>
        </w:rPr>
      </w:pPr>
      <w:r>
        <w:rPr>
          <w:rFonts w:eastAsia="Calibri" w:cs="Calibri"/>
          <w:sz w:val="28"/>
          <w:szCs w:val="28"/>
        </w:rPr>
        <w:t xml:space="preserve">    </w:t>
      </w:r>
      <w:r>
        <w:rPr>
          <w:sz w:val="28"/>
          <w:szCs w:val="28"/>
        </w:rPr>
        <w:t>仝志辉：我想听一下第一段，看看文章为什么要写？</w:t>
      </w:r>
    </w:p>
    <w:p>
      <w:pPr>
        <w:pStyle w:val="Normal"/>
        <w:rPr>
          <w:sz w:val="28"/>
          <w:szCs w:val="28"/>
        </w:rPr>
      </w:pPr>
      <w:r>
        <w:rPr>
          <w:rFonts w:eastAsia="Calibri" w:cs="Calibri"/>
          <w:sz w:val="28"/>
          <w:szCs w:val="28"/>
        </w:rPr>
        <w:t xml:space="preserve">    </w:t>
      </w:r>
      <w:r>
        <w:rPr>
          <w:sz w:val="28"/>
          <w:szCs w:val="28"/>
        </w:rPr>
        <w:t>布晓瑶：第一段就是对于土改的必要性，研究表明中国地区分配关系并非跟以前所说的那样严重，其地主、富农占土地的</w:t>
      </w:r>
      <w:r>
        <w:rPr>
          <w:sz w:val="28"/>
          <w:szCs w:val="28"/>
        </w:rPr>
        <w:t>50%</w:t>
      </w:r>
      <w:r>
        <w:rPr>
          <w:sz w:val="28"/>
          <w:szCs w:val="28"/>
        </w:rPr>
        <w:t>到</w:t>
      </w:r>
      <w:r>
        <w:rPr>
          <w:sz w:val="28"/>
          <w:szCs w:val="28"/>
        </w:rPr>
        <w:t>60%</w:t>
      </w:r>
      <w:r>
        <w:rPr>
          <w:sz w:val="28"/>
          <w:szCs w:val="28"/>
        </w:rPr>
        <w:t>，还可以到</w:t>
      </w:r>
      <w:r>
        <w:rPr>
          <w:sz w:val="28"/>
          <w:szCs w:val="28"/>
        </w:rPr>
        <w:t>70%</w:t>
      </w:r>
      <w:r>
        <w:rPr>
          <w:sz w:val="28"/>
          <w:szCs w:val="28"/>
        </w:rPr>
        <w:t>到</w:t>
      </w:r>
      <w:r>
        <w:rPr>
          <w:sz w:val="28"/>
          <w:szCs w:val="28"/>
        </w:rPr>
        <w:t>80%</w:t>
      </w:r>
      <w:r>
        <w:rPr>
          <w:sz w:val="28"/>
          <w:szCs w:val="28"/>
        </w:rPr>
        <w:t>以上，地租占农民收入的</w:t>
      </w:r>
      <w:r>
        <w:rPr>
          <w:sz w:val="28"/>
          <w:szCs w:val="28"/>
        </w:rPr>
        <w:t>80%</w:t>
      </w:r>
      <w:r>
        <w:rPr>
          <w:sz w:val="28"/>
          <w:szCs w:val="28"/>
        </w:rPr>
        <w:t>以上，而</w:t>
      </w:r>
      <w:r>
        <w:rPr>
          <w:sz w:val="28"/>
          <w:szCs w:val="28"/>
        </w:rPr>
        <w:t>XX</w:t>
      </w:r>
      <w:r>
        <w:rPr>
          <w:sz w:val="28"/>
          <w:szCs w:val="28"/>
        </w:rPr>
        <w:t>是在</w:t>
      </w:r>
      <w:r>
        <w:rPr>
          <w:sz w:val="28"/>
          <w:szCs w:val="28"/>
        </w:rPr>
        <w:t>50%</w:t>
      </w:r>
      <w:r>
        <w:rPr>
          <w:sz w:val="28"/>
          <w:szCs w:val="28"/>
        </w:rPr>
        <w:t>左右；但问题有那么严重，并不说问题不严重，也有基本结论，地主统治地位，地主高利贷，存在剥削与被剥削的关系，农民生活苦楚不堪，中共领导农民团队</w:t>
      </w:r>
      <w:r>
        <w:rPr>
          <w:sz w:val="28"/>
          <w:szCs w:val="28"/>
        </w:rPr>
        <w:t>XX</w:t>
      </w:r>
      <w:r>
        <w:rPr>
          <w:sz w:val="28"/>
          <w:szCs w:val="28"/>
        </w:rPr>
        <w:t>，有其深厚的社会经济基础。我不想继续深论这些问题，而是主要探讨农民的心态变化及其行为，但视角与方法上（…</w:t>
      </w:r>
      <w:r>
        <w:rPr>
          <w:sz w:val="28"/>
          <w:szCs w:val="28"/>
        </w:rPr>
        <w:t>03</w:t>
      </w:r>
      <w:r>
        <w:rPr>
          <w:sz w:val="28"/>
          <w:szCs w:val="28"/>
        </w:rPr>
        <w:t>：</w:t>
      </w:r>
      <w:r>
        <w:rPr>
          <w:sz w:val="28"/>
          <w:szCs w:val="28"/>
        </w:rPr>
        <w:t>49</w:t>
      </w:r>
      <w:r>
        <w:rPr>
          <w:sz w:val="28"/>
          <w:szCs w:val="28"/>
        </w:rPr>
        <w:t>），以及政策效果，以及中共的政策理念，农民获得了利益，以及共产党革命积极性，而是农民大众的复杂心态及其行为基本上被压抑，被淹没了。互动过程（</w:t>
      </w:r>
      <w:r>
        <w:rPr>
          <w:sz w:val="28"/>
          <w:szCs w:val="28"/>
        </w:rPr>
        <w:t>XX</w:t>
      </w:r>
      <w:r>
        <w:rPr>
          <w:sz w:val="28"/>
          <w:szCs w:val="28"/>
        </w:rPr>
        <w:t>），他们在新形势下有哪些变化？是怎样影响着人民大众？</w:t>
      </w:r>
      <w:r>
        <w:rPr>
          <w:sz w:val="28"/>
          <w:szCs w:val="28"/>
        </w:rPr>
        <w:t>1937</w:t>
      </w:r>
      <w:r>
        <w:rPr>
          <w:sz w:val="28"/>
          <w:szCs w:val="28"/>
        </w:rPr>
        <w:t>到</w:t>
      </w:r>
      <w:r>
        <w:rPr>
          <w:sz w:val="28"/>
          <w:szCs w:val="28"/>
        </w:rPr>
        <w:t>1946</w:t>
      </w:r>
      <w:r>
        <w:rPr>
          <w:sz w:val="28"/>
          <w:szCs w:val="28"/>
        </w:rPr>
        <w:t>，农民的心态</w:t>
      </w:r>
      <w:r>
        <w:rPr>
          <w:sz w:val="28"/>
          <w:szCs w:val="28"/>
        </w:rPr>
        <w:t>XX</w:t>
      </w:r>
      <w:r>
        <w:rPr>
          <w:sz w:val="28"/>
          <w:szCs w:val="28"/>
        </w:rPr>
        <w:t>。</w:t>
      </w:r>
    </w:p>
    <w:p>
      <w:pPr>
        <w:pStyle w:val="Normal"/>
        <w:rPr>
          <w:sz w:val="28"/>
          <w:szCs w:val="28"/>
        </w:rPr>
      </w:pPr>
      <w:r>
        <w:rPr>
          <w:rFonts w:eastAsia="Calibri" w:cs="Calibri"/>
          <w:sz w:val="28"/>
          <w:szCs w:val="28"/>
        </w:rPr>
        <w:t xml:space="preserve">    </w:t>
      </w:r>
      <w:r>
        <w:rPr>
          <w:sz w:val="28"/>
          <w:szCs w:val="28"/>
        </w:rPr>
        <w:t>仝志辉：这个文章是发表期刊上的文章，大家听到了吗？我感觉还是不太集中，这个文章不是很集中，就可能在农民心态研究没有（或者研究之初）人重视的时候这样写还是可以的。现在如果布晓瑶让你来讲一下你看了这个文章嘛，或者代表作者讲一下的话，你理解作者为什么要写这个东西？她想达到的目标是什么？</w:t>
      </w:r>
    </w:p>
    <w:p>
      <w:pPr>
        <w:pStyle w:val="Normal"/>
        <w:rPr>
          <w:sz w:val="28"/>
          <w:szCs w:val="28"/>
        </w:rPr>
      </w:pPr>
      <w:r>
        <w:rPr>
          <w:rFonts w:eastAsia="Calibri" w:cs="Calibri"/>
          <w:sz w:val="28"/>
          <w:szCs w:val="28"/>
        </w:rPr>
        <w:t xml:space="preserve">    </w:t>
      </w:r>
      <w:r>
        <w:rPr>
          <w:sz w:val="28"/>
          <w:szCs w:val="28"/>
        </w:rPr>
        <w:t>布晓瑶：我觉得没有人做社会挖掘，农民心态的运用它到底起到一个什么样的作用？</w:t>
      </w:r>
    </w:p>
    <w:p>
      <w:pPr>
        <w:pStyle w:val="Normal"/>
        <w:rPr>
          <w:sz w:val="28"/>
          <w:szCs w:val="28"/>
        </w:rPr>
      </w:pPr>
      <w:r>
        <w:rPr>
          <w:rFonts w:eastAsia="Calibri" w:cs="Calibri"/>
          <w:sz w:val="28"/>
          <w:szCs w:val="28"/>
        </w:rPr>
        <w:t xml:space="preserve">    </w:t>
      </w:r>
      <w:r>
        <w:rPr>
          <w:sz w:val="28"/>
          <w:szCs w:val="28"/>
        </w:rPr>
        <w:t>仝志辉：如果是你总结这个，你觉得他在文章中认为农民心态在土改当中起着什么作用？</w:t>
      </w:r>
    </w:p>
    <w:p>
      <w:pPr>
        <w:pStyle w:val="Normal"/>
        <w:rPr>
          <w:sz w:val="28"/>
          <w:szCs w:val="28"/>
        </w:rPr>
      </w:pPr>
      <w:r>
        <w:rPr>
          <w:rFonts w:eastAsia="Calibri" w:cs="Calibri"/>
          <w:sz w:val="28"/>
          <w:szCs w:val="28"/>
        </w:rPr>
        <w:t xml:space="preserve">    </w:t>
      </w:r>
      <w:r>
        <w:rPr>
          <w:sz w:val="28"/>
          <w:szCs w:val="28"/>
        </w:rPr>
        <w:t>布晓瑶：我觉得可能有促进，但是有一种佩服的，对农村缩微，农民的要求。</w:t>
      </w:r>
    </w:p>
    <w:p>
      <w:pPr>
        <w:pStyle w:val="Normal"/>
        <w:rPr>
          <w:sz w:val="28"/>
          <w:szCs w:val="28"/>
        </w:rPr>
      </w:pPr>
      <w:r>
        <w:rPr>
          <w:rFonts w:eastAsia="Calibri" w:cs="Calibri"/>
          <w:sz w:val="28"/>
          <w:szCs w:val="28"/>
        </w:rPr>
        <w:t xml:space="preserve">    </w:t>
      </w:r>
      <w:r>
        <w:rPr>
          <w:sz w:val="28"/>
          <w:szCs w:val="28"/>
        </w:rPr>
        <w:t>仝志辉：就我问你这个问题类似对这个文章做一个笔记的话，就是要把这个做点评述，对你读的文献，这样才知道对你有什么用？就是你当时读的时候觉得对你理解这个问题有用吗？</w:t>
      </w:r>
    </w:p>
    <w:p>
      <w:pPr>
        <w:pStyle w:val="Normal"/>
        <w:rPr>
          <w:sz w:val="28"/>
          <w:szCs w:val="28"/>
        </w:rPr>
      </w:pPr>
      <w:r>
        <w:rPr>
          <w:rFonts w:eastAsia="Calibri" w:cs="Calibri"/>
          <w:sz w:val="28"/>
          <w:szCs w:val="28"/>
        </w:rPr>
        <w:t xml:space="preserve">    </w:t>
      </w:r>
      <w:r>
        <w:rPr>
          <w:sz w:val="28"/>
          <w:szCs w:val="28"/>
        </w:rPr>
        <w:t>布晓瑶：我觉得还是挺有用的。</w:t>
      </w:r>
    </w:p>
    <w:p>
      <w:pPr>
        <w:pStyle w:val="Normal"/>
        <w:rPr>
          <w:sz w:val="28"/>
          <w:szCs w:val="28"/>
        </w:rPr>
      </w:pPr>
      <w:r>
        <w:rPr>
          <w:rFonts w:eastAsia="Calibri" w:cs="Calibri"/>
          <w:sz w:val="28"/>
          <w:szCs w:val="28"/>
        </w:rPr>
        <w:t xml:space="preserve">    </w:t>
      </w:r>
      <w:r>
        <w:rPr>
          <w:sz w:val="28"/>
          <w:szCs w:val="28"/>
        </w:rPr>
        <w:t>仝志辉：有用在哪里呢？</w:t>
      </w:r>
    </w:p>
    <w:p>
      <w:pPr>
        <w:pStyle w:val="Normal"/>
        <w:rPr>
          <w:sz w:val="28"/>
          <w:szCs w:val="28"/>
        </w:rPr>
      </w:pPr>
      <w:r>
        <w:rPr>
          <w:rFonts w:eastAsia="Calibri" w:cs="Calibri"/>
          <w:sz w:val="28"/>
          <w:szCs w:val="28"/>
        </w:rPr>
        <w:t xml:space="preserve">    </w:t>
      </w:r>
      <w:r>
        <w:rPr>
          <w:sz w:val="28"/>
          <w:szCs w:val="28"/>
        </w:rPr>
        <w:t>布晓瑶：因为它毕竟是分析主打过程中的，因为我明白问题的意义。所以我觉得这篇文章还是挺周折的。</w:t>
      </w:r>
    </w:p>
    <w:p>
      <w:pPr>
        <w:pStyle w:val="Normal"/>
        <w:rPr>
          <w:sz w:val="28"/>
          <w:szCs w:val="28"/>
        </w:rPr>
      </w:pPr>
      <w:r>
        <w:rPr>
          <w:rFonts w:eastAsia="Calibri" w:cs="Calibri"/>
          <w:sz w:val="28"/>
          <w:szCs w:val="28"/>
        </w:rPr>
        <w:t xml:space="preserve">    </w:t>
      </w:r>
      <w:r>
        <w:rPr>
          <w:sz w:val="28"/>
          <w:szCs w:val="28"/>
        </w:rPr>
        <w:t>仝志辉：你自己的问题比较主题的说是什么呢？农民心态，你为什么关心农民心态的问题呢？我的意思你具体的对哪些比较有一些问题，对农民心态这一块，你有一个具体的问题。</w:t>
      </w:r>
    </w:p>
    <w:p>
      <w:pPr>
        <w:pStyle w:val="Normal"/>
        <w:rPr>
          <w:sz w:val="28"/>
          <w:szCs w:val="28"/>
        </w:rPr>
      </w:pPr>
      <w:r>
        <w:rPr>
          <w:rFonts w:eastAsia="Calibri" w:cs="Calibri"/>
          <w:sz w:val="28"/>
          <w:szCs w:val="28"/>
        </w:rPr>
        <w:t xml:space="preserve">    </w:t>
      </w:r>
      <w:r>
        <w:rPr>
          <w:sz w:val="28"/>
          <w:szCs w:val="28"/>
        </w:rPr>
        <w:t>布晓瑶：具体的问题方面，他之前的学习当中有了一些问题，之后之后不是想让我们具体研究的嘛，我想深入挖掘农民心态这个问题。</w:t>
      </w:r>
    </w:p>
    <w:p>
      <w:pPr>
        <w:pStyle w:val="Normal"/>
        <w:rPr>
          <w:sz w:val="28"/>
          <w:szCs w:val="28"/>
        </w:rPr>
      </w:pPr>
      <w:r>
        <w:rPr>
          <w:rFonts w:eastAsia="Calibri" w:cs="Calibri"/>
          <w:sz w:val="28"/>
          <w:szCs w:val="28"/>
        </w:rPr>
        <w:t xml:space="preserve">    </w:t>
      </w:r>
      <w:r>
        <w:rPr>
          <w:sz w:val="28"/>
          <w:szCs w:val="28"/>
        </w:rPr>
        <w:t>仝志辉：好，把这篇文章的题目说一遍，然后我们大家来看一下这个文献。</w:t>
      </w:r>
    </w:p>
    <w:p>
      <w:pPr>
        <w:pStyle w:val="Normal"/>
        <w:rPr>
          <w:sz w:val="28"/>
          <w:szCs w:val="28"/>
        </w:rPr>
      </w:pPr>
      <w:r>
        <w:rPr>
          <w:rFonts w:eastAsia="Calibri" w:cs="Calibri"/>
          <w:sz w:val="28"/>
          <w:szCs w:val="28"/>
        </w:rPr>
        <w:t xml:space="preserve">    </w:t>
      </w:r>
      <w:r>
        <w:rPr>
          <w:sz w:val="28"/>
          <w:szCs w:val="28"/>
        </w:rPr>
        <w:t>布晓瑶：就是鼓励改革中的农民心态，</w:t>
      </w:r>
      <w:r>
        <w:rPr>
          <w:sz w:val="28"/>
          <w:szCs w:val="28"/>
        </w:rPr>
        <w:t>1937</w:t>
      </w:r>
      <w:r>
        <w:rPr>
          <w:sz w:val="28"/>
          <w:szCs w:val="28"/>
        </w:rPr>
        <w:t>年到</w:t>
      </w:r>
      <w:r>
        <w:rPr>
          <w:sz w:val="28"/>
          <w:szCs w:val="28"/>
        </w:rPr>
        <w:t>1949</w:t>
      </w:r>
      <w:r>
        <w:rPr>
          <w:sz w:val="28"/>
          <w:szCs w:val="28"/>
        </w:rPr>
        <w:t>年的华北乡村为中心。</w:t>
      </w:r>
    </w:p>
    <w:p>
      <w:pPr>
        <w:pStyle w:val="Normal"/>
        <w:rPr>
          <w:sz w:val="28"/>
          <w:szCs w:val="28"/>
        </w:rPr>
      </w:pPr>
      <w:r>
        <w:rPr>
          <w:rFonts w:eastAsia="Calibri" w:cs="Calibri"/>
          <w:sz w:val="28"/>
          <w:szCs w:val="28"/>
        </w:rPr>
        <w:t xml:space="preserve">    </w:t>
      </w:r>
      <w:r>
        <w:rPr>
          <w:sz w:val="28"/>
          <w:szCs w:val="28"/>
        </w:rPr>
        <w:t>仝志辉：大家来搜一下这个文献。现在搜索情况怎么样？都找到这个文章了是吗？现在能打开吗？打开了，连不上网，现在还有谁连不上网，土地改革中的农民心态。你用浏览器搜应该搜到第一篇，下面有百度文库的，要道客巴巴什么的，还有用移动图书馆搜，就搜土地改革中农民心态期刊，然后搜索，搜索也可以搜到。移动图书馆打不开。在百度文库里可以看得到，把它下载。</w:t>
      </w:r>
    </w:p>
    <w:p>
      <w:pPr>
        <w:pStyle w:val="Normal"/>
        <w:rPr>
          <w:sz w:val="28"/>
          <w:szCs w:val="28"/>
        </w:rPr>
      </w:pPr>
      <w:r>
        <w:rPr>
          <w:rFonts w:eastAsia="Calibri" w:cs="Calibri"/>
          <w:sz w:val="28"/>
          <w:szCs w:val="28"/>
        </w:rPr>
        <w:t xml:space="preserve">    </w:t>
      </w:r>
      <w:r>
        <w:rPr>
          <w:sz w:val="28"/>
          <w:szCs w:val="28"/>
        </w:rPr>
        <w:t>布晓瑶：我在下载。</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现在大家看到这个文章以后，我主要是想大家看一下，然后来贡献大家读这个东西的状态，比如说我们可能自己的问题不是很清楚，但是我们知道就是说要去写这方面的东西。那就是说你读这个文章会对你有什么作用？就是我怎么很好的利用这个文献？布晓瑶读了以后你当时是觉得比较全面是吗？讲的。</w:t>
      </w:r>
    </w:p>
    <w:p>
      <w:pPr>
        <w:pStyle w:val="Normal"/>
        <w:rPr>
          <w:sz w:val="28"/>
          <w:szCs w:val="28"/>
        </w:rPr>
      </w:pPr>
      <w:r>
        <w:rPr>
          <w:rFonts w:eastAsia="Calibri" w:cs="Calibri"/>
          <w:sz w:val="28"/>
          <w:szCs w:val="28"/>
        </w:rPr>
        <w:t xml:space="preserve">    </w:t>
      </w:r>
      <w:r>
        <w:rPr>
          <w:sz w:val="28"/>
          <w:szCs w:val="28"/>
        </w:rPr>
        <w:t>布晓瑶：就是比较契合我想要的问题。</w:t>
      </w:r>
    </w:p>
    <w:p>
      <w:pPr>
        <w:pStyle w:val="Normal"/>
        <w:rPr>
          <w:sz w:val="28"/>
          <w:szCs w:val="28"/>
        </w:rPr>
      </w:pPr>
      <w:r>
        <w:rPr>
          <w:rFonts w:eastAsia="Calibri" w:cs="Calibri"/>
          <w:sz w:val="28"/>
          <w:szCs w:val="28"/>
        </w:rPr>
        <w:t xml:space="preserve">    </w:t>
      </w:r>
      <w:r>
        <w:rPr>
          <w:sz w:val="28"/>
          <w:szCs w:val="28"/>
        </w:rPr>
        <w:t>仝志辉：那你读了以后你有什么不一样的想法吗？或者你都同意了还是说？</w:t>
      </w:r>
    </w:p>
    <w:p>
      <w:pPr>
        <w:pStyle w:val="Normal"/>
        <w:rPr>
          <w:sz w:val="28"/>
          <w:szCs w:val="28"/>
        </w:rPr>
      </w:pPr>
      <w:r>
        <w:rPr>
          <w:rFonts w:eastAsia="Calibri" w:cs="Calibri"/>
          <w:sz w:val="28"/>
          <w:szCs w:val="28"/>
        </w:rPr>
        <w:t xml:space="preserve">    </w:t>
      </w:r>
      <w:r>
        <w:rPr>
          <w:sz w:val="28"/>
          <w:szCs w:val="28"/>
        </w:rPr>
        <w:t>布晓瑶：就没有具体的，因为我针对的也是有一个参考，所以具体这一篇有什么困难。</w:t>
      </w:r>
    </w:p>
    <w:p>
      <w:pPr>
        <w:pStyle w:val="Normal"/>
        <w:rPr>
          <w:sz w:val="28"/>
          <w:szCs w:val="28"/>
        </w:rPr>
      </w:pPr>
      <w:r>
        <w:rPr>
          <w:rFonts w:eastAsia="Calibri" w:cs="Calibri"/>
          <w:sz w:val="28"/>
          <w:szCs w:val="28"/>
        </w:rPr>
        <w:t xml:space="preserve">    </w:t>
      </w:r>
      <w:r>
        <w:rPr>
          <w:sz w:val="28"/>
          <w:szCs w:val="28"/>
        </w:rPr>
        <w:t>仝志辉：我现在看不到这个文献，我现在觉得他这个文章——就是你要把它具体方面要有所吸收。比如说他讲的农民的文献看得内容提要第一页这个，他讲农民的心态在土地当中发生很重大的变化。有一些传统心态有所放大，就他到底讲了什么？这个你要了解到。那你自己的计划是说不是读了一篇就可以，再找。是吧？</w:t>
      </w:r>
    </w:p>
    <w:p>
      <w:pPr>
        <w:pStyle w:val="Normal"/>
        <w:rPr>
          <w:sz w:val="28"/>
          <w:szCs w:val="28"/>
        </w:rPr>
      </w:pPr>
      <w:r>
        <w:rPr>
          <w:rFonts w:eastAsia="Calibri" w:cs="Calibri"/>
          <w:sz w:val="28"/>
          <w:szCs w:val="28"/>
        </w:rPr>
        <w:t xml:space="preserve">    </w:t>
      </w:r>
      <w:r>
        <w:rPr>
          <w:sz w:val="28"/>
          <w:szCs w:val="28"/>
        </w:rPr>
        <w:t>布晓瑶：对，因为我是想迎合这个问题，我就想多读也尽可能到这一篇当中，形成一些思路当中来深入的思考，引发有一些想法。</w:t>
      </w:r>
    </w:p>
    <w:p>
      <w:pPr>
        <w:pStyle w:val="Normal"/>
        <w:rPr>
          <w:sz w:val="28"/>
          <w:szCs w:val="28"/>
        </w:rPr>
      </w:pPr>
      <w:r>
        <w:rPr>
          <w:rFonts w:eastAsia="Calibri" w:cs="Calibri"/>
          <w:sz w:val="28"/>
          <w:szCs w:val="28"/>
        </w:rPr>
        <w:t xml:space="preserve">    </w:t>
      </w:r>
      <w:r>
        <w:rPr>
          <w:sz w:val="28"/>
          <w:szCs w:val="28"/>
        </w:rPr>
        <w:t>仝志辉：那你后来找的，有没有再找呢？找到哪些？</w:t>
      </w:r>
    </w:p>
    <w:p>
      <w:pPr>
        <w:pStyle w:val="Normal"/>
        <w:rPr>
          <w:sz w:val="28"/>
          <w:szCs w:val="28"/>
        </w:rPr>
      </w:pPr>
      <w:r>
        <w:rPr>
          <w:rFonts w:eastAsia="Calibri" w:cs="Calibri"/>
          <w:sz w:val="28"/>
          <w:szCs w:val="28"/>
        </w:rPr>
        <w:t xml:space="preserve">    </w:t>
      </w:r>
      <w:r>
        <w:rPr>
          <w:sz w:val="28"/>
          <w:szCs w:val="28"/>
        </w:rPr>
        <w:t>布晓瑶：刚才说了一篇，刚才说深化土地改革是只讲农民心态的，我找了一篇没有具体的看，在（…</w:t>
      </w:r>
      <w:r>
        <w:rPr>
          <w:sz w:val="28"/>
          <w:szCs w:val="28"/>
        </w:rPr>
        <w:t>18</w:t>
      </w:r>
      <w:r>
        <w:rPr>
          <w:sz w:val="28"/>
          <w:szCs w:val="28"/>
        </w:rPr>
        <w:t>：</w:t>
      </w:r>
      <w:r>
        <w:rPr>
          <w:sz w:val="28"/>
          <w:szCs w:val="28"/>
        </w:rPr>
        <w:t>02</w:t>
      </w:r>
      <w:r>
        <w:rPr>
          <w:sz w:val="28"/>
          <w:szCs w:val="28"/>
        </w:rPr>
        <w:t>）底下中国农民形象。</w:t>
      </w:r>
    </w:p>
    <w:p>
      <w:pPr>
        <w:pStyle w:val="Normal"/>
        <w:rPr>
          <w:sz w:val="28"/>
          <w:szCs w:val="28"/>
        </w:rPr>
      </w:pPr>
      <w:r>
        <w:rPr>
          <w:rFonts w:eastAsia="Calibri" w:cs="Calibri"/>
          <w:sz w:val="28"/>
          <w:szCs w:val="28"/>
        </w:rPr>
        <w:t xml:space="preserve">    </w:t>
      </w:r>
      <w:r>
        <w:rPr>
          <w:sz w:val="28"/>
          <w:szCs w:val="28"/>
        </w:rPr>
        <w:t>仝志辉：第二篇文献有可能也会对你有帮助，就是说他们为什么觉得在农村改革这个过程当中也要理解农民的心态，就农民的心态好像对理解一些重大的事情或者对做好一些重大的事情特别有帮助了，就是有这样一个先前的认识，或者说有这样一个大的这种判断，这个实际上你想在土改当中应该也是会有体现的。就是体现在共产党先去做工作的时候，就是他们对要知道农民的真实想法，对土改的态度，他们也是很看重。这是为什么？</w:t>
      </w:r>
    </w:p>
    <w:p>
      <w:pPr>
        <w:pStyle w:val="Normal"/>
        <w:rPr>
          <w:sz w:val="28"/>
          <w:szCs w:val="28"/>
        </w:rPr>
      </w:pPr>
      <w:r>
        <w:rPr>
          <w:rFonts w:eastAsia="Calibri" w:cs="Calibri"/>
          <w:sz w:val="28"/>
          <w:szCs w:val="28"/>
        </w:rPr>
        <w:t xml:space="preserve">    </w:t>
      </w:r>
      <w:r>
        <w:rPr>
          <w:sz w:val="28"/>
          <w:szCs w:val="28"/>
        </w:rPr>
        <w:t>布晓瑶：因为我觉得中国对这一点很重视，这些运动，很多都是我们的主观想法，尤其像农村社会，农村社会很复杂，他把一项政策下放到农民，他要到农村去实施肯定要得到农民的支持。就是农民如果不支持，农民会形成一种声。</w:t>
      </w:r>
    </w:p>
    <w:p>
      <w:pPr>
        <w:pStyle w:val="Normal"/>
        <w:rPr>
          <w:sz w:val="28"/>
          <w:szCs w:val="28"/>
        </w:rPr>
      </w:pPr>
      <w:r>
        <w:rPr>
          <w:rFonts w:eastAsia="Calibri" w:cs="Calibri"/>
          <w:sz w:val="28"/>
          <w:szCs w:val="28"/>
        </w:rPr>
        <w:t xml:space="preserve">    </w:t>
      </w:r>
      <w:r>
        <w:rPr>
          <w:sz w:val="28"/>
          <w:szCs w:val="28"/>
        </w:rPr>
        <w:t>仝志辉：行，你讲这段话里有一些道理，但是你可以再把它细致。你比如你讲到说中国是会比较注重人，而你讲到说这是运动要进农村，必须就是农民要能支持，这是第二个想法；我就听到这两个想法，这两个想法也不是很一样，就是说你要把这个细化。比如说听你刚才说这个（我刚才想到一段话，现在有一些忘了）。你可能可以这样写，就是说你去研究农民心态的这种必要性，你比如说你可以突出所有共产党它就是要改造社会，但是他作为一个外来力量动员内在的力量，而且要以人为住体来参加，这个时候就是对农民心态的把握是非常重要的。历史实践就是已经证明这了一点，但是在以往的历史叙述当中，就是我们对农民心态（当时）那种特别具体复杂的把握在以后的历史叙述当中被单一化了或者被淹没了，这些直接影响到我们今天对农民的看法。我们发觉历史中他们对农民心态的把握可以增进我们今天对农民的了解。比如说是类似这样的，而这个当然是我听你这个话，不一定能代表你的想法，我就说这些文献，因为你是初筛过</w:t>
      </w:r>
      <w:r>
        <w:rPr>
          <w:rFonts w:cs="Calibri" w:eastAsia="Calibri"/>
          <w:sz w:val="28"/>
          <w:szCs w:val="28"/>
        </w:rPr>
        <w:t xml:space="preserve">  </w:t>
      </w:r>
      <w:r>
        <w:rPr>
          <w:sz w:val="28"/>
          <w:szCs w:val="28"/>
        </w:rPr>
        <w:t>，实际上可能会对你有用，是这个仅仅是说让你的研究动机更加清洗一些。</w:t>
      </w:r>
      <w:r>
        <w:rPr>
          <w:rFonts w:cs="Calibri" w:eastAsia="Calibri"/>
          <w:sz w:val="28"/>
          <w:szCs w:val="28"/>
        </w:rPr>
        <w:t xml:space="preserve">  </w:t>
      </w:r>
    </w:p>
    <w:p>
      <w:pPr>
        <w:pStyle w:val="Normal"/>
        <w:rPr>
          <w:sz w:val="28"/>
          <w:szCs w:val="28"/>
        </w:rPr>
      </w:pPr>
      <w:r>
        <w:rPr>
          <w:rFonts w:eastAsia="Calibri" w:cs="Calibri"/>
          <w:sz w:val="28"/>
          <w:szCs w:val="28"/>
        </w:rPr>
        <w:t xml:space="preserve">    </w:t>
      </w:r>
      <w:r>
        <w:rPr>
          <w:sz w:val="28"/>
          <w:szCs w:val="28"/>
        </w:rPr>
        <w:t>实际上还有一个比这个重要的工作是说他那个研究具体的那些研究，比如我就问他说了农民哪些传统的心态是得到放大的，就李金铮那个文章。这些要具体去看一下他怎么得出这些看法的？这个你同意吗？为什么要问你同意不同意？不是在问说我是不是随时要表明我的看法，不是这样。就是因为你已经看过土改的一些东西了，你已经看见土改的东西，就是跟你的感受也不一样，这个是一个很自然的，就是你读文献的时候自然就会有这个想法。这些记录下来可能一点一滴的就能形成你的研究的思路，你关心哪个点你就可以在阅读文献，就是相互参照中就是你可以找到你的着眼点，这样应该是一种方法。现在我们是一个交流，你那个是停止在什么时间呢？你读了就没找到特别好的文献或者说觉得有没有什么进一步的想法？</w:t>
      </w:r>
    </w:p>
    <w:p>
      <w:pPr>
        <w:pStyle w:val="Normal"/>
        <w:rPr>
          <w:sz w:val="28"/>
          <w:szCs w:val="28"/>
        </w:rPr>
      </w:pPr>
      <w:r>
        <w:rPr>
          <w:rFonts w:eastAsia="Calibri" w:cs="Calibri"/>
          <w:sz w:val="28"/>
          <w:szCs w:val="28"/>
        </w:rPr>
        <w:t xml:space="preserve">    </w:t>
      </w:r>
      <w:r>
        <w:rPr>
          <w:sz w:val="28"/>
          <w:szCs w:val="28"/>
        </w:rPr>
        <w:t>布晓瑶：即使我是研究者的心态，我也应该有一个具体的农民意识（音）。</w:t>
      </w:r>
    </w:p>
    <w:p>
      <w:pPr>
        <w:pStyle w:val="Normal"/>
        <w:rPr>
          <w:sz w:val="28"/>
          <w:szCs w:val="28"/>
        </w:rPr>
      </w:pPr>
      <w:r>
        <w:rPr>
          <w:rFonts w:eastAsia="Calibri" w:cs="Calibri"/>
          <w:sz w:val="28"/>
          <w:szCs w:val="28"/>
        </w:rPr>
        <w:t xml:space="preserve">    </w:t>
      </w:r>
      <w:r>
        <w:rPr>
          <w:sz w:val="28"/>
          <w:szCs w:val="28"/>
        </w:rPr>
        <w:t>仝志辉：对对，是这个意思。</w:t>
      </w:r>
    </w:p>
    <w:p>
      <w:pPr>
        <w:pStyle w:val="Normal"/>
        <w:rPr>
          <w:sz w:val="28"/>
          <w:szCs w:val="28"/>
        </w:rPr>
      </w:pPr>
      <w:r>
        <w:rPr>
          <w:rFonts w:eastAsia="Calibri" w:cs="Calibri"/>
          <w:sz w:val="28"/>
          <w:szCs w:val="28"/>
        </w:rPr>
        <w:t xml:space="preserve">    </w:t>
      </w:r>
      <w:r>
        <w:rPr>
          <w:sz w:val="28"/>
          <w:szCs w:val="28"/>
        </w:rPr>
        <w:t>布晓瑶：更细致。</w:t>
      </w:r>
    </w:p>
    <w:p>
      <w:pPr>
        <w:pStyle w:val="Normal"/>
        <w:rPr>
          <w:sz w:val="28"/>
          <w:szCs w:val="28"/>
        </w:rPr>
      </w:pPr>
      <w:r>
        <w:rPr>
          <w:rFonts w:eastAsia="Calibri" w:cs="Calibri"/>
          <w:sz w:val="28"/>
          <w:szCs w:val="28"/>
        </w:rPr>
        <w:t xml:space="preserve">    </w:t>
      </w:r>
      <w:r>
        <w:rPr>
          <w:sz w:val="28"/>
          <w:szCs w:val="28"/>
        </w:rPr>
        <w:t>仝志辉：就是不一定是非常细，细的话好像是相对于好像还有一个宏大的东西，不是就是要具体，就是说你到底想说农民心态的什么？我们这不是在扣资源，非要写出一个，你可以说我是研究农民心态的。但是你要传达给我们，你要传达给读者，你要写下来，你肯定要说你为什么要研究这个农民心态？你理解的，你为什么有必要来讲一讲土改中的农民心态这个问题，而土改中农民心态你关心的是他的什么东西？这个你要说出来是吧？说出来的意思，这个可以超越我们现在有的同学的笔记。比如说我们现在有同学他对一个问题，他就关心，他就看了一些文献，他就是带有总结性的。就是他有些观点记住了，有些观点没记住。这不是他用心不用心，而是说有的观点和他想的比较一致，有的观点他没看懂，或者他不知道作者怎么想？但是他看了一些以后就形成自己有几个想法，他就把它串联起来就写一篇东西。这个东西就比较的不具体，就不独特，就是他没有自己独特的一个问题。就是写了农民心态怎么回事？农民心态为什么在土改中有变化什么的，因为你说这些的时候你就能想到读者会不会感兴趣对你这个？不感兴趣，是吧？因为你讲土改农民心态意思就是在我们这个场合里，因为我们上土改的课你觉得好像写这个就能有人听，是吧？但是也不一定，你知道吗？你就在我们这场合讲一讲都不一定大家觉得讲得很有意思。你要有这样一个读者感，就是你写的时候在大家都大致了解土改的情况下你要讲一点新的东西，就是讲一点当然你特别想讲。我刚才再问你为什么觉得这是个值得你去考虑的问题？你一定有想法，你为什么想去关心这个问题？</w:t>
      </w:r>
    </w:p>
    <w:p>
      <w:pPr>
        <w:pStyle w:val="Normal"/>
        <w:rPr>
          <w:sz w:val="28"/>
          <w:szCs w:val="28"/>
        </w:rPr>
      </w:pPr>
      <w:r>
        <w:rPr>
          <w:rFonts w:eastAsia="Calibri" w:cs="Calibri"/>
          <w:sz w:val="28"/>
          <w:szCs w:val="28"/>
        </w:rPr>
        <w:t xml:space="preserve">    </w:t>
      </w:r>
      <w:r>
        <w:rPr>
          <w:sz w:val="28"/>
          <w:szCs w:val="28"/>
        </w:rPr>
        <w:t>布晓瑶：就刚才说的中国（…</w:t>
      </w:r>
      <w:r>
        <w:rPr>
          <w:sz w:val="28"/>
          <w:szCs w:val="28"/>
        </w:rPr>
        <w:t>26</w:t>
      </w:r>
      <w:r>
        <w:rPr>
          <w:sz w:val="28"/>
          <w:szCs w:val="28"/>
        </w:rPr>
        <w:t>：</w:t>
      </w:r>
      <w:r>
        <w:rPr>
          <w:sz w:val="28"/>
          <w:szCs w:val="28"/>
        </w:rPr>
        <w:t>50</w:t>
      </w:r>
      <w:r>
        <w:rPr>
          <w:sz w:val="28"/>
          <w:szCs w:val="28"/>
        </w:rPr>
        <w:t>）所以我觉得他们的心理状态是很重要的一个体现。</w:t>
      </w:r>
    </w:p>
    <w:p>
      <w:pPr>
        <w:pStyle w:val="Normal"/>
        <w:rPr>
          <w:sz w:val="28"/>
          <w:szCs w:val="28"/>
        </w:rPr>
      </w:pPr>
      <w:r>
        <w:rPr>
          <w:rFonts w:eastAsia="Calibri" w:cs="Calibri"/>
          <w:sz w:val="28"/>
          <w:szCs w:val="28"/>
        </w:rPr>
        <w:t xml:space="preserve">    </w:t>
      </w:r>
      <w:r>
        <w:rPr>
          <w:sz w:val="28"/>
          <w:szCs w:val="28"/>
        </w:rPr>
        <w:t>仝志辉：对，好，这是一个很好的想法。我想就是说对于运动中人的关注可能原来有过研究，但这个你现在不一定去找。当然你要看过这种文章的话，当然对你就会很有帮助，但是这个也不是最重要的。你就去看一看，就他们怎么理解运动中的人，你如果看到具体的你可能会问，那运动跟平常有什么区别？运动中的人是不是就容易焦虑不安，或者说容易比较有一些反常行为什么的，我就说土改中农民心态这个事怎么跟平常就有点不太一样呢？你要来考虑一下。我总的就是对李金铮这个文章，我感觉到评价不是很高。我总的就是看了一下他那个提要那儿，就这个文章可能比较全，但是他那个提要可能写得不太好。就是他真的需要再做一下，但是他也写了专著了，我刚才也搜到了。他有论文好像是“人为之道”。就是说你可能找不到太好的。但是我感觉我们读的那个，比如李放春什么的，这个东西好像——但是他是解释历史的，他是解释大的社会运动，他不是解释人的心态的变化。曹嘉诚你说一下。</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曹嘉诚：上次老师也是让我具体一点，找一个具体的研究问题。回去看了看文献，发现他们讨论的比较泛泛的一些东西。然后他们讨论的那些东西我也看不大懂，我就想了想对于它的理，还是之前说过的咱们土改过程中农民心态在某一个时间段它一个转折。最后我又想联系到现实中来，所以我后来想想，其实可以跳出土改这个圈子来，我们探讨一下对农民心态影响因素。还有在改变过程中比如说有一场改革也好，革命也好，就再一个剧变的过程中对农民心态产生转折性的影响那个因素是什么？当然不可能去依照某一个因素或者是测一个什么定量的研究，然后觉得这个因素影响是百分之多少？就是想找着大致的影响因素，看看在现在和以前对比有什么区别？</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这个思考方法它就是比较实体化，就是说农民心态是个事物。然后就看别的事情对它会不会有影响？这就是比较实体主义的那种思考的方法。像这样的思考方法肯定已经产生过很多东西，我就是说它不一定叫心态，比如农民心理。农业大学有一个老师叫朱启臻他写过一本书叫做（主题词）《农民社会心理研究》，刚才前面加的中国农民什么社会心理研究。这个就是类似用社会心理学，或者心理学对于心理的那种区分，比如可能讲农民的政治认知，农民的政治态度，农民的国家认同，农民的比如劳动观念，农民的这种——等等就是说对于社会事情的看法，它都可以归结为农民的社会心理，像这些都是把农民的心理他就给它从某侧面就是做一个命名，就认为它是一个实体性的东西。</w:t>
      </w:r>
    </w:p>
    <w:p>
      <w:pPr>
        <w:pStyle w:val="Normal"/>
        <w:rPr>
          <w:sz w:val="28"/>
          <w:szCs w:val="28"/>
        </w:rPr>
      </w:pPr>
      <w:r>
        <w:rPr>
          <w:rFonts w:eastAsia="Calibri" w:cs="Calibri"/>
          <w:sz w:val="28"/>
          <w:szCs w:val="28"/>
        </w:rPr>
        <w:t xml:space="preserve">    </w:t>
      </w:r>
      <w:r>
        <w:rPr>
          <w:sz w:val="28"/>
          <w:szCs w:val="28"/>
        </w:rPr>
        <w:t>刚才曹嘉诚那儿讲的也是这个，就是什么对它有影响？甚至还想到比如说有没有可能量化？如果很难量化的话可以有一个程度的不同。但是就是土改这个事情呈现了农民心态，应该不是这种纯实体性的东西，就是说我原来给上课讲的方慧荣就是讲农民怎么记忆？怎么记忆过去的事情？这个有点和心态有些相仿。我说农民记事容易把这个事情记的颠来倒去的，它没有一个时间的概念，就是去年、今年，或者三十年前发生了什么？三十年之后的那一年，就是前二十九年的时候又发生了什么？它是按照生活，它不是按时间先后记事，它是按照事情的重要程度，以及跟它的远近程度。他说我孩子出生那年，或者孩子他爸出去逃荒那年，就是说都是生活中一些重大的事情，这个就是表明了农民的生活世界它是以这种重大事件为标志的。这个重大事件背后实际上是一个心态的变化，就是是一个心境的变化，我们一般能理解这个东西。</w:t>
      </w:r>
    </w:p>
    <w:p>
      <w:pPr>
        <w:pStyle w:val="Normal"/>
        <w:rPr>
          <w:sz w:val="28"/>
          <w:szCs w:val="28"/>
        </w:rPr>
      </w:pPr>
      <w:r>
        <w:rPr>
          <w:rFonts w:eastAsia="Calibri" w:cs="Calibri"/>
          <w:sz w:val="28"/>
          <w:szCs w:val="28"/>
        </w:rPr>
        <w:t xml:space="preserve">    </w:t>
      </w:r>
      <w:r>
        <w:rPr>
          <w:sz w:val="28"/>
          <w:szCs w:val="28"/>
        </w:rPr>
        <w:t>但是假如说身边的人都是这么记事情，就是说你们就不一定习惯！因为你们交流的时候你会说大一，而我们刚入大一的时候哪个老师？然后那个同学就可以对上话。假如另外一个同学记事他不是这么记的。他记得我患了什么一场大病的时候，就是说你们有共同的生活节律，是吧？但是我就说现在我们要进入农民的时候看到是一个一个个体的农民。就是现在讲农民的心态，实际上我们要讲农民的心态，比如李金铮讲的保守不保守，或者是不是懦弱？这些东西实际上就是特别的大，讲到农民的一个整体上的心理素质，或者说他心理基质的问题，就是基础的“基”，质量的“质”，就是说大致讲这么一个东西，那你自己要有点选择，就是农民心态到底讲什么？</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布晓瑶：因为一开始我是想在土改当中他们的心态是怎么样的？就那种（…</w:t>
      </w:r>
      <w:r>
        <w:rPr>
          <w:sz w:val="28"/>
          <w:szCs w:val="28"/>
        </w:rPr>
        <w:t>35</w:t>
      </w:r>
      <w:r>
        <w:rPr>
          <w:sz w:val="28"/>
          <w:szCs w:val="28"/>
        </w:rPr>
        <w:t>：</w:t>
      </w:r>
      <w:r>
        <w:rPr>
          <w:sz w:val="28"/>
          <w:szCs w:val="28"/>
        </w:rPr>
        <w:t>20</w:t>
      </w:r>
      <w:r>
        <w:rPr>
          <w:sz w:val="28"/>
          <w:szCs w:val="28"/>
        </w:rPr>
        <w:t>）心理，就这样不太好。</w:t>
      </w:r>
    </w:p>
    <w:p>
      <w:pPr>
        <w:pStyle w:val="Normal"/>
        <w:rPr>
          <w:sz w:val="28"/>
          <w:szCs w:val="28"/>
        </w:rPr>
      </w:pPr>
      <w:r>
        <w:rPr>
          <w:rFonts w:eastAsia="Calibri" w:cs="Calibri"/>
          <w:sz w:val="28"/>
          <w:szCs w:val="28"/>
        </w:rPr>
        <w:t xml:space="preserve">    </w:t>
      </w:r>
      <w:r>
        <w:rPr>
          <w:sz w:val="28"/>
          <w:szCs w:val="28"/>
        </w:rPr>
        <w:t>仝志辉：不是不太好，你得找一个进入的方法，现在比如说你要写到李金铮这个程度，那就没有特别大的意义，没有特别大的意思你知道吗？就是这个东西它可能就是找了一些材料，这个想法不用写那个材料，不用想那个材料我们就能写出来。我的意思就是就跟大家写读书笔记的水平一样，它跟那个水平是一样的。但是它的不同就是说它用了一些材料，是吧？他是讲农民在这个当中有了一些变化，不用费那么大劲就能把它写出来，就是说你只不过写得没他们文字上那么具体。我指的这个想法的具体程度他跟你是一样的，你现在要能够找到一种角度把农民心态的问题，一个是研究它的比较性，让所有的读者都能感到，其实这个问题很重要、重大。第二你有你的发现，这个方面我指刚才我讲农民记忆的特点，这个就是一个很独特的发现。就是他讲农民生活当中“无事件境”，就是说他说有时候农民这几年特别有事，他记得特别清。但是有长达十年了，他生活中没有什么重大的事，他都记不住了，这十年当中他脑子是个空白，这就是普通人的记忆的特点实际上。这和大的国家全面让农民记住的东西它不是一样，但这个就是非常——因为我们原来不看到普通人这种记忆的“基质”，就是不太理解。因为如果用这个基质去看待农民的话农民就是落后的。他就是就是白丁，你问他啥他都不知道，他实际上不是。</w:t>
      </w:r>
    </w:p>
    <w:p>
      <w:pPr>
        <w:pStyle w:val="Normal"/>
        <w:rPr>
          <w:sz w:val="28"/>
          <w:szCs w:val="28"/>
        </w:rPr>
      </w:pPr>
      <w:r>
        <w:rPr>
          <w:rFonts w:eastAsia="Calibri" w:cs="Calibri"/>
          <w:sz w:val="28"/>
          <w:szCs w:val="28"/>
        </w:rPr>
        <w:t xml:space="preserve">    </w:t>
      </w:r>
      <w:r>
        <w:rPr>
          <w:sz w:val="28"/>
          <w:szCs w:val="28"/>
        </w:rPr>
        <w:t>我今天想到一个很好的一句话，甚至生活当中可能就会有。这是处在两个不同世界中的人的对话。比如说</w:t>
      </w:r>
      <w:r>
        <w:rPr>
          <w:sz w:val="28"/>
          <w:szCs w:val="28"/>
        </w:rPr>
        <w:t>9.3</w:t>
      </w:r>
      <w:r>
        <w:rPr>
          <w:sz w:val="28"/>
          <w:szCs w:val="28"/>
        </w:rPr>
        <w:t>阅兵，你记得习近平他说了哪句话什么的？那人说什么</w:t>
      </w:r>
      <w:r>
        <w:rPr>
          <w:sz w:val="28"/>
          <w:szCs w:val="28"/>
        </w:rPr>
        <w:t>9.3</w:t>
      </w:r>
      <w:r>
        <w:rPr>
          <w:sz w:val="28"/>
          <w:szCs w:val="28"/>
        </w:rPr>
        <w:t>阅兵？</w:t>
      </w:r>
      <w:r>
        <w:rPr>
          <w:sz w:val="28"/>
          <w:szCs w:val="28"/>
        </w:rPr>
        <w:t>9</w:t>
      </w:r>
      <w:r>
        <w:rPr>
          <w:sz w:val="28"/>
          <w:szCs w:val="28"/>
        </w:rPr>
        <w:t>月</w:t>
      </w:r>
      <w:r>
        <w:rPr>
          <w:sz w:val="28"/>
          <w:szCs w:val="28"/>
        </w:rPr>
        <w:t>3</w:t>
      </w:r>
      <w:r>
        <w:rPr>
          <w:sz w:val="28"/>
          <w:szCs w:val="28"/>
        </w:rPr>
        <w:t>号那天你干吗了？他说没看阅兵。他可能干了一件在对方看来特别不起眼的小事，可能第一个对话的人对他就嗤之以鼻，但实际上这样的相互的鄙视不应该发生。那么这篇文章我就刚才讲的“无事件境”的这篇文章就讲农民记忆特点的，就是对我们生活当中这种本质的一种很深入的揭示。就是说它表现了普通人心态，它在大的历史变化当中，他处在一个什么位置？这个就比较有意义，写这样的东西。</w:t>
      </w:r>
    </w:p>
    <w:p>
      <w:pPr>
        <w:pStyle w:val="Normal"/>
        <w:rPr>
          <w:sz w:val="28"/>
          <w:szCs w:val="28"/>
        </w:rPr>
      </w:pPr>
      <w:r>
        <w:rPr>
          <w:rFonts w:eastAsia="Calibri" w:cs="Calibri"/>
          <w:sz w:val="28"/>
          <w:szCs w:val="28"/>
        </w:rPr>
        <w:t xml:space="preserve">    </w:t>
      </w:r>
      <w:r>
        <w:rPr>
          <w:sz w:val="28"/>
          <w:szCs w:val="28"/>
        </w:rPr>
        <w:t>现在土改中农民心态的研究，因为我们把落脚点落在农民心态这个问题上，它就不太适宜对土改中某些具体事实的研究。行，我先说到这儿吧，因为我觉得你做的工作还要再往前做一做，你就早一两天觉得不行，那你还要不要做这个研究？我觉得是如果他们写得不好，他们能激发你；如果能激发你再做一个好的研究，就是说你这个探索过程就是比较有价值的。如果说你看了他们以后，觉得农民心态就这么回事，那也证明了你原来那个准备也不是很足，就是你自己的研究动机不是很强，这个事就撩下来了，没什么值得做了，很可能就是这样了，张玲。</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张玲：我们是找了一下，大家找了几天找不出更多的了，看现在的参考文献，大多数都是报告。</w:t>
      </w:r>
    </w:p>
    <w:p>
      <w:pPr>
        <w:pStyle w:val="Normal"/>
        <w:rPr>
          <w:sz w:val="28"/>
          <w:szCs w:val="28"/>
        </w:rPr>
      </w:pPr>
      <w:r>
        <w:rPr>
          <w:rFonts w:eastAsia="Calibri" w:cs="Calibri"/>
          <w:sz w:val="28"/>
          <w:szCs w:val="28"/>
        </w:rPr>
        <w:t xml:space="preserve">    </w:t>
      </w:r>
      <w:r>
        <w:rPr>
          <w:sz w:val="28"/>
          <w:szCs w:val="28"/>
        </w:rPr>
        <w:t>仝志辉：你的什么问题？</w:t>
      </w:r>
    </w:p>
    <w:p>
      <w:pPr>
        <w:pStyle w:val="Normal"/>
        <w:rPr>
          <w:sz w:val="28"/>
          <w:szCs w:val="28"/>
        </w:rPr>
      </w:pPr>
      <w:r>
        <w:rPr>
          <w:rFonts w:eastAsia="Calibri" w:cs="Calibri"/>
          <w:sz w:val="28"/>
          <w:szCs w:val="28"/>
        </w:rPr>
        <w:t xml:space="preserve">    </w:t>
      </w:r>
      <w:r>
        <w:rPr>
          <w:sz w:val="28"/>
          <w:szCs w:val="28"/>
        </w:rPr>
        <w:t>张玲：就是找不出更多的文献。</w:t>
      </w:r>
    </w:p>
    <w:p>
      <w:pPr>
        <w:pStyle w:val="Normal"/>
        <w:rPr>
          <w:sz w:val="28"/>
          <w:szCs w:val="28"/>
        </w:rPr>
      </w:pPr>
      <w:r>
        <w:rPr>
          <w:rFonts w:eastAsia="Calibri" w:cs="Calibri"/>
          <w:sz w:val="28"/>
          <w:szCs w:val="28"/>
        </w:rPr>
        <w:t xml:space="preserve">    </w:t>
      </w:r>
      <w:r>
        <w:rPr>
          <w:sz w:val="28"/>
          <w:szCs w:val="28"/>
        </w:rPr>
        <w:t>仝志辉：你要研究的什么问题？</w:t>
      </w:r>
    </w:p>
    <w:p>
      <w:pPr>
        <w:pStyle w:val="Normal"/>
        <w:rPr>
          <w:sz w:val="28"/>
          <w:szCs w:val="28"/>
        </w:rPr>
      </w:pPr>
      <w:r>
        <w:rPr>
          <w:rFonts w:eastAsia="Calibri" w:cs="Calibri"/>
          <w:sz w:val="28"/>
          <w:szCs w:val="28"/>
        </w:rPr>
        <w:t xml:space="preserve">    </w:t>
      </w:r>
      <w:r>
        <w:rPr>
          <w:sz w:val="28"/>
          <w:szCs w:val="28"/>
        </w:rPr>
        <w:t>张玲：中农，看完以后我觉得有一篇写得特别好，中农以前的（…</w:t>
      </w:r>
      <w:r>
        <w:rPr>
          <w:sz w:val="28"/>
          <w:szCs w:val="28"/>
        </w:rPr>
        <w:t>40</w:t>
      </w:r>
      <w:r>
        <w:rPr>
          <w:sz w:val="28"/>
          <w:szCs w:val="28"/>
        </w:rPr>
        <w:t>：</w:t>
      </w:r>
      <w:r>
        <w:rPr>
          <w:sz w:val="28"/>
          <w:szCs w:val="28"/>
        </w:rPr>
        <w:t>48</w:t>
      </w:r>
      <w:r>
        <w:rPr>
          <w:sz w:val="28"/>
          <w:szCs w:val="28"/>
        </w:rPr>
        <w:t>）写的一篇，他那篇一开始是写了一下中农的情况，中农比较重要的。后来我觉得他就是在写中农和贫农之间的矛盾。我觉得这一点我读了以后比较激发，就是觉得中农原来也就是通农，觉得题太大，现在改成中农利益被侵犯的原因，因为他和贫农之间的矛盾，也有地方政策上面，也有可能是贫农之间的矛盾，目前大概就想到这么多。</w:t>
      </w:r>
    </w:p>
    <w:p>
      <w:pPr>
        <w:pStyle w:val="Normal"/>
        <w:rPr>
          <w:sz w:val="28"/>
          <w:szCs w:val="28"/>
        </w:rPr>
      </w:pPr>
      <w:r>
        <w:rPr>
          <w:rFonts w:eastAsia="Calibri" w:cs="Calibri"/>
          <w:sz w:val="28"/>
          <w:szCs w:val="28"/>
        </w:rPr>
        <w:t xml:space="preserve">    </w:t>
      </w:r>
      <w:r>
        <w:rPr>
          <w:sz w:val="28"/>
          <w:szCs w:val="28"/>
        </w:rPr>
        <w:t>仝志辉：有没有再继续探索呢？这个文章里就是对你有什么？你看了以后你自己有什么想法呢？</w:t>
      </w:r>
    </w:p>
    <w:p>
      <w:pPr>
        <w:pStyle w:val="Normal"/>
        <w:rPr>
          <w:sz w:val="28"/>
          <w:szCs w:val="28"/>
        </w:rPr>
      </w:pPr>
      <w:r>
        <w:rPr>
          <w:rFonts w:eastAsia="Calibri" w:cs="Calibri"/>
          <w:sz w:val="28"/>
          <w:szCs w:val="28"/>
        </w:rPr>
        <w:t xml:space="preserve">    </w:t>
      </w:r>
      <w:r>
        <w:rPr>
          <w:sz w:val="28"/>
          <w:szCs w:val="28"/>
        </w:rPr>
        <w:t>张玲：就是他想到了中农利益被侵犯的原因的可能，就是有他和贫农矛盾这样的。</w:t>
      </w:r>
    </w:p>
    <w:p>
      <w:pPr>
        <w:pStyle w:val="Normal"/>
        <w:rPr>
          <w:sz w:val="28"/>
          <w:szCs w:val="28"/>
        </w:rPr>
      </w:pPr>
      <w:r>
        <w:rPr>
          <w:rFonts w:eastAsia="Calibri" w:cs="Calibri"/>
          <w:sz w:val="28"/>
          <w:szCs w:val="28"/>
        </w:rPr>
        <w:t xml:space="preserve">    </w:t>
      </w:r>
      <w:r>
        <w:rPr>
          <w:sz w:val="28"/>
          <w:szCs w:val="28"/>
        </w:rPr>
        <w:t>仝志辉：那下面怎么就你这个问题来做呢？比如说我要碰到这个情况我就要看看黄道炫具体的资料，到我更容易找的资料里来看一看中农到底处在一个什么位置？就是说要回到资料，你有没有想到要回到具体的历史情境里面去？</w:t>
      </w:r>
    </w:p>
    <w:p>
      <w:pPr>
        <w:pStyle w:val="Normal"/>
        <w:rPr>
          <w:sz w:val="28"/>
          <w:szCs w:val="28"/>
        </w:rPr>
      </w:pPr>
      <w:r>
        <w:rPr>
          <w:rFonts w:eastAsia="Calibri" w:cs="Calibri"/>
          <w:sz w:val="28"/>
          <w:szCs w:val="28"/>
        </w:rPr>
        <w:t xml:space="preserve">    </w:t>
      </w:r>
      <w:r>
        <w:rPr>
          <w:sz w:val="28"/>
          <w:szCs w:val="28"/>
        </w:rPr>
        <w:t>张玲：就是他那个资料什么什么地方的工作报告，就是《人民日报》或者是什么。</w:t>
      </w:r>
    </w:p>
    <w:p>
      <w:pPr>
        <w:pStyle w:val="Normal"/>
        <w:rPr>
          <w:sz w:val="28"/>
          <w:szCs w:val="28"/>
        </w:rPr>
      </w:pPr>
      <w:r>
        <w:rPr>
          <w:rFonts w:eastAsia="Calibri" w:cs="Calibri"/>
          <w:sz w:val="28"/>
          <w:szCs w:val="28"/>
        </w:rPr>
        <w:t xml:space="preserve">    </w:t>
      </w:r>
      <w:r>
        <w:rPr>
          <w:sz w:val="28"/>
          <w:szCs w:val="28"/>
        </w:rPr>
        <w:t>仝志辉：《人民日报》有电子版，怎么没想到找电子版《人民日报》看呢？那你的啥意思？就是你看到他都是工作报告就没价值了还是说？</w:t>
      </w:r>
    </w:p>
    <w:p>
      <w:pPr>
        <w:pStyle w:val="Normal"/>
        <w:rPr>
          <w:sz w:val="28"/>
          <w:szCs w:val="28"/>
        </w:rPr>
      </w:pPr>
      <w:r>
        <w:rPr>
          <w:rFonts w:eastAsia="Calibri" w:cs="Calibri"/>
          <w:sz w:val="28"/>
          <w:szCs w:val="28"/>
        </w:rPr>
        <w:t xml:space="preserve">    </w:t>
      </w:r>
      <w:r>
        <w:rPr>
          <w:sz w:val="28"/>
          <w:szCs w:val="28"/>
        </w:rPr>
        <w:t>张玲：他把工作报告关于中农的问题就已经引在文章中了，再去找方法。</w:t>
      </w:r>
    </w:p>
    <w:p>
      <w:pPr>
        <w:pStyle w:val="Normal"/>
        <w:rPr>
          <w:sz w:val="28"/>
          <w:szCs w:val="28"/>
        </w:rPr>
      </w:pPr>
      <w:r>
        <w:rPr>
          <w:rFonts w:eastAsia="Calibri" w:cs="Calibri"/>
          <w:sz w:val="28"/>
          <w:szCs w:val="28"/>
        </w:rPr>
        <w:t xml:space="preserve">    </w:t>
      </w:r>
      <w:r>
        <w:rPr>
          <w:sz w:val="28"/>
          <w:szCs w:val="28"/>
        </w:rPr>
        <w:t>仝志辉：那你的工作呢？你要想到我在这个问题上要做什么呢？当然了，你如果觉得他讲的观点很有意思，你应该要留下一些笔记吧，就像你今天讲的这些内容一样。</w:t>
      </w:r>
    </w:p>
    <w:p>
      <w:pPr>
        <w:pStyle w:val="Normal"/>
        <w:rPr>
          <w:sz w:val="28"/>
          <w:szCs w:val="28"/>
        </w:rPr>
      </w:pPr>
      <w:r>
        <w:rPr>
          <w:rFonts w:eastAsia="Calibri" w:cs="Calibri"/>
          <w:sz w:val="28"/>
          <w:szCs w:val="28"/>
        </w:rPr>
        <w:t xml:space="preserve">    </w:t>
      </w:r>
      <w:r>
        <w:rPr>
          <w:sz w:val="28"/>
          <w:szCs w:val="28"/>
        </w:rPr>
        <w:t>张玲：回去再找找看吧。</w:t>
      </w:r>
    </w:p>
    <w:p>
      <w:pPr>
        <w:pStyle w:val="Normal"/>
        <w:rPr>
          <w:sz w:val="28"/>
          <w:szCs w:val="28"/>
        </w:rPr>
      </w:pPr>
      <w:r>
        <w:rPr>
          <w:rFonts w:eastAsia="Calibri" w:cs="Calibri"/>
          <w:sz w:val="28"/>
          <w:szCs w:val="28"/>
        </w:rPr>
        <w:t xml:space="preserve">    </w:t>
      </w:r>
      <w:r>
        <w:rPr>
          <w:sz w:val="28"/>
          <w:szCs w:val="28"/>
        </w:rPr>
        <w:t>仝志辉：不是要找找看，就是你这个要有具体的想法。你不能这样浅尝辄止嘛，你觉得这个问题已经很有意思了对吧？是吗？</w:t>
      </w:r>
    </w:p>
    <w:p>
      <w:pPr>
        <w:pStyle w:val="Normal"/>
        <w:rPr>
          <w:sz w:val="28"/>
          <w:szCs w:val="28"/>
        </w:rPr>
      </w:pPr>
      <w:r>
        <w:rPr>
          <w:rFonts w:eastAsia="Calibri" w:cs="Calibri"/>
          <w:sz w:val="28"/>
          <w:szCs w:val="28"/>
        </w:rPr>
        <w:t xml:space="preserve">    </w:t>
      </w:r>
      <w:r>
        <w:rPr>
          <w:sz w:val="28"/>
          <w:szCs w:val="28"/>
        </w:rPr>
        <w:t>张玲：嗯。</w:t>
      </w:r>
    </w:p>
    <w:p>
      <w:pPr>
        <w:pStyle w:val="Normal"/>
        <w:rPr>
          <w:sz w:val="28"/>
          <w:szCs w:val="28"/>
        </w:rPr>
      </w:pPr>
      <w:r>
        <w:rPr>
          <w:rFonts w:eastAsia="Calibri" w:cs="Calibri"/>
          <w:sz w:val="28"/>
          <w:szCs w:val="28"/>
        </w:rPr>
        <w:t xml:space="preserve">    </w:t>
      </w:r>
      <w:r>
        <w:rPr>
          <w:sz w:val="28"/>
          <w:szCs w:val="28"/>
        </w:rPr>
        <w:t>仝志辉：那我觉得比较可靠的方法就是要去看更多的材料，当然这个材料很可能就印证了黄道炫说的，但是他会不会有新的问题呢？完全有可能的，完全有可能他还有进一步的问题。这应该是一个比较好的文章了嘛，而且他自己做的一些限定，是不是他为了他论述的便利，比如他讲老区土改，那么新区土改中有没有类似的问题呢？就是说包括对那些具体的经验材料，就是他引的那些材料你们可以做做判断，这都是开始你思考的机会。</w:t>
      </w:r>
    </w:p>
    <w:p>
      <w:pPr>
        <w:pStyle w:val="Normal"/>
        <w:rPr>
          <w:sz w:val="28"/>
          <w:szCs w:val="28"/>
        </w:rPr>
      </w:pPr>
      <w:r>
        <w:rPr>
          <w:rFonts w:eastAsia="Calibri" w:cs="Calibri"/>
          <w:sz w:val="28"/>
          <w:szCs w:val="28"/>
        </w:rPr>
        <w:t xml:space="preserve">    </w:t>
      </w:r>
      <w:r>
        <w:rPr>
          <w:sz w:val="28"/>
          <w:szCs w:val="28"/>
        </w:rPr>
        <w:t>而且我觉得这个文章他现在讲的这个东西和我们读的文献有关系，就是因为中农没有按照预想就是我们定的那些土改方针，就是在实际的实践过程中变成某一种角色，这个是为什么？就是土改策略，还是土改本身的指导思想上就会导致这种结果什么？这对于理解土改本身就会很有帮助。就跟我们读的那几个文献都会有很大的关系的，这样你们产生一些想法。</w:t>
      </w:r>
    </w:p>
    <w:p>
      <w:pPr>
        <w:pStyle w:val="Normal"/>
        <w:rPr>
          <w:sz w:val="28"/>
          <w:szCs w:val="28"/>
        </w:rPr>
      </w:pPr>
      <w:r>
        <w:rPr>
          <w:rFonts w:eastAsia="Calibri" w:cs="Calibri"/>
          <w:sz w:val="28"/>
          <w:szCs w:val="28"/>
        </w:rPr>
        <w:t xml:space="preserve">    </w:t>
      </w:r>
      <w:r>
        <w:rPr>
          <w:sz w:val="28"/>
          <w:szCs w:val="28"/>
        </w:rPr>
        <w:t>实际上你们还有一个目标的导向嘛，就是你假如你就读到这个程度你产生一些想法也不太确定，不值得往前发展会觉得比较沮丧的，就是我们要写出自己的一点想法来，那就是还是要继续探索，我就说也要有这样一个压力，然后就可能还可以推动着往前走，巩玉莹你讲一下。</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龚玉莹：好。就是因为我之前，上节课我在想就是土改的左倾的原因，土改他的这种左倾是不是必然的？就是在当时的这样一个背景下。在找文献的时候就是去看他的那些说出来的原因，我觉得就是那几类了，也就是我想找的那个东西，因为我想找的就是土改是不是他（…</w:t>
      </w:r>
      <w:r>
        <w:rPr>
          <w:sz w:val="28"/>
          <w:szCs w:val="28"/>
        </w:rPr>
        <w:t>47</w:t>
      </w:r>
      <w:r>
        <w:rPr>
          <w:sz w:val="28"/>
          <w:szCs w:val="28"/>
        </w:rPr>
        <w:t>：</w:t>
      </w:r>
      <w:r>
        <w:rPr>
          <w:sz w:val="28"/>
          <w:szCs w:val="28"/>
        </w:rPr>
        <w:t>47</w:t>
      </w:r>
      <w:r>
        <w:rPr>
          <w:sz w:val="28"/>
          <w:szCs w:val="28"/>
        </w:rPr>
        <w:t>）的发声？我又联想到了台湾，因为在咱们一些史料说台湾的时候也是有地主的。</w:t>
      </w:r>
    </w:p>
    <w:p>
      <w:pPr>
        <w:pStyle w:val="Normal"/>
        <w:rPr>
          <w:sz w:val="28"/>
          <w:szCs w:val="28"/>
        </w:rPr>
      </w:pPr>
      <w:r>
        <w:rPr>
          <w:rFonts w:eastAsia="Calibri" w:cs="Calibri"/>
          <w:sz w:val="28"/>
          <w:szCs w:val="28"/>
        </w:rPr>
        <w:t xml:space="preserve">    </w:t>
      </w:r>
      <w:r>
        <w:rPr>
          <w:sz w:val="28"/>
          <w:szCs w:val="28"/>
        </w:rPr>
        <w:t>仝志辉：联想台湾对你问题有什么帮助？</w:t>
      </w:r>
    </w:p>
    <w:p>
      <w:pPr>
        <w:pStyle w:val="Normal"/>
        <w:rPr>
          <w:sz w:val="28"/>
          <w:szCs w:val="28"/>
        </w:rPr>
      </w:pPr>
      <w:r>
        <w:rPr>
          <w:rFonts w:eastAsia="Calibri" w:cs="Calibri"/>
          <w:sz w:val="28"/>
          <w:szCs w:val="28"/>
        </w:rPr>
        <w:t xml:space="preserve">    </w:t>
      </w:r>
      <w:r>
        <w:rPr>
          <w:sz w:val="28"/>
          <w:szCs w:val="28"/>
        </w:rPr>
        <w:t>龚玉莹：因为我联想到台湾，就是他当时也是有这种的，但是现在台湾没有了，他就想知道，他们是怎么进行的？在这个过程中有没有暴力的流血事件？是不是也像在那个年代当时进行土改是一样的。因为我觉得如果台湾他们可以做到土改的话，反过来就可以再研究说中共他在当时土改的时候，左倾问题的原因是什么？就可能并不是说要消灭地主阶级，所以他会左倾。更多的事情就是一个阶级性的，就是我在里面提到的说有一点像阶级的局限性。如果一个资产阶级政党他去进行这样一个，类似于分土地的行为，他采用的是那种阶级和平的办法，他不可能有暴力行为。但是因为是共产党在作为这样的一个政党在进行的时候，像左倾问题局限性也是他的阶级进步性，就是在哪个纬度来说，阶级的进步性是对于他们自身来说，就是因为他们肯定要彻底的革命，然后是取得胜利，这是他的彻底性，所以他是进步的。</w:t>
      </w:r>
    </w:p>
    <w:p>
      <w:pPr>
        <w:pStyle w:val="Normal"/>
        <w:rPr>
          <w:sz w:val="28"/>
          <w:szCs w:val="28"/>
        </w:rPr>
      </w:pPr>
      <w:r>
        <w:rPr>
          <w:rFonts w:eastAsia="Calibri" w:cs="Calibri"/>
          <w:sz w:val="28"/>
          <w:szCs w:val="28"/>
        </w:rPr>
        <w:t xml:space="preserve">    </w:t>
      </w:r>
      <w:r>
        <w:rPr>
          <w:sz w:val="28"/>
          <w:szCs w:val="28"/>
        </w:rPr>
        <w:t>但是局限性是作为一个资产阶级政党的人他在看的时候，他就觉得你这是采取暴力的方式，吸收了很多人的生命。所以我觉得对比台湾土改的过程的话，对于中共在那段时期的土改我的想法是——他其实也是可以采取更加缓和的方式进行分土地，然后帮助农民翻身的。但是他之所以没有采取，之所以是有左倾的原因，也是因为阶级的问题。</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我就是有几点提示：一个就是说你对于为什么左倾，而现在把台湾他没有左倾引进来的话，是会增加探讨这个问题的必要性。但是不能完全帮助我们找到答案说共产党为什么没有左倾？</w:t>
      </w:r>
    </w:p>
    <w:p>
      <w:pPr>
        <w:pStyle w:val="Normal"/>
        <w:rPr>
          <w:sz w:val="28"/>
          <w:szCs w:val="28"/>
        </w:rPr>
      </w:pPr>
      <w:r>
        <w:rPr>
          <w:rFonts w:eastAsia="Calibri" w:cs="Calibri"/>
          <w:sz w:val="28"/>
          <w:szCs w:val="28"/>
        </w:rPr>
        <w:t xml:space="preserve">    </w:t>
      </w:r>
      <w:r>
        <w:rPr>
          <w:sz w:val="28"/>
          <w:szCs w:val="28"/>
        </w:rPr>
        <w:t>龚玉莹：因为毕竟历史背景不一样。</w:t>
      </w:r>
    </w:p>
    <w:p>
      <w:pPr>
        <w:pStyle w:val="Normal"/>
        <w:rPr>
          <w:sz w:val="28"/>
          <w:szCs w:val="28"/>
        </w:rPr>
      </w:pPr>
      <w:r>
        <w:rPr>
          <w:rFonts w:eastAsia="Calibri" w:cs="Calibri"/>
          <w:sz w:val="28"/>
          <w:szCs w:val="28"/>
        </w:rPr>
        <w:t xml:space="preserve">    </w:t>
      </w:r>
      <w:r>
        <w:rPr>
          <w:sz w:val="28"/>
          <w:szCs w:val="28"/>
        </w:rPr>
        <w:t>仝志辉：对，那你这样说的力量太大，就是说为什么现在不太知道那就是需要去了解，需要去分析。紧接着又是怎么分析？</w:t>
      </w:r>
    </w:p>
    <w:p>
      <w:pPr>
        <w:pStyle w:val="Normal"/>
        <w:rPr>
          <w:sz w:val="28"/>
          <w:szCs w:val="28"/>
        </w:rPr>
      </w:pPr>
      <w:r>
        <w:rPr>
          <w:rFonts w:eastAsia="Calibri" w:cs="Calibri"/>
          <w:sz w:val="28"/>
          <w:szCs w:val="28"/>
        </w:rPr>
        <w:t xml:space="preserve">    </w:t>
      </w:r>
      <w:r>
        <w:rPr>
          <w:sz w:val="28"/>
          <w:szCs w:val="28"/>
        </w:rPr>
        <w:t>龚玉莹：我觉得我把台湾引进来，相当于是刨除了一部分的原因。我之前在想是不是只要是像地主阶级革命翻身，这样一个事件必然就走向暴力。但是台湾看到他们的土改之后，我觉得并不是因为这个原因导致他走向暴力，就是逃出了这样的原因。</w:t>
      </w:r>
    </w:p>
    <w:p>
      <w:pPr>
        <w:pStyle w:val="Normal"/>
        <w:rPr>
          <w:sz w:val="28"/>
          <w:szCs w:val="28"/>
        </w:rPr>
      </w:pPr>
      <w:r>
        <w:rPr>
          <w:rFonts w:eastAsia="Calibri" w:cs="Calibri"/>
          <w:sz w:val="28"/>
          <w:szCs w:val="28"/>
        </w:rPr>
        <w:t xml:space="preserve">    </w:t>
      </w:r>
      <w:r>
        <w:rPr>
          <w:sz w:val="28"/>
          <w:szCs w:val="28"/>
        </w:rPr>
        <w:t>仝志辉：那你可以接着说为什么共产党没用台湾的方法，就是说本来这个方法有，但这也要问一下对共产党来说有没有采用这种方法的可能性？我觉得起码是要提出这样的问题，这样才说明你把台湾这回事摆进来有用嘛。为什么共产党没有用台湾他们采取的方法？这个你就可以回到共产党搞土改的那些历史条件里面去看一看。那就是说我觉得这个难度在于还是比较全方位的接触土改这个事件，就是你要进到共产党搞土改历史环境里面去，你要把思想放到历史环境里面去。但是怎么放？就是说你到底是需要看到哪些？这个还需要不断的去往前摸索。我指的是这样，比如说有这么几种摸索：第一个对台湾的土改你了解的越来越详细，你就可以设想对共产党来说有没有这些条件？这是一个，这可能是一种机会会帮助你到我刚才说的那个问题的前面去，就是面对那个问题。还有一个可能是共产党那些政策受到当事人的批评，人们就是说你不用搞暴力，不用左倾，这个事件你可能是虚伪的，你不是为了达到你的目的，你有别的目的，你不是搞土改，那看共产党怎么回应了，或者说他自己是怎么解释自己这回事的，这个也能帮助你就是面对你刚才提出的问题。是这样才让你这个文章再往前走一步，我觉得这个文章完成了两步刚才我们讨论的，是吧？你还可以再往前走。</w:t>
      </w:r>
    </w:p>
    <w:p>
      <w:pPr>
        <w:pStyle w:val="Normal"/>
        <w:rPr>
          <w:sz w:val="28"/>
          <w:szCs w:val="28"/>
        </w:rPr>
      </w:pPr>
      <w:r>
        <w:rPr>
          <w:rFonts w:eastAsia="Calibri" w:cs="Calibri"/>
          <w:sz w:val="28"/>
          <w:szCs w:val="28"/>
        </w:rPr>
        <w:t xml:space="preserve">    </w:t>
      </w:r>
      <w:r>
        <w:rPr>
          <w:sz w:val="28"/>
          <w:szCs w:val="28"/>
        </w:rPr>
        <w:t>你就把文章笔记当成写思路，不是要把这东西写全，关键是把那个思路写出来，这个先这样吧，看看李一昕。</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李一昕：我主要讲资料，再想想来写什么，资料我想写的是有关贫农团，实际上我想写的是贫农路线，但是我觉得跟贫农团有相似的地方，也有不同的地方。因为贫农团更加实际一点，跟史料什么的更加现实一点。贫农路线可能是一种思想，或者一种认识，就是为什么要从贫困开始入手？打算怎么样去实现。但是资料还是贫农团，最初是贫农协会，贫农协会也是以贫农为主，应该是一个事情。我这样一起搜的话，核心期刊就有三篇，一个是李立峰，还有一个是很大的一篇文章，是徐静写的，还有就是写的比较水的一篇文章，就是各种各样的经济动员、政治动员就是这样写下来的，就是分析农民协会的一个动员作用吧。</w:t>
      </w:r>
    </w:p>
    <w:p>
      <w:pPr>
        <w:pStyle w:val="Normal"/>
        <w:rPr>
          <w:sz w:val="28"/>
          <w:szCs w:val="28"/>
        </w:rPr>
      </w:pPr>
      <w:r>
        <w:rPr>
          <w:rFonts w:eastAsia="Calibri" w:cs="Calibri"/>
          <w:sz w:val="28"/>
          <w:szCs w:val="28"/>
        </w:rPr>
        <w:t xml:space="preserve">    </w:t>
      </w:r>
      <w:r>
        <w:rPr>
          <w:sz w:val="28"/>
          <w:szCs w:val="28"/>
        </w:rPr>
        <w:t>还有相关硕士论文有两篇，一篇是评论团的研究，就包括他的成立背景，</w:t>
      </w:r>
      <w:r>
        <w:rPr>
          <w:rFonts w:cs="Calibri" w:eastAsia="Calibri"/>
          <w:sz w:val="28"/>
          <w:szCs w:val="28"/>
        </w:rPr>
        <w:t xml:space="preserve"> </w:t>
      </w:r>
      <w:r>
        <w:rPr>
          <w:sz w:val="28"/>
          <w:szCs w:val="28"/>
        </w:rPr>
        <w:t>组织形态，主要活动、历史地位，就写的也比较全。还有一个就是关于农民协会的，但是他从建国初期，反正写的很长的历史事件。但是主题就是农民协会，包括了建国前的一段时间的一些东西。</w:t>
      </w:r>
    </w:p>
    <w:p>
      <w:pPr>
        <w:pStyle w:val="Normal"/>
        <w:rPr>
          <w:sz w:val="28"/>
          <w:szCs w:val="28"/>
        </w:rPr>
      </w:pPr>
      <w:r>
        <w:rPr>
          <w:rFonts w:eastAsia="Calibri" w:cs="Calibri"/>
          <w:sz w:val="28"/>
          <w:szCs w:val="28"/>
        </w:rPr>
        <w:t xml:space="preserve">    </w:t>
      </w:r>
      <w:r>
        <w:rPr>
          <w:sz w:val="28"/>
          <w:szCs w:val="28"/>
        </w:rPr>
        <w:t>然后我还想看一点，就是受硕士论文的启发，因为他提到了一个市民社会的理论，还想看一下其他西方的一些理论，就是找一下灵感。看到其他的资料就是档案了，最重要的档案，我也在看土地改革，还有河北土改的一些档案，是电子版的，不是特别全，就差不多是这样。我想写的大的暂时是这样写的，第一点想写贫农如果作为一个阶级，就是怎么样成为一个阶级？包括矛盾中对贫农的一些认识，再分析一下成为一个阶级的一个影响。</w:t>
      </w:r>
    </w:p>
    <w:p>
      <w:pPr>
        <w:pStyle w:val="Normal"/>
        <w:rPr>
          <w:sz w:val="28"/>
          <w:szCs w:val="28"/>
        </w:rPr>
      </w:pPr>
      <w:r>
        <w:rPr>
          <w:rFonts w:eastAsia="Calibri" w:cs="Calibri"/>
          <w:sz w:val="28"/>
          <w:szCs w:val="28"/>
        </w:rPr>
        <w:t xml:space="preserve">    </w:t>
      </w:r>
      <w:r>
        <w:rPr>
          <w:sz w:val="28"/>
          <w:szCs w:val="28"/>
        </w:rPr>
        <w:t>第二个就是贫农目前时下的瓶颈，他怎么样从原有的乡土社会里面出来的，一方面给他进行教育，还有一个就是给他实际的权力，还有物质上的一些利益吧。还有一个当生产为主要任务的时候，这个时候就需要调整了，但是这个调整可能就是和原来的一些利益团就会有一些冲突，共产党在语言上，策略上怎么调整？</w:t>
      </w:r>
    </w:p>
    <w:p>
      <w:pPr>
        <w:pStyle w:val="Normal"/>
        <w:rPr>
          <w:sz w:val="28"/>
          <w:szCs w:val="28"/>
        </w:rPr>
      </w:pPr>
      <w:r>
        <w:rPr>
          <w:rFonts w:eastAsia="Calibri" w:cs="Calibri"/>
          <w:sz w:val="28"/>
          <w:szCs w:val="28"/>
        </w:rPr>
        <w:t xml:space="preserve">    </w:t>
      </w:r>
      <w:r>
        <w:rPr>
          <w:sz w:val="28"/>
          <w:szCs w:val="28"/>
        </w:rPr>
        <w:t>最后一个就想写成背后的理想，还有一些现实意义，最后就有一条贫农发现他自身的能力，并且希望能用这个能力来结合一些好的物质基础，一些资源，然后得到更多话语，冲破原有那种固化的阶级性。</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就是大家也听一下，感觉其实你们探索自己问题的过程，实际上有的就是（刚才布晓瑶也讲了）我对这个问题好奇，他比如贫农怎么成为一个阶级的？一般理解贫农因为经济地位很低，在社区里也没有地位，像这样的人他跑到历史前台去成为领导阶级，那可能是经过一个大的变化，这个是怎么可能的呢？怎么做到的呢？这个就是去看一看历史过程，把这个总结总结，这个挺好的。</w:t>
      </w:r>
    </w:p>
    <w:p>
      <w:pPr>
        <w:pStyle w:val="Normal"/>
        <w:rPr>
          <w:sz w:val="28"/>
          <w:szCs w:val="28"/>
        </w:rPr>
      </w:pPr>
      <w:r>
        <w:rPr>
          <w:rFonts w:eastAsia="Calibri" w:cs="Calibri"/>
          <w:sz w:val="28"/>
          <w:szCs w:val="28"/>
        </w:rPr>
        <w:t xml:space="preserve">    </w:t>
      </w:r>
      <w:r>
        <w:rPr>
          <w:sz w:val="28"/>
          <w:szCs w:val="28"/>
        </w:rPr>
        <w:t>但有的我觉得就是一种对事实本身的一种好奇，比如说农民的心态到底怎么样在土改的时候，这个就很值得去挖掘。但是你是有一个现实的关心，现实当中有一个关心的问题会引发你去思考，就把这个写出来我觉得就挺好的，就是你去总结这个东西，总结这个问题，如果你发现这个问题很重要，这一点没有被其他人知道的话这已经足够重要了。就是说你通过总结贫农是如何成为一个阶级的？你既能把这个事说清楚，也能说清楚说认识这个事对于我们理解别的事特别重要，这两点这个文章就有价值了。是吧？张玲这个也是，因为中农这个事大家不觉得是个事。但是你要首先告什么，可能一开始还要讲讲土改有什么重要性？如果你想更广泛的读者知道的。然后黄道炫可能不讲这个，他是说土改当中的中农问题是个挺重要的问题，原来人们忽视。</w:t>
      </w:r>
    </w:p>
    <w:p>
      <w:pPr>
        <w:pStyle w:val="Normal"/>
        <w:rPr>
          <w:sz w:val="28"/>
          <w:szCs w:val="28"/>
        </w:rPr>
      </w:pPr>
      <w:r>
        <w:rPr>
          <w:rFonts w:eastAsia="Calibri" w:cs="Calibri"/>
          <w:sz w:val="28"/>
          <w:szCs w:val="28"/>
        </w:rPr>
        <w:t xml:space="preserve">    </w:t>
      </w:r>
      <w:r>
        <w:rPr>
          <w:sz w:val="28"/>
          <w:szCs w:val="28"/>
        </w:rPr>
        <w:t>是啊，确实是，经他这么一写，还真的这里面挺复杂，这文章就有价值了。就是说我们写文章其实那个起点和写的理由，实际上就是这么简单。然后你把不管中农这个心态或者说贫农成为阶级这回事你给他说清楚了，我觉得就达到目标了。我的意思就是鼓励大家这个问题可以做，而且这本身可能不是被说得很清楚。但是你想贫农如果成为阶级，你总不能像我这样说推荐大家看一下《翻身》这不行了。因为你要在你的文章当中不用大家看《翻身》就能把这回事让大家看得很清楚，这就是你要看很多的资料是吧？你梯度着看很多资料，然后集中的把这个事给大家说清楚，这个就是你的研究了。</w:t>
      </w:r>
    </w:p>
    <w:p>
      <w:pPr>
        <w:pStyle w:val="Normal"/>
        <w:rPr>
          <w:sz w:val="28"/>
          <w:szCs w:val="28"/>
        </w:rPr>
      </w:pPr>
      <w:r>
        <w:rPr>
          <w:rFonts w:eastAsia="Calibri" w:cs="Calibri"/>
          <w:sz w:val="28"/>
          <w:szCs w:val="28"/>
        </w:rPr>
        <w:t xml:space="preserve">    </w:t>
      </w:r>
      <w:r>
        <w:rPr>
          <w:sz w:val="28"/>
          <w:szCs w:val="28"/>
        </w:rPr>
        <w:t>你要说了，大家读者一看，哎，真的是这么一回事，这个就起到作用了。讨论的其他问题也很有意义。但是就是当你通过读文献什么的，看资料可能会发现重点在哪一个问题上？或者目前有可能能说清楚的，就重点把它说清楚，就集中再一个问题上把它说清楚就行了，这个问题的现实意义我想很明显，就是为什么呢？因为今天又有了贫农，而今天又有了一些弱势群体，今天的扶贫都要精准到他们身上。然后访贫问苦到他们家，赶快致富，赶快致富，他们就是有一种依赖心理形成，他不知道共产党历史上还有把贫农让他们站出来自己改变自己，就原来目不识丁的人就可以战天斗地了，把生产面貌改变得那么大，这个就是很有必要性，就是要把这个说清楚很好的一篇文章。黄慧玲你说。</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黄慧玲：上节课我就是听到老师的意见，就想今后写土地改革中党员跟农民的关系。我从知网上查那些文章，就是以土地改革农民跟党员关系关健词或者主题来查，查到的都没有专门讲土地改革中的，就是他都是时间跨度比较大了。我看的那些篇他就是不分时期，就是抗日战争时期，还有解放战争时期，还有新中国建立以后，我就想他里面会不会也是提到一些？就找到对应的时间去看，就是抗日根据地土地的时候他们关系是怎么样的？但是我看了这些文章大多数他都是那种泛泛而谈。而且比如说他就说这个时期，他就告诉你他们的关系是有缓和趋向的紧张，就是有那种矛盾斗争涌现出来，原因是什么呢？下面就列举说因为共产党他们经验不足，做了一些措施，或者那些党员他们心理，可能态度不太好，他们比较傲慢引起了农民的反感什么什么的，就这样列下来。就是跟之前看的那种《翻身》是不太一样的，就像《翻身》他是有他的观点，有论述，也有例子，从例子中也能看出他们的关系到底是怎么样的？就是这样。</w:t>
      </w:r>
    </w:p>
    <w:p>
      <w:pPr>
        <w:pStyle w:val="Normal"/>
        <w:rPr>
          <w:sz w:val="28"/>
          <w:szCs w:val="28"/>
        </w:rPr>
      </w:pPr>
      <w:r>
        <w:rPr>
          <w:rFonts w:eastAsia="Calibri" w:cs="Calibri"/>
          <w:sz w:val="28"/>
          <w:szCs w:val="28"/>
        </w:rPr>
        <w:t xml:space="preserve">    </w:t>
      </w:r>
      <w:r>
        <w:rPr>
          <w:sz w:val="28"/>
          <w:szCs w:val="28"/>
        </w:rPr>
        <w:t>我在乡工阅读期里搜也没有专门是说土地改革中农民和党员关系的，布晓瑶说的那篇文章我也看了嘛，我发现倒是不是关健词的，就会有一些涉及，它里面是有说农民的心态怎么样怎么样变化，他们变化的时候其实也是因为他们跟党员的关系涉及在其中产生了变化，这有提到。还有之前我看自己找的一本书，就叫说《土地改革后农村的新气象》那个里面也是有说到就是土改之后，农民跟党员的关系是怎么样变的，有什么问题？我看到这个之后我不知道哪个点触发，我没有想起来。之前看老师给的那几篇文献，看那个之后我有一种感觉，我就想这个东西到底是不是真的就是这样呢？因为我总感觉到他们写的那个东西就是有一点旁观者的角度来写的东西。因为之前我有一次回外婆家的时候，我外婆家对面的一个家，他们家有非常非常多的土地。我就问那个小姑娘，他们家小姑娘说，你们家是地主吗？她说当然不是了，因为我们家干活非常勤劳。那个时候就分给了我们家非常多的土地，他们家世代以此为傲。但是我看了一下那种县和乡的介绍，只是因为他们家人多，所以就分给了他们那么多土地。我一想土改里面你旁观亲历的人那个感觉，他对那个事件的理解完全是不一样的。</w:t>
      </w:r>
    </w:p>
    <w:p>
      <w:pPr>
        <w:pStyle w:val="Normal"/>
        <w:rPr>
          <w:sz w:val="28"/>
          <w:szCs w:val="28"/>
        </w:rPr>
      </w:pPr>
      <w:r>
        <w:rPr>
          <w:rFonts w:eastAsia="Calibri" w:cs="Calibri"/>
          <w:sz w:val="28"/>
          <w:szCs w:val="28"/>
        </w:rPr>
        <w:t xml:space="preserve">    </w:t>
      </w:r>
      <w:r>
        <w:rPr>
          <w:sz w:val="28"/>
          <w:szCs w:val="28"/>
        </w:rPr>
        <w:t>后来我在乡工阅读期中看，看了一本书是《海南土改运动亲历记》，我点进去看了一下他们就说海南的那些农民土改的时候，就是他有很多那种重大的案件，还有一些案例那种吧，但是全都是那些亲历的人来说的，他们记录的，就全都是那种亲历的人自己的看法，我就觉得跟之前的又不太一样。</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你现在看了，有没有具体看？把这些东西具体看一看？</w:t>
      </w:r>
    </w:p>
    <w:p>
      <w:pPr>
        <w:pStyle w:val="Normal"/>
        <w:rPr>
          <w:sz w:val="28"/>
          <w:szCs w:val="28"/>
        </w:rPr>
      </w:pPr>
      <w:r>
        <w:rPr>
          <w:rFonts w:eastAsia="Calibri" w:cs="Calibri"/>
          <w:sz w:val="28"/>
          <w:szCs w:val="28"/>
        </w:rPr>
        <w:t xml:space="preserve">    </w:t>
      </w:r>
      <w:r>
        <w:rPr>
          <w:sz w:val="28"/>
          <w:szCs w:val="28"/>
        </w:rPr>
        <w:t>黄慧玲：就是现在都还是大略的看，因为这是我看东西的期间想到一个问题，就看了一下，我没有仔细的看。因为他跟我那个主题也不是太紧密相关那种。</w:t>
      </w:r>
    </w:p>
    <w:p>
      <w:pPr>
        <w:pStyle w:val="Normal"/>
        <w:rPr>
          <w:sz w:val="28"/>
          <w:szCs w:val="28"/>
        </w:rPr>
      </w:pPr>
      <w:r>
        <w:rPr>
          <w:rFonts w:eastAsia="Calibri" w:cs="Calibri"/>
          <w:sz w:val="28"/>
          <w:szCs w:val="28"/>
        </w:rPr>
        <w:t xml:space="preserve">    </w:t>
      </w:r>
      <w:r>
        <w:rPr>
          <w:sz w:val="28"/>
          <w:szCs w:val="28"/>
        </w:rPr>
        <w:t>仝志辉：那你在你这个主题上有什么进展？</w:t>
      </w:r>
    </w:p>
    <w:p>
      <w:pPr>
        <w:pStyle w:val="Normal"/>
        <w:rPr>
          <w:sz w:val="28"/>
          <w:szCs w:val="28"/>
        </w:rPr>
      </w:pPr>
      <w:r>
        <w:rPr>
          <w:rFonts w:eastAsia="Calibri" w:cs="Calibri"/>
          <w:sz w:val="28"/>
          <w:szCs w:val="28"/>
        </w:rPr>
        <w:t xml:space="preserve">    </w:t>
      </w:r>
      <w:r>
        <w:rPr>
          <w:sz w:val="28"/>
          <w:szCs w:val="28"/>
        </w:rPr>
        <w:t>黄慧玲：就是我后来看了一些别的文章，他不是专门讲土地改革中党员跟农民关系的，反而有涉及到他。所以如果我要写这个东西我就只能是从别的文章里去找到这个点，他写相关的描述，然后自己来形成一个整理，然后总结来写，我觉得这样对我自己来说，我觉得还是挺有趣的，挺好玩那种。但是工作量会比较大，然后比较困难，因为没有现有的什么东西让你参考，你要从别的文章里面或者那些史料什么里面的描述自己来提取，自己总结那样。</w:t>
      </w:r>
    </w:p>
    <w:p>
      <w:pPr>
        <w:pStyle w:val="Normal"/>
        <w:rPr>
          <w:sz w:val="28"/>
          <w:szCs w:val="28"/>
        </w:rPr>
      </w:pPr>
      <w:r>
        <w:rPr>
          <w:rFonts w:eastAsia="Calibri" w:cs="Calibri"/>
          <w:sz w:val="28"/>
          <w:szCs w:val="28"/>
        </w:rPr>
        <w:t xml:space="preserve">    </w:t>
      </w:r>
      <w:r>
        <w:rPr>
          <w:sz w:val="28"/>
          <w:szCs w:val="28"/>
        </w:rPr>
        <w:t>仝志辉：这个你可以做我觉得，你觉得有没有决心做？你觉得有意思的话就可以做。当然就是还要把党员和农民的关系从什么意义上关心呢？可能还要想土改的时候那个党是怎么形成的？把这些也要理解。你刚才讲那一点我觉得也不要作为干扰的信息，就是说你觉得亲历者和旁观者不同，那么你就可以重点看那些亲历者的材料，这样你就更容易接受嘛。你就看这些材料看你有什么想法？还用你原来主题的兴奋点去看。你把看材料当成一种难度不是很高的工作，只是一个需要时间吧，不是说你非要特别的下功夫、费思考。但是你只要心态放好了，就是说你会有收获，你不要有成见看那些资料。看了你可以写出一个，因为像你说的过去他没有好好做这个东西，甚至没人提出来这个东西，可能是因为土改那时候党刚刚形成吧，那土改的时候党员跟群众的关系有什么特别值得关注的点呢？这些都没有被讲出来，你就可以去做。</w:t>
      </w:r>
    </w:p>
    <w:p>
      <w:pPr>
        <w:pStyle w:val="Normal"/>
        <w:rPr>
          <w:sz w:val="28"/>
          <w:szCs w:val="28"/>
        </w:rPr>
      </w:pPr>
      <w:r>
        <w:rPr>
          <w:rFonts w:eastAsia="Calibri" w:cs="Calibri"/>
          <w:sz w:val="28"/>
          <w:szCs w:val="28"/>
        </w:rPr>
        <w:t xml:space="preserve">    </w:t>
      </w:r>
      <w:r>
        <w:rPr>
          <w:sz w:val="28"/>
          <w:szCs w:val="28"/>
        </w:rPr>
        <w:t>你现在就要规划一下时间，就每天要看多少材料？先大致的看看，大概会有哪几个方面的材料？先重点捡一个最可能能启发你的材料，那个方面的材料先去看一部分。这个完全可以往前推进，杜佳芮。</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杜佳芮：我是向讨论了以后还是觉得继续研究土改中暴力问题。比如说有一点（</w:t>
      </w:r>
      <w:r>
        <w:rPr>
          <w:rFonts w:cs="Calibri" w:eastAsia="Calibri"/>
          <w:sz w:val="28"/>
          <w:szCs w:val="28"/>
        </w:rPr>
        <w:t xml:space="preserve">  </w:t>
      </w:r>
      <w:r>
        <w:rPr>
          <w:sz w:val="28"/>
          <w:szCs w:val="28"/>
        </w:rPr>
        <w:t>…</w:t>
      </w:r>
      <w:r>
        <w:rPr>
          <w:sz w:val="28"/>
          <w:szCs w:val="28"/>
        </w:rPr>
        <w:t>74</w:t>
      </w:r>
      <w:r>
        <w:rPr>
          <w:sz w:val="28"/>
          <w:szCs w:val="28"/>
        </w:rPr>
        <w:t>：</w:t>
      </w:r>
      <w:r>
        <w:rPr>
          <w:sz w:val="28"/>
          <w:szCs w:val="28"/>
        </w:rPr>
        <w:t>03</w:t>
      </w:r>
      <w:r>
        <w:rPr>
          <w:sz w:val="28"/>
          <w:szCs w:val="28"/>
        </w:rPr>
        <w:t>）了这个题。我通过暴力革命，向知网上搜了一些文献，那些文献首先是专门研究土改中暴力革命这件事的人比较少。就是当有的文章涉及到这个问题的时候，大家可能就在知网上的这些文章里我们更倾向于去——怎么说呢？相对更为共产党去开拓的这种角度，就是在强调他的各个方面，就是他只能这么做，他必须要这么做，就是这种角度去契入。我本身是想我做这个题，我的初衷，我首先自身是特别讨厌暴力事件的这么一个人。其实我在研究这个题，在读这些文献的时候，在读了我们之前的那些文献，我自己的一个主观思想是我觉得这件事是不对的。</w:t>
      </w:r>
    </w:p>
    <w:p>
      <w:pPr>
        <w:pStyle w:val="Normal"/>
        <w:rPr>
          <w:sz w:val="28"/>
          <w:szCs w:val="28"/>
        </w:rPr>
      </w:pPr>
      <w:r>
        <w:rPr>
          <w:rFonts w:eastAsia="Calibri" w:cs="Calibri"/>
          <w:sz w:val="28"/>
          <w:szCs w:val="28"/>
        </w:rPr>
        <w:t xml:space="preserve">    </w:t>
      </w:r>
      <w:r>
        <w:rPr>
          <w:sz w:val="28"/>
          <w:szCs w:val="28"/>
        </w:rPr>
        <w:t>我想去怎么说？一个批判地态度去想，去看一下当时的这些事情。我后来在不是知网，在一个网站上，叫矛嘉生（音）他写了一个文章，叫关于暴力土改与乡村变迁的一点回顾与思考。这个人我不太了解他的背景，通过读这篇文章我觉得他的文章虽然说言词比较露骨和激烈，他也是在批判土改。但是很多方面是相对来说比较不太顾及政治立场方面去说的这个问题。他其实揭露了一些事情是说在历史的真相上，地主，包括一些中小地主们他们的土地财富来源不能都说是剥削来的，他们其实有很多人是种田的行家里手；同时又是经营管理者，因为他们也起到了一些推动当时的经济发展，以及当时农民的依靠的这样一个作用。反而在土改的过程中被各种的剥削，就是中小地主来说是不大公平的一件事。</w:t>
      </w:r>
    </w:p>
    <w:p>
      <w:pPr>
        <w:pStyle w:val="Normal"/>
        <w:rPr>
          <w:sz w:val="28"/>
          <w:szCs w:val="28"/>
        </w:rPr>
      </w:pPr>
      <w:r>
        <w:rPr>
          <w:rFonts w:eastAsia="Calibri" w:cs="Calibri"/>
          <w:sz w:val="28"/>
          <w:szCs w:val="28"/>
        </w:rPr>
        <w:t xml:space="preserve">    </w:t>
      </w:r>
      <w:r>
        <w:rPr>
          <w:sz w:val="28"/>
          <w:szCs w:val="28"/>
        </w:rPr>
        <w:t>他又提到刚才公民提出的暴力革命的一个原因吧，他提到一个必然性，也是一个内在，也就是说当时作为共产党来说他想要——</w:t>
      </w:r>
      <w:r>
        <w:rPr>
          <w:sz w:val="28"/>
          <w:szCs w:val="28"/>
        </w:rPr>
        <w:t>47</w:t>
      </w:r>
      <w:r>
        <w:rPr>
          <w:sz w:val="28"/>
          <w:szCs w:val="28"/>
        </w:rPr>
        <w:t>年他已经离</w:t>
      </w:r>
      <w:r>
        <w:rPr>
          <w:sz w:val="28"/>
          <w:szCs w:val="28"/>
        </w:rPr>
        <w:t>49</w:t>
      </w:r>
      <w:r>
        <w:rPr>
          <w:sz w:val="28"/>
          <w:szCs w:val="28"/>
        </w:rPr>
        <w:t>年建国还有两年在执政的边缘，企图执政，对于他们有一定的条件。当然对于共产党来说他们一个是政治思想上的舆论，他必须去笼络这些广大的农民阶级。还有就是最主要的就是他们的物质经济的一个支撑当年。其实他们只能通过剥削地主阶级，因为他们把自己的势力范围划在了农民阶级上，就觉得通俗点来说农民是他们自己的人，他们只能是通过去剥削别的人，去来支撑他完成一个政权，一个执政的过程。这是我了解到的，就是通过他我了解到的一个暴力革命的目前我想到的一个原因和一些历史方面的事情。</w:t>
      </w:r>
    </w:p>
    <w:p>
      <w:pPr>
        <w:pStyle w:val="Normal"/>
        <w:rPr>
          <w:sz w:val="28"/>
          <w:szCs w:val="28"/>
        </w:rPr>
      </w:pPr>
      <w:r>
        <w:rPr>
          <w:rFonts w:eastAsia="Calibri" w:cs="Calibri"/>
          <w:sz w:val="28"/>
          <w:szCs w:val="28"/>
        </w:rPr>
        <w:t xml:space="preserve">    </w:t>
      </w:r>
      <w:r>
        <w:rPr>
          <w:sz w:val="28"/>
          <w:szCs w:val="28"/>
        </w:rPr>
        <w:t>我读到一篇文献，他是史论的文献，他写的是土改暴力农民解放，讲述一个小说是民兵，太阳照在桑干河上这个小说为中心去讨论。但是他的重点，暴力革命只是他的一部分内容，这个里面也就是罗列了一些跟我们当时读《翻身》似的，那些暴力革命的下的一些真实的历史事件，一些史实，看了一下跟当时的想法没有太大的差异，我还是坚持了自己的想法。因为这件事不是那么特别好，需要去评价。</w:t>
      </w:r>
    </w:p>
    <w:p>
      <w:pPr>
        <w:pStyle w:val="Normal"/>
        <w:rPr>
          <w:sz w:val="28"/>
          <w:szCs w:val="28"/>
        </w:rPr>
      </w:pPr>
      <w:r>
        <w:rPr>
          <w:rFonts w:eastAsia="Calibri" w:cs="Calibri"/>
          <w:sz w:val="28"/>
          <w:szCs w:val="28"/>
        </w:rPr>
        <w:t xml:space="preserve">    </w:t>
      </w:r>
      <w:r>
        <w:rPr>
          <w:sz w:val="28"/>
          <w:szCs w:val="28"/>
        </w:rPr>
        <w:t>我觉得从哪儿看呢？农村其实并没有真正的现代化，它等于成了中国往前走（</w:t>
      </w:r>
      <w:r>
        <w:rPr>
          <w:rFonts w:cs="Calibri" w:eastAsia="Calibri"/>
          <w:sz w:val="28"/>
          <w:szCs w:val="28"/>
        </w:rPr>
        <w:t xml:space="preserve">  </w:t>
      </w:r>
      <w:r>
        <w:rPr>
          <w:sz w:val="28"/>
          <w:szCs w:val="28"/>
        </w:rPr>
        <w:t>说不好听点）一个阻碍，一个绊脚石了，很大不同是贫困地区，尤其是贫困农村为代表的。我就想就是在今后的发展过程中，会不会还会出现这种暴力事件？因为其实现在怎么说？我觉得现在中国对于暴力其实大家已经客观的多了。在之前可能，就是在我父母或者再往前导一辈人，就是爷爷奶奶那一辈，他们可能对于这种暴力事件，尤其是有共产党的马克斯主义。因为谈到暴力革命大家就想到了马克斯主义，马克斯主义提出的革命。他们是不能接受我刚才说的这个话，如果在家里我姥爷面前说的话，我姥爷就跟我翻脸的。就是他们不能接受这么去批判当时共产党做的这些历史的可能就是在我看来是一些错误的事情。</w:t>
      </w:r>
    </w:p>
    <w:p>
      <w:pPr>
        <w:pStyle w:val="Normal"/>
        <w:rPr>
          <w:sz w:val="28"/>
          <w:szCs w:val="28"/>
        </w:rPr>
      </w:pPr>
      <w:r>
        <w:rPr>
          <w:rFonts w:eastAsia="Calibri" w:cs="Calibri"/>
          <w:sz w:val="28"/>
          <w:szCs w:val="28"/>
        </w:rPr>
        <w:t xml:space="preserve">    </w:t>
      </w:r>
      <w:r>
        <w:rPr>
          <w:sz w:val="28"/>
          <w:szCs w:val="28"/>
        </w:rPr>
        <w:t>但是现在我觉得我们这一代人可能能够更加客观理智的去看，所以我们下一步可能会看一些现代，就是做一些对比吧。可能还会继续深入去看当时</w:t>
      </w:r>
      <w:r>
        <w:rPr>
          <w:sz w:val="28"/>
          <w:szCs w:val="28"/>
        </w:rPr>
        <w:t>77</w:t>
      </w:r>
      <w:r>
        <w:rPr>
          <w:sz w:val="28"/>
          <w:szCs w:val="28"/>
        </w:rPr>
        <w:t>年所有土改时候，是不是还有别的什么暴力的原因或者是其他的历史史实，以及别的人的评论。可能我想跟当今的农村，尤其落后农村做一些对比，我觉得做一个课题，因为我本身的想法是想起码有一些现实意义吧。我觉得单纯的去批判已经过去的事情对错不是那么重要了，对错他都已经发生了。可能跟现在联系起来，提出一些更好的想法。</w:t>
      </w:r>
    </w:p>
    <w:p>
      <w:pPr>
        <w:pStyle w:val="Normal"/>
        <w:rPr>
          <w:sz w:val="28"/>
          <w:szCs w:val="28"/>
        </w:rPr>
      </w:pPr>
      <w:r>
        <w:rPr>
          <w:rFonts w:eastAsia="Calibri" w:cs="Calibri"/>
          <w:sz w:val="28"/>
          <w:szCs w:val="28"/>
        </w:rPr>
        <w:t xml:space="preserve">    </w:t>
      </w:r>
      <w:r>
        <w:rPr>
          <w:sz w:val="28"/>
          <w:szCs w:val="28"/>
        </w:rPr>
        <w:t>还有就是谈到暴力事件，因为上周巴黎的暴力事件也是一个很大的暴力事件，我就在翻网页的时候看到说其实现在中国人对于这种事件已经客观理智了许多。就是很多年前</w:t>
      </w:r>
      <w:r>
        <w:rPr>
          <w:sz w:val="28"/>
          <w:szCs w:val="28"/>
        </w:rPr>
        <w:t>9.11</w:t>
      </w:r>
      <w:r>
        <w:rPr>
          <w:sz w:val="28"/>
          <w:szCs w:val="28"/>
        </w:rPr>
        <w:t>事件在发生的时候，中国人更多的是一种欢欣雀跃的，那种的心态我想居多。但是这次暴力事件再发生以后，绝大部分是那种主张和平，反对暴力的这样一个心态。</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继续思考，就是进一步来明确自己的研究的动机，这个还需要自我的一个认知吧；第二就对历史土改当中出现的暴力，这不管你想要怎么样？你还是要把这个事实本身就是要看见的更加具体，甚至可以从不同的主题想他们是怎么卷入这个暴力的行为？对他们的认识产生什么影响？第三就是说今天农村当中他们的一些比如暴力这方面残留的一些思想与土地的那种经历，就是造成上一代人或者再上一代人他们的这种影响有没有关系？这个我倒是觉得挺不好回答的，就是是有关系吗？还是没关系？还是新的原因？这个特别需要。因为现在人批评共产党老说是国内比如这些问题，好多都说是共产党他们好像没有示范好，就是过去没做好，老是有历史延续下来，很可能是这样。但是为什么能这样说呢？不知道，就这个需要再去好好研究研究。</w:t>
      </w:r>
      <w:r>
        <w:rPr>
          <w:rFonts w:cs="Calibri" w:eastAsia="Calibri"/>
          <w:sz w:val="28"/>
          <w:szCs w:val="28"/>
        </w:rPr>
        <w:t xml:space="preserve">   </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杜佳芮：我觉得刚才想说的对这个暴力问题，我已经查了一些，包括之前自己学习的，其实也不能说指的共产党马克斯的暴力革命的影响，其实中国自古以来，就是朝代更替，政权的方面，大家都以暴力为开始，以暴力为结束的。所以这应该是一个历史方面遗留的问题，就像很多人说中国人骨子里就是一个中庸的态度，可能这件事我觉得也很难去给它做一个到底是因为什么？但确实是有这方面原因的。</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你这样说的话我还想会不会这个也对你有帮助？就是说不懂领域，不同范围的暴力，因为土改那个暴力有一个特点我想它是熟识的人，就是说原来关系比较好的，原来有一些礼貌，就像我们看的《暴风骤雨》他是一个村子里的人，大家虽然私下里很恨他，但表面还作揖、点头的，当然也没有想到，一个没力量当场去斗争他。同时也根本没想到会能去把他打死，这种情况，就熟识的人变成了一个相互暴力的对象。这个跟大范围的那种暴力，陌生人当中的暴力还有些不一样，这个你也要把这个“基质”，就是具体发生的基质要好好梳理梳理。那你这个先到这里吧，也是要做一个计划，如果是一个事情的话就像你去参加一个面试一样，它就是有时间的，就是我得到一定的时候我得有一定的效果。那你就是要根据现有的条件，我进入细化的目标，就是找一个阶段性的目标，能把它做到一定程度，这样才行是吧？要这样来设想这个事。要不刘长青你讲一下。</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刘长青：这一周找了一些文献，看了一些文章，有一篇是李茂川的一篇文章，这论文叫“土改革命教化思想权力”（音）。</w:t>
      </w:r>
    </w:p>
    <w:p>
      <w:pPr>
        <w:pStyle w:val="Normal"/>
        <w:rPr>
          <w:sz w:val="28"/>
          <w:szCs w:val="28"/>
        </w:rPr>
      </w:pPr>
      <w:r>
        <w:rPr>
          <w:rFonts w:eastAsia="Calibri" w:cs="Calibri"/>
          <w:sz w:val="28"/>
          <w:szCs w:val="28"/>
        </w:rPr>
        <w:t xml:space="preserve">    </w:t>
      </w:r>
      <w:r>
        <w:rPr>
          <w:sz w:val="28"/>
          <w:szCs w:val="28"/>
        </w:rPr>
        <w:t>仝志辉：你先讲讲你的问题是什么？</w:t>
      </w:r>
    </w:p>
    <w:p>
      <w:pPr>
        <w:pStyle w:val="Normal"/>
        <w:rPr>
          <w:sz w:val="28"/>
          <w:szCs w:val="28"/>
        </w:rPr>
      </w:pPr>
      <w:r>
        <w:rPr>
          <w:rFonts w:eastAsia="Calibri" w:cs="Calibri"/>
          <w:sz w:val="28"/>
          <w:szCs w:val="28"/>
        </w:rPr>
        <w:t xml:space="preserve">    </w:t>
      </w:r>
      <w:r>
        <w:rPr>
          <w:sz w:val="28"/>
          <w:szCs w:val="28"/>
        </w:rPr>
        <w:t>刘长青：我的问题是土改当中的翻新的问题，就是思想和情感的动员问题，就是针对这些农民的思想情感层面的动员问题。我现在就是在围绕翻新主题词在找一些材料，在找李茂川的“土改革命教化思想权力”，他的这篇文章里面用了所谓的思想权力这个概念，这是他自己创造一个概念去解释共产党在土改过程当中对农民进行的思想情感方面的动员。他这篇文章应该说他的视野是非常高的，他是希望从中国的传统文化到土改，再从土改到现在从中去找到一个共同的切入点，就是说对民众教化的这种重视。中国共产党之所以在当初做土改的时候尤其重视这一点，这即是来自于中国传统学术文化当中所谓的心学。而且他们这样的一个传统还流到了我们现代化的社会建设过程当中。但是他主要集中在土改方面，对前后方面讲的我觉得不是很深入，他是试图把这三个阶段全部联系起来，但是感觉他讲的，就是怎样试图在土改过程中和我们传统文化这些东西结合起来，显得有一些生硬。我觉得应该也许这篇文章本身就是只想达到这样一个目的，就是写得很简单，就是把古人的一些话一条一条列在那里，下面讲一些毛泽东或者当时土地当中的一些宣传语，下面就开始做具体的分析，他认为这是思想上面的一种传承。后面对这种传统在我们现代化的建设过程当中由哪些具体的一些表现？他没有具体的讲，只提到一句。</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土改当中的思想教化他是怎么论证的？</w:t>
      </w:r>
    </w:p>
    <w:p>
      <w:pPr>
        <w:pStyle w:val="Normal"/>
        <w:rPr>
          <w:sz w:val="28"/>
          <w:szCs w:val="28"/>
        </w:rPr>
      </w:pPr>
      <w:r>
        <w:rPr>
          <w:rFonts w:eastAsia="Calibri" w:cs="Calibri"/>
          <w:sz w:val="28"/>
          <w:szCs w:val="28"/>
        </w:rPr>
        <w:t xml:space="preserve">    </w:t>
      </w:r>
      <w:r>
        <w:rPr>
          <w:sz w:val="28"/>
          <w:szCs w:val="28"/>
        </w:rPr>
        <w:t>刘长青：他的论证是这样的，这些问题也关系到我们之前他们提到的，怎样就是利用很分散的，就是看起来很无力的这种，怎么样突然变成一个阶级变得非常有战斗力？我觉得这个问题他涉及到所谓阶级的问题。阶级它是一种客观存在，但是如果处在一个阶级当中的人不能认识到你是同一个阶级的话，那个阶级其实等于没那么回事，所以大家在思想观念上认同的我们是属于同一个阶级的，这个阶级才能构成。所以他在这里面论述的过程当中，就是核心的两点就是“诉苦”和“反扑”，但这个苦本身就农民可能都是认识不到的</w:t>
      </w:r>
      <w:r>
        <w:rPr>
          <w:rFonts w:cs="Calibri" w:eastAsia="Calibri"/>
          <w:sz w:val="28"/>
          <w:szCs w:val="28"/>
        </w:rPr>
        <w:t xml:space="preserve"> </w:t>
      </w:r>
      <w:r>
        <w:rPr>
          <w:sz w:val="28"/>
          <w:szCs w:val="28"/>
        </w:rPr>
        <w:t>。就农民他们之前本身是不觉得苦的，所以共产党首先做的事情是帮助农民去建构一下什么叫做苦？就农民之前觉得他们天天可能很辛苦的工作，就不觉得苦，他们觉得本来这是理所当然的，所以先是帮助他们建构这个苦的概念，这也可以给大家讲一个蛮好玩的东西。就是共产党在过程当中所做的一些事情，所以他们这个苦的概念、建构，我在文献里面看到的一个例子，挺搞笑的。路程当中的几个雇工在诉苦谈思想的时候都诉说，地主家剥削给他们的痛苦及地主家的媳妇儿一种肉体勾引他们，来换取他们白天洗澡大的劳动。但这个可能有点扯，有点管教的事情（音…</w:t>
      </w:r>
      <w:r>
        <w:rPr>
          <w:sz w:val="28"/>
          <w:szCs w:val="28"/>
        </w:rPr>
        <w:t>91</w:t>
      </w:r>
      <w:r>
        <w:rPr>
          <w:sz w:val="28"/>
          <w:szCs w:val="28"/>
        </w:rPr>
        <w:t>：</w:t>
      </w:r>
      <w:r>
        <w:rPr>
          <w:sz w:val="28"/>
          <w:szCs w:val="28"/>
        </w:rPr>
        <w:t>50</w:t>
      </w:r>
      <w:r>
        <w:rPr>
          <w:sz w:val="28"/>
          <w:szCs w:val="28"/>
        </w:rPr>
        <w:t>），但是他的确说明了，这事我们现在看，共产党采取的一些策略，让农民去认识到他们之前所做度过的那种生活是一种苦的状态，所以这是第一个方面。</w:t>
      </w:r>
    </w:p>
    <w:p>
      <w:pPr>
        <w:pStyle w:val="Normal"/>
        <w:rPr>
          <w:sz w:val="28"/>
          <w:szCs w:val="28"/>
        </w:rPr>
      </w:pPr>
      <w:r>
        <w:rPr>
          <w:rFonts w:eastAsia="Calibri" w:cs="Calibri"/>
          <w:sz w:val="28"/>
          <w:szCs w:val="28"/>
        </w:rPr>
        <w:t xml:space="preserve">    </w:t>
      </w:r>
      <w:r>
        <w:rPr>
          <w:sz w:val="28"/>
          <w:szCs w:val="28"/>
        </w:rPr>
        <w:t>再进入到诉苦，但诉苦的话，这里面也有可能出问题也是非常多的。就是有些人觉得丢面子不愿意说，还有说的那种良心思想，他就出去没有办法，所以这时候需要反扑，就是共产党员要下去，工作队的那些干部要下去，具体的找到每一个穷苦的农民，还不能一开始就跟他们说教怎么样？要花很长很长的时间去跟他们先建立某种感情上的联系，然后在这个过程当中可能潜移默化的去帮助他们建立什么叫苦的概念？关于这方面他举了一个例子叫王元寿访黑瞎子的故事吧。那个是一个乞丐，王元寿是一个工作队的干部，他去了那里之后，找到当时最穷的一个人，跟着他住了三天，就是一起吃，一起住，然后住了三天帮他干活，这三天里没有讲让他诉苦或者这些事情，这三天就在帮他干活，建立感情，慢慢的调动他对这些东西的认识。</w:t>
      </w:r>
    </w:p>
    <w:p>
      <w:pPr>
        <w:pStyle w:val="Normal"/>
        <w:rPr>
          <w:sz w:val="28"/>
          <w:szCs w:val="28"/>
        </w:rPr>
      </w:pPr>
      <w:r>
        <w:rPr>
          <w:rFonts w:eastAsia="Calibri" w:cs="Calibri"/>
          <w:sz w:val="28"/>
          <w:szCs w:val="28"/>
        </w:rPr>
        <w:t xml:space="preserve">    </w:t>
      </w:r>
      <w:r>
        <w:rPr>
          <w:sz w:val="28"/>
          <w:szCs w:val="28"/>
        </w:rPr>
        <w:t>通过这样的话，最后比方说这里头有一段话我觉得说的很概括性的，我觉得说得很好。个体进入现代革命历史，只有通过纳入超越地方生活实际政治共同体，阶级才能成为可能，因此翻身也就意味着个体的</w:t>
      </w:r>
      <w:r>
        <w:rPr>
          <w:rFonts w:cs="Calibri" w:eastAsia="Calibri"/>
          <w:sz w:val="28"/>
          <w:szCs w:val="28"/>
        </w:rPr>
        <w:t xml:space="preserve">  </w:t>
      </w:r>
      <w:r>
        <w:rPr>
          <w:sz w:val="28"/>
          <w:szCs w:val="28"/>
        </w:rPr>
        <w:t>阶级化，以及在</w:t>
      </w:r>
      <w:r>
        <w:rPr>
          <w:rFonts w:cs="Calibri" w:eastAsia="Calibri"/>
          <w:sz w:val="28"/>
          <w:szCs w:val="28"/>
        </w:rPr>
        <w:t xml:space="preserve">  </w:t>
      </w:r>
      <w:r>
        <w:rPr>
          <w:sz w:val="28"/>
          <w:szCs w:val="28"/>
        </w:rPr>
        <w:t>个体中确立阶级的抽象认同。这个过程达成就是通过大家对苦的认识，因为大家本来可能不觉得我们是一个阶级，但是后来大家一起了解，结果发现我们都这么苦，这就变成我们阶级认同的一个引导。当然他这篇文章其实就是讲了这个，就是讲了翻身的这样一个逻辑，这种做法的来源他追溯到中国的传统的这种历史，传统的哲学，传统当中，而且现代化建设也有一些遗留。</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现在的遗留是什么？</w:t>
      </w:r>
    </w:p>
    <w:p>
      <w:pPr>
        <w:pStyle w:val="Normal"/>
        <w:rPr>
          <w:sz w:val="28"/>
          <w:szCs w:val="28"/>
        </w:rPr>
      </w:pPr>
      <w:r>
        <w:rPr>
          <w:rFonts w:eastAsia="Calibri" w:cs="Calibri"/>
          <w:sz w:val="28"/>
          <w:szCs w:val="28"/>
        </w:rPr>
        <w:t xml:space="preserve">    </w:t>
      </w:r>
      <w:r>
        <w:rPr>
          <w:sz w:val="28"/>
          <w:szCs w:val="28"/>
        </w:rPr>
        <w:t>刘长青：现在的遗留他就讲得很简单，就是说了一句，共产党一切都很注重宣传教育这个东西，他就简单的在最后一段写了一下，这个我觉得如果再继续往下写的话，应该会有很多东西写的。其他的我就找了一些档案，大概四个层面档案的选编，一个中国土地改革史料选编，这个可能更有关系；有川陕革命根据地资料选编，因为我的老家就是川陕革命根据地以前的，所以我当时看到就把它找出来了；还有河北土地改革档案史料选编，还有一个县城的，祁县（音）土地改革选编，县城是河南省。</w:t>
      </w:r>
    </w:p>
    <w:p>
      <w:pPr>
        <w:pStyle w:val="Normal"/>
        <w:rPr>
          <w:sz w:val="28"/>
          <w:szCs w:val="28"/>
        </w:rPr>
      </w:pPr>
      <w:r>
        <w:rPr>
          <w:rFonts w:eastAsia="Calibri" w:cs="Calibri"/>
          <w:sz w:val="28"/>
          <w:szCs w:val="28"/>
        </w:rPr>
        <w:t xml:space="preserve">    </w:t>
      </w:r>
      <w:r>
        <w:rPr>
          <w:sz w:val="28"/>
          <w:szCs w:val="28"/>
        </w:rPr>
        <w:t>仝志辉：现在你看了没有？</w:t>
      </w:r>
    </w:p>
    <w:p>
      <w:pPr>
        <w:pStyle w:val="Normal"/>
        <w:rPr>
          <w:sz w:val="28"/>
          <w:szCs w:val="28"/>
        </w:rPr>
      </w:pPr>
      <w:r>
        <w:rPr>
          <w:rFonts w:eastAsia="Calibri" w:cs="Calibri"/>
          <w:sz w:val="28"/>
          <w:szCs w:val="28"/>
        </w:rPr>
        <w:t xml:space="preserve">    </w:t>
      </w:r>
      <w:r>
        <w:rPr>
          <w:sz w:val="28"/>
          <w:szCs w:val="28"/>
        </w:rPr>
        <w:t>刘长青：看了一些，在中国土地改革选编我主要看了几方面的，祁县都有一些调查资料，还有一些新闻报纸。川陕革命根据地，我觉得这个蛮好的，非常丰富。他做了很多什么宣传标语，红军当时很多的布告这些东西都特别的多，包括一些战士的读本很多。这里面我也找到一些跟我主题相关的一些内容，还有共产党在当初做这种群众动员的时候有一点做得非常非常好。举一个例子，川陕省苏维埃政府关于土地改革的布告，这是省政府出的一个布告，但是他的行文的是这样的，川陕父老兄弟姐妹们，土地是贫苦雇工农民的命根子，地主、豪绅、富人占了很多土地，自己不种庄稼，雇工农民每年缴纳租子</w:t>
      </w:r>
      <w:r>
        <w:rPr>
          <w:rFonts w:cs="Calibri" w:eastAsia="Calibri"/>
          <w:sz w:val="28"/>
          <w:szCs w:val="28"/>
        </w:rPr>
        <w:t xml:space="preserve">  </w:t>
      </w:r>
      <w:r>
        <w:rPr>
          <w:sz w:val="28"/>
          <w:szCs w:val="28"/>
        </w:rPr>
        <w:t>给他们，他们就坐着享福、有钱有势，压迫穷人受累。这是那种非常口语化，被当时的农民容易接受的一些话。包括他们写的一些标语，直接就用到了我们当地四川的方言就用到里面去了，这算是宣传方面一个技术层面的东西。但是我觉得他们当时宣传其实做得比我们现在要高明很多。</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刚才讲了一些，咱们大家的问题都是有点关系了。但是我想从他现在这儿讲的，因为我刚才问土改的时候翻新的实践跟现在有什么关系？如果现在联系落脚在今天共产党他注重在宣传上，就是可能只是一个方面。我就想还有丢的一个方面，就是说注重对具体人，他思想观念根本给他扭转，这是一种教化或者改变风俗的一种努力，就是把你社会生活整个的秩序给你讲倒了，因为你原来认为的都错了。你现在应该换一种新的方式来生活，就是这个才叫革命呢，这个让整个社会生活发生剧变，但是它首先是在思想意识上给你颠倒过来。那今天也有这样一个工作似乎，就是社会当中需要这样一个工作，但没人做。</w:t>
      </w:r>
    </w:p>
    <w:p>
      <w:pPr>
        <w:pStyle w:val="Normal"/>
        <w:rPr>
          <w:sz w:val="28"/>
          <w:szCs w:val="28"/>
        </w:rPr>
      </w:pPr>
      <w:r>
        <w:rPr>
          <w:rFonts w:eastAsia="Calibri" w:cs="Calibri"/>
          <w:sz w:val="28"/>
          <w:szCs w:val="28"/>
        </w:rPr>
        <w:t xml:space="preserve">    </w:t>
      </w:r>
      <w:r>
        <w:rPr>
          <w:sz w:val="28"/>
          <w:szCs w:val="28"/>
        </w:rPr>
        <w:t>就是我听到一个故事，就是我感觉挺感动！咱们大家可能也在农发院这个环境里听说过，就是山西有一个蒲韩农民社区，有一个女的叫郑冰，这个人</w:t>
      </w:r>
      <w:r>
        <w:rPr>
          <w:sz w:val="28"/>
          <w:szCs w:val="28"/>
        </w:rPr>
        <w:t>18</w:t>
      </w:r>
      <w:r>
        <w:rPr>
          <w:sz w:val="28"/>
          <w:szCs w:val="28"/>
        </w:rPr>
        <w:t>年前她是个小学老师，她丈夫是卖农药的，卖化肥，农民到她丈夫的店里因为不懂科技，看着别人要上什么化肥，他就上什么化肥，看着人家上什么农药就上什么农药。而且农民的意识就是越上得多越好，有钱了就多买点，这样就是产量就可以高了。郑冰她是个小学老师，她知道她是卖化肥农药，知道不是说上的越多越好，她就说农民很浪费，就请了技术人员给农民讲课，农民很爱听。因为原来从来没人给他们讲要节约点，不要施那么多。这个效果很好，农民就请他再组织，再去讲，然后她就连请了好几场，就是请农民听这些科技课，后来然后就感觉到农民文化低、意识差，就组织农民搞辩论赛，就组织农民，就像咱们学校里面，就组织农民讨论一些问题，然后农民感觉到也很热心，但是他一开始组织的都是父女，因为妇女在家的多。然后跟妇女在一块打交道，一块妇女看的电视上说，看城里人女的多好，下班跳舞，多高兴，咱们这个好像生活没什么乐趣。郑冰就说那怎么行？咱们找人来教我们跳舞，就在村子里找人把农民组织起来跳舞，刚跳几天，村里的风凉话就来了，说你们这些女的好像不正经，怎么跳舞？他们觉得怎么不对，她说我们这个没什么那个，我们很健康的嘛，就是还跳。跳了以后把村里</w:t>
      </w:r>
      <w:r>
        <w:rPr>
          <w:sz w:val="28"/>
          <w:szCs w:val="28"/>
        </w:rPr>
        <w:t>80%</w:t>
      </w:r>
      <w:r>
        <w:rPr>
          <w:sz w:val="28"/>
          <w:szCs w:val="28"/>
        </w:rPr>
        <w:t>的妇女都跳起来了，都跟着他们跳，结果一跳舞好多家庭关系也好了，原来夫妻吵架也不吵了，大家心情都高兴了。</w:t>
      </w:r>
    </w:p>
    <w:p>
      <w:pPr>
        <w:pStyle w:val="Normal"/>
        <w:rPr>
          <w:sz w:val="28"/>
          <w:szCs w:val="28"/>
        </w:rPr>
      </w:pPr>
      <w:r>
        <w:rPr>
          <w:rFonts w:eastAsia="Calibri" w:cs="Calibri"/>
          <w:sz w:val="28"/>
          <w:szCs w:val="28"/>
        </w:rPr>
        <w:t xml:space="preserve">    </w:t>
      </w:r>
      <w:r>
        <w:rPr>
          <w:sz w:val="28"/>
          <w:szCs w:val="28"/>
        </w:rPr>
        <w:t>然后说把一个村的多数妇女都给动员起来了，然后有的人就说跟北京的有一些，有一个什么农家女</w:t>
      </w:r>
      <w:r>
        <w:rPr>
          <w:sz w:val="28"/>
          <w:szCs w:val="28"/>
        </w:rPr>
        <w:t>NGO</w:t>
      </w:r>
      <w:r>
        <w:rPr>
          <w:sz w:val="28"/>
          <w:szCs w:val="28"/>
        </w:rPr>
        <w:t>，就去给他们讲课，讲课的老师就嫌他们村里脏，城里的老师嫌我们村里脏，这个东西为啥咱们街上堆啥，把这个给他们清理了，那女的就组织起来，就一两天，就把村道都给清理了。原来村干部根本就做不了这个事。就说他们有些变化，但这还不是根本。最后</w:t>
      </w:r>
      <w:r>
        <w:rPr>
          <w:sz w:val="28"/>
          <w:szCs w:val="28"/>
        </w:rPr>
        <w:t>18</w:t>
      </w:r>
      <w:r>
        <w:rPr>
          <w:sz w:val="28"/>
          <w:szCs w:val="28"/>
        </w:rPr>
        <w:t>年以后是什么？当然中间他们做了很多事，经历很多失败，搞合作社，流转土地，就是要改变农村的面貌。到现在他们团结了二十多个行政村，他们建立了一个合作社联合社，有四千多户农民。在这个社区里按照他们的规矩办事，比如说他们也给农民卖消费品，就是通过团购的方式，电商，但是凡是他们的会员如果结婚的话，哪家要彩礼，他们就要去动员说不要要彩礼，要彩礼的女方我们恨不得给人家拆散了，就是倡导那种新的生活方式，就是大家都不看中钱在他们那儿，就是看中一些更高尚的东西，他们整个社区完全变了。但是我说这个稍微极端了一点，在他们那儿年轻人回去了，他们合作社联合社有</w:t>
      </w:r>
      <w:r>
        <w:rPr>
          <w:sz w:val="28"/>
          <w:szCs w:val="28"/>
        </w:rPr>
        <w:t>113</w:t>
      </w:r>
      <w:r>
        <w:rPr>
          <w:sz w:val="28"/>
          <w:szCs w:val="28"/>
        </w:rPr>
        <w:t>个人，就工作人员，拿工资的，多数是年轻人，都从外面打工都回去了，他们的农产品卖到了周边的市，而且他们在那个市建了——他所在那个城市划成了九个区，他每个区建个办事处卖他们的农产品，都是按有机的生产，就是按照有机的标准，他们通过组织去监督农化，就是他们每年的收入是</w:t>
      </w:r>
      <w:r>
        <w:rPr>
          <w:sz w:val="28"/>
          <w:szCs w:val="28"/>
        </w:rPr>
        <w:t>700</w:t>
      </w:r>
      <w:r>
        <w:rPr>
          <w:sz w:val="28"/>
          <w:szCs w:val="28"/>
        </w:rPr>
        <w:t>多万，就是他们做到了自立自主，而且他们创造了一个新的社区。</w:t>
      </w:r>
    </w:p>
    <w:p>
      <w:pPr>
        <w:pStyle w:val="Normal"/>
        <w:rPr>
          <w:sz w:val="28"/>
          <w:szCs w:val="28"/>
        </w:rPr>
      </w:pPr>
      <w:r>
        <w:rPr>
          <w:rFonts w:eastAsia="Calibri" w:cs="Calibri"/>
          <w:sz w:val="28"/>
          <w:szCs w:val="28"/>
        </w:rPr>
        <w:t xml:space="preserve">    </w:t>
      </w:r>
      <w:r>
        <w:rPr>
          <w:sz w:val="28"/>
          <w:szCs w:val="28"/>
        </w:rPr>
        <w:t>而且那个他们比村干部的权威还高，多数村干部都欢迎他们去，因为他们去干吗？到每家去检查卫生，但是他这个不是仅仅为了检查卫生，他是去发展合作金融，就把他们发展会员，钱都存到他们这儿。然后你买东西都从我这儿买，农产品都卖给我，农药化肥都是我们帮你进，整个就搞了这个，这个有点像共产党过去在下面做的工作，就是说他是根本上去影响人的人心，影响风俗，就这是一种革命的举动。但是今天实际上共产党他丢了这个东西，共产党原来进入农村是靠这个站稳了，才跟农民站在一起，把农村的面貌改变了，今天等于说这是民间的，但他们也吸取了传统文化，也去国学这些讲，跟农民讨论过什么样的日子？我们农村到底好不好？他们根本不羡慕城市，他就觉得农村好，就觉得活得有意思。但是经过了</w:t>
      </w:r>
      <w:r>
        <w:rPr>
          <w:sz w:val="28"/>
          <w:szCs w:val="28"/>
        </w:rPr>
        <w:t>18</w:t>
      </w:r>
      <w:r>
        <w:rPr>
          <w:sz w:val="28"/>
          <w:szCs w:val="28"/>
        </w:rPr>
        <w:t>年的探索，就是做到这样。</w:t>
      </w:r>
    </w:p>
    <w:p>
      <w:pPr>
        <w:pStyle w:val="Normal"/>
        <w:rPr>
          <w:sz w:val="28"/>
          <w:szCs w:val="28"/>
        </w:rPr>
      </w:pPr>
      <w:r>
        <w:rPr>
          <w:rFonts w:eastAsia="Calibri" w:cs="Calibri"/>
          <w:sz w:val="28"/>
          <w:szCs w:val="28"/>
        </w:rPr>
        <w:t xml:space="preserve">    </w:t>
      </w:r>
      <w:r>
        <w:rPr>
          <w:sz w:val="28"/>
          <w:szCs w:val="28"/>
        </w:rPr>
        <w:t>我就想李发森（音）东西，革命教化，现在不管说总结历史经验，让别人去看一看共产党他是怎么回事？就是做这个，这个也是中国现代性很独特的方面。我就说宣传，就是说共产党他有好几首，他这个宣传和下面做群众工作是两回事，我说意识形态上的宣传，我说面对具体的人的工作，比如培养一些骨干，让农民就真正成为新人，这个东西是不一样的一个工作。我刚才说那个女的她们做的就是这个工作，她那是经常开会，经常辩论，就是说他们内部都吵的一塌糊涂，经常为这些事怎么干？但是越吵越紧密，就从来不散。当然现在力量很大，就是完全是靠她们自己闯出一条路，而且她们不要外面一分钱，因为她们一把妇女组织起来，她们最多组织了一千个妇女，就是说因为她各村都去跳，跳了就代表他们乡里去全县参加农民的文化表演，她说她能组织一千个农民，不相信，然后她们就组织就去跳了，一看很厉害，市委书记就下来了，市委书记说那你们说给你们多少钱？然后让她们发展项目，市委书记说种核桃，市长说种葡萄，她们说都不种，但是她们也种，她们想种单一的有风险，流转了八百亩地，划成八块，有种苹果的，有种杏的，最后全部都失败了。就是说一样没种成，卖不出去，或者要不技术不行，最后陷入低谷，有一两年在村里头抬不起头来。感觉原来都把地流转过来，最后全部又给农民了。没干成嘛，最后痛定思痛，最后说我们为什么要做这个？就是要过一个好的生活。什么是我们想要的生活，然后就从一点一滴，在现在他们社区老人有居家养老的，老人儿女教</w:t>
      </w:r>
      <w:r>
        <w:rPr>
          <w:sz w:val="28"/>
          <w:szCs w:val="28"/>
        </w:rPr>
        <w:t>180</w:t>
      </w:r>
      <w:r>
        <w:rPr>
          <w:sz w:val="28"/>
          <w:szCs w:val="28"/>
        </w:rPr>
        <w:t>块钱都可以一个月到那儿去吃饭，吃两顿饭，然后到那儿有小孩陪他们聊天，都是我们政府要做的那些事，他们都做了。</w:t>
      </w:r>
    </w:p>
    <w:p>
      <w:pPr>
        <w:pStyle w:val="Normal"/>
        <w:rPr>
          <w:sz w:val="28"/>
          <w:szCs w:val="28"/>
        </w:rPr>
      </w:pPr>
      <w:r>
        <w:rPr>
          <w:rFonts w:eastAsia="Calibri" w:cs="Calibri"/>
          <w:sz w:val="28"/>
          <w:szCs w:val="28"/>
        </w:rPr>
        <w:t xml:space="preserve">    </w:t>
      </w:r>
      <w:r>
        <w:rPr>
          <w:sz w:val="28"/>
          <w:szCs w:val="28"/>
        </w:rPr>
        <w:t>垃圾都是他们这个协会去缴钱的，一个月缴大概（忘记具体多少钱？）就是很少的钱，整个面貌发生了改变，实际上跟过去土改了以后，共产党想做的事特别像，他们做成了。我觉得对他们的经验总结，要从这个方面去总结。但是现在你不把土改这个经验挖掘出来，就很难从这个角度去总结。现在都是他们自己不能说出他们为什么成功了？但是可以说出来，但是他上升不到，大家都觉得学不了，觉得这个东西太——好像就是靠了几个人，你们太特殊了。像这个女的这么能干的没有，实际上不是，一步一步的做起来。</w:t>
      </w:r>
    </w:p>
    <w:p>
      <w:pPr>
        <w:pStyle w:val="Normal"/>
        <w:rPr>
          <w:sz w:val="28"/>
          <w:szCs w:val="28"/>
        </w:rPr>
      </w:pPr>
      <w:r>
        <w:rPr>
          <w:rFonts w:eastAsia="Calibri" w:cs="Calibri"/>
          <w:sz w:val="28"/>
          <w:szCs w:val="28"/>
        </w:rPr>
        <w:t xml:space="preserve">    </w:t>
      </w:r>
      <w:r>
        <w:rPr>
          <w:sz w:val="28"/>
          <w:szCs w:val="28"/>
        </w:rPr>
        <w:t>我想如果把这个挖掘出来，我们的课堂也有希望。我们不能重复过去的模式，我们的课堂不是说我们做不到，我今天听你们讲。就是说感到看这个文献，好多我感兴趣的问题没有讲得特别有道理，这个很正常。他们真的没写出来，为什么没写出来？就是有一些低级的困难没克服了，现在大家就是要克服它，就是我说你们现在的想法和那些写成一两万字的文章想法没差多少。差的是什么呢？差的就是大家不能理解为就是工作量，那你不是还得读到博士写出这些东西吗？那到啥时候你想想。项书越讲一下。</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项书越：这周我其实没有读多少，主要还是因为土改的内容做了，所以花了一些时间读了关于内战的文章，中国的内战，其中有说土改，但写内战的。</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你读他那个书和你原先想的怎么样？</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项书越：和我原先想的并不是一样。有些关于很多的描写都和原先——</w:t>
      </w:r>
    </w:p>
    <w:p>
      <w:pPr>
        <w:pStyle w:val="Normal"/>
        <w:rPr>
          <w:sz w:val="28"/>
          <w:szCs w:val="28"/>
        </w:rPr>
      </w:pPr>
      <w:r>
        <w:rPr>
          <w:rFonts w:eastAsia="Calibri" w:cs="Calibri"/>
          <w:sz w:val="28"/>
          <w:szCs w:val="28"/>
        </w:rPr>
        <w:t xml:space="preserve">    </w:t>
      </w:r>
      <w:r>
        <w:rPr>
          <w:sz w:val="28"/>
          <w:szCs w:val="28"/>
        </w:rPr>
        <w:t>仝志辉：就是你了解的史实不一样。</w:t>
      </w:r>
    </w:p>
    <w:p>
      <w:pPr>
        <w:pStyle w:val="Normal"/>
        <w:rPr>
          <w:sz w:val="28"/>
          <w:szCs w:val="28"/>
        </w:rPr>
      </w:pPr>
      <w:r>
        <w:rPr>
          <w:rFonts w:eastAsia="Calibri" w:cs="Calibri"/>
          <w:sz w:val="28"/>
          <w:szCs w:val="28"/>
        </w:rPr>
        <w:t xml:space="preserve">    </w:t>
      </w:r>
      <w:r>
        <w:rPr>
          <w:sz w:val="28"/>
          <w:szCs w:val="28"/>
        </w:rPr>
        <w:t>项书越：对，有一些差别，但大体上应该是差不多，但是没有读完这个书。</w:t>
      </w:r>
    </w:p>
    <w:p>
      <w:pPr>
        <w:pStyle w:val="Normal"/>
        <w:rPr>
          <w:sz w:val="28"/>
          <w:szCs w:val="28"/>
        </w:rPr>
      </w:pPr>
      <w:r>
        <w:rPr>
          <w:rFonts w:eastAsia="Calibri" w:cs="Calibri"/>
          <w:sz w:val="28"/>
          <w:szCs w:val="28"/>
        </w:rPr>
        <w:t xml:space="preserve">    </w:t>
      </w:r>
      <w:r>
        <w:rPr>
          <w:sz w:val="28"/>
          <w:szCs w:val="28"/>
        </w:rPr>
        <w:t>仝志辉：对，说到这点，这也是一个小困难嘛，就是你要有一鼓作气，还要分两三次要把它读下来，如果有时间压力的话可以先翻一翻，形成一个大致的印象，对你这个书，对你有什么用要做一个判断，然后再有重点的来读一读。你是讲土改内的影响，你想研究这个是吧？</w:t>
      </w:r>
    </w:p>
    <w:p>
      <w:pPr>
        <w:pStyle w:val="Normal"/>
        <w:rPr>
          <w:sz w:val="28"/>
          <w:szCs w:val="28"/>
        </w:rPr>
      </w:pPr>
      <w:r>
        <w:rPr>
          <w:rFonts w:eastAsia="Calibri" w:cs="Calibri"/>
          <w:sz w:val="28"/>
          <w:szCs w:val="28"/>
        </w:rPr>
        <w:t xml:space="preserve">    </w:t>
      </w:r>
      <w:r>
        <w:rPr>
          <w:sz w:val="28"/>
          <w:szCs w:val="28"/>
        </w:rPr>
        <w:t>项书越：对。</w:t>
      </w:r>
    </w:p>
    <w:p>
      <w:pPr>
        <w:pStyle w:val="Normal"/>
        <w:rPr>
          <w:sz w:val="28"/>
          <w:szCs w:val="28"/>
        </w:rPr>
      </w:pPr>
      <w:r>
        <w:rPr>
          <w:rFonts w:eastAsia="Calibri" w:cs="Calibri"/>
          <w:sz w:val="28"/>
          <w:szCs w:val="28"/>
        </w:rPr>
        <w:t xml:space="preserve">    </w:t>
      </w:r>
      <w:r>
        <w:rPr>
          <w:sz w:val="28"/>
          <w:szCs w:val="28"/>
        </w:rPr>
        <w:t>仝志辉：我觉得这样，就是不要试图全方位的理解这个影响，就是要捡一个方面，比如说参军热情或者说这种物质资源，就是在这个方面，到底起了多大的作用？比如说对具体的战役或者说某一个解放区的那种他的立足，或者是反攻，这到底起过什么作用？把这个事情就是说简单给他描述清楚，要重点的讲其中就是说你觉得比较重要或者是比较按原来想象做不到的事情，就是把这些要揭示一两个方面，这样你在阅读当中就会不断碰到这些问题，就是把它扩展去来论述一下。我觉得这个就是一个确切的一个收获，先这样来做。要不然这样太不明确，太大，先这样。</w:t>
      </w:r>
    </w:p>
    <w:p>
      <w:pPr>
        <w:pStyle w:val="Normal"/>
        <w:rPr>
          <w:sz w:val="28"/>
          <w:szCs w:val="28"/>
        </w:rPr>
      </w:pPr>
      <w:r>
        <w:rPr>
          <w:rFonts w:eastAsia="Calibri" w:cs="Calibri"/>
          <w:sz w:val="28"/>
          <w:szCs w:val="28"/>
        </w:rPr>
        <w:t xml:space="preserve">    </w:t>
      </w:r>
      <w:r>
        <w:rPr>
          <w:sz w:val="28"/>
          <w:szCs w:val="28"/>
        </w:rPr>
        <w:t>项书越：如果要是淮海战役，淮海战役是哪个地方又推翻了。</w:t>
      </w:r>
    </w:p>
    <w:p>
      <w:pPr>
        <w:pStyle w:val="Normal"/>
        <w:rPr>
          <w:sz w:val="28"/>
          <w:szCs w:val="28"/>
        </w:rPr>
      </w:pPr>
      <w:r>
        <w:rPr>
          <w:rFonts w:eastAsia="Calibri" w:cs="Calibri"/>
          <w:sz w:val="28"/>
          <w:szCs w:val="28"/>
        </w:rPr>
        <w:t xml:space="preserve">    </w:t>
      </w:r>
      <w:r>
        <w:rPr>
          <w:sz w:val="28"/>
          <w:szCs w:val="28"/>
        </w:rPr>
        <w:t>仝志辉：但是这个不一定完全土改的影响，土改其中起多大的作用？为什么黄海战役农民那么热情。你去探索这个问题的时候，就是我们到底要怎么写我们不知道，所以这个时候前期的文献探索要快，我感觉。因为你光论述淮海战役，民国之前大量的文献可能专著都好多，有可能。你要迅速的能把它找到，这就是文献检索的功能，就是我们要在很短的时间里把相关的文献都找过来。但是我们不一定每篇都要去读，但是你要先把这个面给他找到，这样才能保证我们就是说能看见很多，从中选我们需要的，要训练这个。就把读胡素珊那个书也作为这个工作中的一部分，就是通过他那个看到研究内战的面有多大？因为我们又不是专门做这个，或者说就下定了决心要做，就是说这里面就有富矿，我们现在不太确定，不太确定的时候就要有那种一下子网罗他们所有研究的这样一种做法。但这个就是需要变化一下你的工作状态，就是你读进去了你可能一下子就忘了时间了，要先跳出来，就是要敢于停下来想一想，这个下去还能读到什么？做点预想，不是非要看见了才能想到。这样会能够提高你的敏锐性，戴宇航讲一讲，你做了什么工作。</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戴宇航：就是我上次的，我这次是在上次的文章基础上写的。但是思路不大一样，我上次文章的思路主要是我想把土改的过程分为，最开始被动接受翻身。之后人们主动的去翻身，就有点像小说里面写的大家都主动去争取革命果实。到后来人们比较理智的翻身，就是像现在的农民。但是我后来发现，我要把那个翻身过程划分为三段的话，我好想划不了，第一他不一定存在三段，第二我一定找到很朴实的那种证明它是三段呢？就是我想说它是三段的话，所以翻身和生产之间的矛盾是不成的，他指的在一定阶段是存在的，他指的在第二阶段，就是人们主动翻身阶段是存在矛盾的，第一阶段人们被动翻身，人们获得了生产资料和第三阶段人们很理智的，这个阶段不存在翻身和生产的矛盾的。但是我发现我不太能弄明白这个，我后来就把我的题改成了翻身的三个方面，就是政治上翻身，经济上翻身和文化翻身，因为政治、经济、文化这是比较承认的，就是没有什么问题三个阶段划分。</w:t>
      </w:r>
    </w:p>
    <w:p>
      <w:pPr>
        <w:pStyle w:val="Normal"/>
        <w:rPr>
          <w:sz w:val="28"/>
          <w:szCs w:val="28"/>
        </w:rPr>
      </w:pPr>
      <w:r>
        <w:rPr>
          <w:rFonts w:eastAsia="Calibri" w:cs="Calibri"/>
          <w:sz w:val="28"/>
          <w:szCs w:val="28"/>
        </w:rPr>
        <w:t xml:space="preserve">    </w:t>
      </w:r>
      <w:r>
        <w:rPr>
          <w:sz w:val="28"/>
          <w:szCs w:val="28"/>
        </w:rPr>
        <w:t>后来我就在中文发现和知网里面找，知网的报刊，就是我觉得记录这种东西地方报纸，但是知道的报刊报纸最早是到</w:t>
      </w:r>
      <w:r>
        <w:rPr>
          <w:sz w:val="28"/>
          <w:szCs w:val="28"/>
        </w:rPr>
        <w:t>2000</w:t>
      </w:r>
      <w:r>
        <w:rPr>
          <w:sz w:val="28"/>
          <w:szCs w:val="28"/>
        </w:rPr>
        <w:t>年，就是他没有那一九五几年的的，年鉴他也没有什么。然后我就去到期刊上面搜土改和教育，找到了一些有关地方的研究，有有关桂林的，还有瑶族自治区的，还有上海近郊的，就是有很多地方的，但是他没有那种很（</w:t>
      </w:r>
      <w:r>
        <w:rPr>
          <w:rFonts w:cs="Calibri" w:eastAsia="Calibri"/>
          <w:sz w:val="28"/>
          <w:szCs w:val="28"/>
        </w:rPr>
        <w:t xml:space="preserve">  </w:t>
      </w:r>
      <w:r>
        <w:rPr>
          <w:sz w:val="28"/>
          <w:szCs w:val="28"/>
        </w:rPr>
        <w:t>就是好像这种资料也没有那种）总体的资料，就指某一个地区的，地区研究的资料时间也非常短，我就采用了桂林他的一个博士论文，他引用的资料。我看了他引用之后，我特别想去找那个原文，但是我没有找到。而且我资料的时间是</w:t>
      </w:r>
      <w:r>
        <w:rPr>
          <w:sz w:val="28"/>
          <w:szCs w:val="28"/>
        </w:rPr>
        <w:t>1950</w:t>
      </w:r>
      <w:r>
        <w:rPr>
          <w:sz w:val="28"/>
          <w:szCs w:val="28"/>
        </w:rPr>
        <w:t>年到</w:t>
      </w:r>
      <w:r>
        <w:rPr>
          <w:sz w:val="28"/>
          <w:szCs w:val="28"/>
        </w:rPr>
        <w:t>1955</w:t>
      </w:r>
      <w:r>
        <w:rPr>
          <w:sz w:val="28"/>
          <w:szCs w:val="28"/>
        </w:rPr>
        <w:t>年左右的地方资料，我就只能是写那个阶段的人们在经济上、政治上、文化上的翻身，他就是说经济上大家很注重生产积极性很高，就是有很多，为他们新修水利，开荒、积肥有这方面的数据，还有产量的那种翻新的一些数据；在政治上面就有像农会成立会员的数量的增长和党支部，党员数量的增长的数据，就这两方面的数据。</w:t>
      </w:r>
    </w:p>
    <w:p>
      <w:pPr>
        <w:pStyle w:val="Normal"/>
        <w:rPr>
          <w:sz w:val="28"/>
          <w:szCs w:val="28"/>
        </w:rPr>
      </w:pPr>
      <w:r>
        <w:rPr>
          <w:rFonts w:eastAsia="Calibri" w:cs="Calibri"/>
          <w:sz w:val="28"/>
          <w:szCs w:val="28"/>
        </w:rPr>
        <w:t xml:space="preserve">    </w:t>
      </w:r>
      <w:r>
        <w:rPr>
          <w:sz w:val="28"/>
          <w:szCs w:val="28"/>
        </w:rPr>
        <w:t>在文化上面就有一些像小学数量和小学入学人数，和识字运动的数量和夜校的数量，就是读报的数量和业余文艺活动的一些例子，一些例子这方面的资料，后来我就没全用，我就整理了一些比较容易——因为我觉得他史料也有一个问题，就是用史料去放到文章中他容易乱。因为他史料不是那种很整个东西，他是那种一点，左一句，右一句的那种，我就把他们那种讲一个事情的东西都整理了一下，正好验证了我的一个观念，就是在建国初期的土改运动，农民在政治、经济、文化上面的翻身，我觉得我这次写的文章就相当于是我上次写的那个文章的第一阶段的末尾和第二阶段的初的那个阶段人们的政治、经济、文化的特点。</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那你现在你觉得要进展的话，好像</w:t>
      </w:r>
      <w:r>
        <w:rPr>
          <w:rFonts w:cs="Calibri" w:eastAsia="Calibri"/>
          <w:sz w:val="28"/>
          <w:szCs w:val="28"/>
        </w:rPr>
        <w:t xml:space="preserve">  </w:t>
      </w:r>
      <w:r>
        <w:rPr>
          <w:sz w:val="28"/>
          <w:szCs w:val="28"/>
        </w:rPr>
        <w:t>需要做哪些工作？</w:t>
      </w:r>
    </w:p>
    <w:p>
      <w:pPr>
        <w:pStyle w:val="Normal"/>
        <w:rPr>
          <w:sz w:val="28"/>
          <w:szCs w:val="28"/>
        </w:rPr>
      </w:pPr>
      <w:r>
        <w:rPr>
          <w:rFonts w:eastAsia="Calibri" w:cs="Calibri"/>
          <w:sz w:val="28"/>
          <w:szCs w:val="28"/>
        </w:rPr>
        <w:t xml:space="preserve">    </w:t>
      </w:r>
      <w:r>
        <w:rPr>
          <w:sz w:val="28"/>
          <w:szCs w:val="28"/>
        </w:rPr>
        <w:t>戴宇航：我还想问，如果我找史料的话，我把不同地区的史料都放在一篇文章里面会不会不好啊？就是比如我找一个桂林市的，我再找一个上海近郊的，我把他们扎入到一篇文章。</w:t>
      </w:r>
    </w:p>
    <w:p>
      <w:pPr>
        <w:pStyle w:val="Normal"/>
        <w:rPr>
          <w:sz w:val="28"/>
          <w:szCs w:val="28"/>
        </w:rPr>
      </w:pPr>
      <w:r>
        <w:rPr>
          <w:rFonts w:eastAsia="Calibri" w:cs="Calibri"/>
          <w:sz w:val="28"/>
          <w:szCs w:val="28"/>
        </w:rPr>
        <w:t xml:space="preserve">    </w:t>
      </w:r>
      <w:r>
        <w:rPr>
          <w:sz w:val="28"/>
          <w:szCs w:val="28"/>
        </w:rPr>
        <w:t>仝志辉：这只是有些问题他不是最关键的问题。现在不是最关键的缺陷，还是要把你说的翻身的这几个阶段，就是给他确立起来。确立起来就是说就不是个别地方的这种实践，就是他整体上都呈现出这个东西，就是可以比如从有关政策、文件什么的，或者是有益的规划，或者说不约而同都呈现这种特点。当然我想让你写文化教育那个，可能是不是有我自己的一个兴趣在，或者是——因为我觉得政治翻身和经济翻身他们写得比较多。至于文化意义上的翻身，在土地那时候是不是已经着手了？而且是不是有一些成效？这个东西值得去挖掘一下，或者是文化上给农民的教育当作政治和经济翻身工具用的也可以，就是共产党他是全方位的要去改变农民，在文化教育这个方面他做得工作起了什么影响？这个可以去看一看。但是这方面研究原来做了多少？这个你要看你的评估一下。</w:t>
      </w:r>
    </w:p>
    <w:p>
      <w:pPr>
        <w:pStyle w:val="Normal"/>
        <w:rPr>
          <w:sz w:val="28"/>
          <w:szCs w:val="28"/>
        </w:rPr>
      </w:pPr>
      <w:r>
        <w:rPr>
          <w:rFonts w:eastAsia="Calibri" w:cs="Calibri"/>
          <w:sz w:val="28"/>
          <w:szCs w:val="28"/>
        </w:rPr>
        <w:t xml:space="preserve">    </w:t>
      </w:r>
      <w:r>
        <w:rPr>
          <w:sz w:val="28"/>
          <w:szCs w:val="28"/>
        </w:rPr>
        <w:t>戴宇航：老师你说那个，就是我想宣传，比如宣传共产党的思想，宣传他的文化教育。</w:t>
      </w:r>
    </w:p>
    <w:p>
      <w:pPr>
        <w:pStyle w:val="Normal"/>
        <w:rPr>
          <w:sz w:val="28"/>
          <w:szCs w:val="28"/>
        </w:rPr>
      </w:pPr>
      <w:r>
        <w:rPr>
          <w:rFonts w:eastAsia="Calibri" w:cs="Calibri"/>
          <w:sz w:val="28"/>
          <w:szCs w:val="28"/>
        </w:rPr>
        <w:t xml:space="preserve">    </w:t>
      </w:r>
      <w:r>
        <w:rPr>
          <w:sz w:val="28"/>
          <w:szCs w:val="28"/>
        </w:rPr>
        <w:t>仝志辉：我就是原来看到你写的类似是一种文化教育，就是文化知识，就是识字，或者让他理解一些科学道理，这个东西是不是对农民有作用？这反而不是简单的那个阶级宣传教育这个意义上的。就是说比如说建学校或者办扫盲班，像这种文化知识的教育，这方面有没有做一些事情？有没有产生影响，对土改工作的推进有没有产生影响？</w:t>
      </w:r>
    </w:p>
    <w:p>
      <w:pPr>
        <w:pStyle w:val="Normal"/>
        <w:rPr>
          <w:sz w:val="28"/>
          <w:szCs w:val="28"/>
        </w:rPr>
      </w:pPr>
      <w:r>
        <w:rPr>
          <w:rFonts w:eastAsia="Calibri" w:cs="Calibri"/>
          <w:sz w:val="28"/>
          <w:szCs w:val="28"/>
        </w:rPr>
        <w:t xml:space="preserve">    </w:t>
      </w:r>
      <w:r>
        <w:rPr>
          <w:sz w:val="28"/>
          <w:szCs w:val="28"/>
        </w:rPr>
        <w:t>戴宇航：老师那您说我接下来主要写文化翻身的话，我是不是应该找一个不是</w:t>
      </w:r>
      <w:r>
        <w:rPr>
          <w:sz w:val="28"/>
          <w:szCs w:val="28"/>
        </w:rPr>
        <w:t>1950</w:t>
      </w:r>
      <w:r>
        <w:rPr>
          <w:sz w:val="28"/>
          <w:szCs w:val="28"/>
        </w:rPr>
        <w:t>年到</w:t>
      </w:r>
      <w:r>
        <w:rPr>
          <w:sz w:val="28"/>
          <w:szCs w:val="28"/>
        </w:rPr>
        <w:t>1955</w:t>
      </w:r>
      <w:r>
        <w:rPr>
          <w:sz w:val="28"/>
          <w:szCs w:val="28"/>
        </w:rPr>
        <w:t>年，找一个再往后一点或者往前一点别的地方的事件加进去。</w:t>
      </w:r>
    </w:p>
    <w:p>
      <w:pPr>
        <w:pStyle w:val="Normal"/>
        <w:rPr>
          <w:sz w:val="28"/>
          <w:szCs w:val="28"/>
        </w:rPr>
      </w:pPr>
      <w:r>
        <w:rPr>
          <w:rFonts w:eastAsia="Calibri" w:cs="Calibri"/>
          <w:sz w:val="28"/>
          <w:szCs w:val="28"/>
        </w:rPr>
        <w:t xml:space="preserve">    </w:t>
      </w:r>
      <w:r>
        <w:rPr>
          <w:sz w:val="28"/>
          <w:szCs w:val="28"/>
        </w:rPr>
        <w:t>仝志辉：如果这个地方的很全也没有必要找别的。你就用这个地方，一个地方的写也可以。</w:t>
      </w:r>
    </w:p>
    <w:p>
      <w:pPr>
        <w:pStyle w:val="Normal"/>
        <w:rPr>
          <w:sz w:val="28"/>
          <w:szCs w:val="28"/>
        </w:rPr>
      </w:pPr>
      <w:r>
        <w:rPr>
          <w:rFonts w:eastAsia="Calibri" w:cs="Calibri"/>
          <w:sz w:val="28"/>
          <w:szCs w:val="28"/>
        </w:rPr>
        <w:t xml:space="preserve">    </w:t>
      </w:r>
      <w:r>
        <w:rPr>
          <w:sz w:val="28"/>
          <w:szCs w:val="28"/>
        </w:rPr>
        <w:t>戴宇航：但是他就只有这些，就是没有别的。</w:t>
      </w:r>
    </w:p>
    <w:p>
      <w:pPr>
        <w:pStyle w:val="Normal"/>
        <w:rPr>
          <w:sz w:val="28"/>
          <w:szCs w:val="28"/>
        </w:rPr>
      </w:pPr>
      <w:r>
        <w:rPr>
          <w:rFonts w:eastAsia="Calibri" w:cs="Calibri"/>
          <w:sz w:val="28"/>
          <w:szCs w:val="28"/>
        </w:rPr>
        <w:t xml:space="preserve">    </w:t>
      </w:r>
      <w:r>
        <w:rPr>
          <w:sz w:val="28"/>
          <w:szCs w:val="28"/>
        </w:rPr>
        <w:t>仝志辉：但是他要具体，但是你要说他这个地方为什么做了？这可能也不是特别特殊的。要不然他为什么突出这个呢？肯定我觉得是在土改工作布局当中有这么回事，或者认识到需要做这方面的工作，这个就可以了。</w:t>
      </w:r>
    </w:p>
    <w:p>
      <w:pPr>
        <w:pStyle w:val="Normal"/>
        <w:rPr>
          <w:sz w:val="28"/>
          <w:szCs w:val="28"/>
        </w:rPr>
      </w:pPr>
      <w:r>
        <w:rPr>
          <w:rFonts w:eastAsia="Calibri" w:cs="Calibri"/>
          <w:sz w:val="28"/>
          <w:szCs w:val="28"/>
        </w:rPr>
        <w:t xml:space="preserve">    </w:t>
      </w:r>
      <w:r>
        <w:rPr>
          <w:sz w:val="28"/>
          <w:szCs w:val="28"/>
        </w:rPr>
        <w:t>戴宇航：老师那你说我应该仔细的分析一下这么做的意义，还是应该看他们还有什么做法呢？</w:t>
      </w:r>
    </w:p>
    <w:p>
      <w:pPr>
        <w:pStyle w:val="Normal"/>
        <w:rPr>
          <w:sz w:val="28"/>
          <w:szCs w:val="28"/>
        </w:rPr>
      </w:pPr>
      <w:r>
        <w:rPr>
          <w:rFonts w:eastAsia="Calibri" w:cs="Calibri"/>
          <w:sz w:val="28"/>
          <w:szCs w:val="28"/>
        </w:rPr>
        <w:t xml:space="preserve">    </w:t>
      </w:r>
      <w:r>
        <w:rPr>
          <w:sz w:val="28"/>
          <w:szCs w:val="28"/>
        </w:rPr>
        <w:t>仝志辉：你应该具体的看这些资料，就是应该具体的去看他们都做了什么？就是这方面都做了什么？怎么做的？这个先要能看到。</w:t>
      </w:r>
    </w:p>
    <w:p>
      <w:pPr>
        <w:pStyle w:val="Normal"/>
        <w:rPr>
          <w:sz w:val="28"/>
          <w:szCs w:val="28"/>
        </w:rPr>
      </w:pPr>
      <w:r>
        <w:rPr>
          <w:rFonts w:eastAsia="Calibri" w:cs="Calibri"/>
          <w:sz w:val="28"/>
          <w:szCs w:val="28"/>
        </w:rPr>
        <w:t xml:space="preserve">    </w:t>
      </w:r>
      <w:r>
        <w:rPr>
          <w:sz w:val="28"/>
          <w:szCs w:val="28"/>
        </w:rPr>
        <w:t>戴宇航：行。</w:t>
      </w:r>
    </w:p>
    <w:p>
      <w:pPr>
        <w:pStyle w:val="Normal"/>
        <w:rPr>
          <w:sz w:val="28"/>
          <w:szCs w:val="28"/>
        </w:rPr>
      </w:pPr>
      <w:r>
        <w:rPr>
          <w:rFonts w:eastAsia="Calibri" w:cs="Calibri"/>
          <w:sz w:val="28"/>
          <w:szCs w:val="28"/>
        </w:rPr>
        <w:t xml:space="preserve">    </w:t>
      </w:r>
      <w:r>
        <w:rPr>
          <w:sz w:val="28"/>
          <w:szCs w:val="28"/>
        </w:rPr>
        <w:t>仝志辉：他如果很具体的话就非常好，人数的增加，但是我觉得需要再去倾听，就是他们为什么需要做这个工作需要了解，就是为什么去做这个？在什么名义下做的？跟土改有什么关系？我希望包括去找一些回忆录什么，要更详细一点的，而不是光统计数据什么，吕成达你讲一讲。</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吕成达：我是想从在土改过程中人际关系网络的变化入手，一方面我主要想说当时反映土改的小说，另一方面会有一些文献，因为我觉得在文献方面，关于土改的文献非常多，针对性又不是很强。以前老师说小说就是除了地名和人名是假的，其他都是真的。但历史书除了地名和人名是真的，其他都是假的，小说他本身，就是这些作家在写小说的时候会根据一些他经历过的事情来做成小说。同时他会带入自己的情感，有些作家对土改持肯定的态度，有些作家对土改可能持怀疑的态度。但是从中看出来我们对土改首先是一种认识。我现在有一个问题，就是到底是一本小说重点突破，就是几本有代表性的小说重点突破呢？还是说多看一些？</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我觉得是这样先从几本，或者一本小说重点突破，首先你要读懂一本小说，要不读懂一本，读很多也没有用。要精度一两本，这样开始比较可靠一些我感觉。如果那一本足够丰富，就用那本写一没关系的，你能写出来的话，所以不是说非要读很多。这样你可能感觉时间上可控制一些，先试一下。（…</w:t>
      </w:r>
      <w:r>
        <w:rPr>
          <w:sz w:val="28"/>
          <w:szCs w:val="28"/>
        </w:rPr>
        <w:t>127</w:t>
      </w:r>
      <w:r>
        <w:rPr>
          <w:sz w:val="28"/>
          <w:szCs w:val="28"/>
        </w:rPr>
        <w:t>：</w:t>
      </w:r>
      <w:r>
        <w:rPr>
          <w:sz w:val="28"/>
          <w:szCs w:val="28"/>
        </w:rPr>
        <w:t>48</w:t>
      </w:r>
      <w:r>
        <w:rPr>
          <w:sz w:val="28"/>
          <w:szCs w:val="28"/>
        </w:rPr>
        <w:t>）没什么看法？</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一个男生：就是来谈一下，关于之前的工作，前段时间我也在考虑这个问题，正好前两天我妈来了，聊天的时候就问了她一些特定的时间段，有一些什么样的事情？其实我之前就对一些农民的他的性格方面，包括心理方面一些状态有一定的兴趣。也一直是比较（…</w:t>
      </w:r>
      <w:r>
        <w:rPr>
          <w:sz w:val="28"/>
          <w:szCs w:val="28"/>
        </w:rPr>
        <w:t>128</w:t>
      </w:r>
      <w:r>
        <w:rPr>
          <w:sz w:val="28"/>
          <w:szCs w:val="28"/>
        </w:rPr>
        <w:t>：</w:t>
      </w:r>
      <w:r>
        <w:rPr>
          <w:sz w:val="28"/>
          <w:szCs w:val="28"/>
        </w:rPr>
        <w:t>30</w:t>
      </w:r>
      <w:r>
        <w:rPr>
          <w:sz w:val="28"/>
          <w:szCs w:val="28"/>
        </w:rPr>
        <w:t>），有两面性，特别是鲜明，既有人特别务实，特别善良，很纯朴的一方面；也有人特别狭隘，特别势力，嫉妒心特别强，那样不好的方面，我妈给我讲了几个故事，有的地方还是觉得挺有触动的。</w:t>
      </w:r>
    </w:p>
    <w:p>
      <w:pPr>
        <w:pStyle w:val="Normal"/>
        <w:rPr>
          <w:sz w:val="28"/>
          <w:szCs w:val="28"/>
        </w:rPr>
      </w:pPr>
      <w:r>
        <w:rPr>
          <w:rFonts w:eastAsia="Calibri" w:cs="Calibri"/>
          <w:sz w:val="28"/>
          <w:szCs w:val="28"/>
        </w:rPr>
        <w:t xml:space="preserve">    </w:t>
      </w:r>
      <w:r>
        <w:rPr>
          <w:sz w:val="28"/>
          <w:szCs w:val="28"/>
        </w:rPr>
        <w:t>就是在那个时候感觉到可能跟书里面还有其他宣传方面不太一样的地方，她就说当年在我们老家在她们那个村，那个时候土改的时候要斗地主嘛，每个村有名额。其实因为我们老家那样地方特别穷，其实并没有什么特别大的力度，就是可能会有一些乡绅或者家里面教育的比较好人这样他们可能生活会比较好一点，但是要求每个村都有。后来我记得我小时候回老家的时候那个老头还活着，也不知道现在还活着不？他那个时候已经</w:t>
      </w:r>
      <w:r>
        <w:rPr>
          <w:sz w:val="28"/>
          <w:szCs w:val="28"/>
        </w:rPr>
        <w:t>80</w:t>
      </w:r>
      <w:r>
        <w:rPr>
          <w:sz w:val="28"/>
          <w:szCs w:val="28"/>
        </w:rPr>
        <w:t>岁了，但是身体还挺好，对我也挺好。经常带着我出去玩，那个老头他和另外一个人，他们两个押着一个地主去县政府，去了以后县政府说这个人有什么问题？就说了好多让他反映的情况是什么？但是那个人就没有干过什么坏事之类的，后来也查不出什么毛病，就让他们两个把他带回去，带回去的路上，他俩还觉得他们家很有钱，为什么我们就这么穷？后来他俩就拿石头把那个给打死了，就过了一座山把他给打死了。</w:t>
      </w:r>
    </w:p>
    <w:p>
      <w:pPr>
        <w:pStyle w:val="Normal"/>
        <w:rPr>
          <w:sz w:val="28"/>
          <w:szCs w:val="28"/>
        </w:rPr>
      </w:pPr>
      <w:r>
        <w:rPr>
          <w:rFonts w:eastAsia="Calibri" w:cs="Calibri"/>
          <w:sz w:val="28"/>
          <w:szCs w:val="28"/>
        </w:rPr>
        <w:t xml:space="preserve">    </w:t>
      </w:r>
      <w:r>
        <w:rPr>
          <w:sz w:val="28"/>
          <w:szCs w:val="28"/>
        </w:rPr>
        <w:t>还有其他的事情，我老爷的表兄弟还是亲兄弟，那时候就是因为他比较有能力，他也不算是地主，但是就是比较有能力，会读书认字的，或者有其他的吹拉弹唱什么都挺厉害的，好多人都嫉妒他，就趁着土改的时候要整他，也是把他给利用石头打死了，而且还把他的肉割下来，就好多人分着吃，就是很原始的，很野蛮的社会。所以我就感觉，给我一些不一样的感受吧。我觉得挺想去考虑考虑当时农民的一些想法，包括他们一些心理的状态。其实还有一些关于当时共产党在农村地区的一些工作的问题，我觉得可能也是有一样的东西需要我们去把握吧。</w:t>
      </w:r>
    </w:p>
    <w:p>
      <w:pPr>
        <w:pStyle w:val="Normal"/>
        <w:rPr>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好，你现在问你妈问到这些情况，回村？</w:t>
      </w:r>
    </w:p>
    <w:p>
      <w:pPr>
        <w:pStyle w:val="Normal"/>
        <w:rPr>
          <w:sz w:val="28"/>
          <w:szCs w:val="28"/>
        </w:rPr>
      </w:pPr>
      <w:r>
        <w:rPr>
          <w:rFonts w:eastAsia="Calibri" w:cs="Calibri"/>
          <w:sz w:val="28"/>
          <w:szCs w:val="28"/>
        </w:rPr>
        <w:t xml:space="preserve">    </w:t>
      </w:r>
      <w:r>
        <w:rPr>
          <w:sz w:val="28"/>
          <w:szCs w:val="28"/>
        </w:rPr>
        <w:t>一个男生：我现在在看一本中国农民心理识别的书，这个书他不是以时间的跨度来写的，也没有具体的把目光聚焦在这个时间点，他就是从比较宏观的角度一点一点去分析。我想先看这本书，然后再结合着一些时间段的一些具体的史实来考虑一下这个事情。</w:t>
      </w:r>
    </w:p>
    <w:p>
      <w:pPr>
        <w:pStyle w:val="Normal"/>
        <w:rPr>
          <w:sz w:val="28"/>
          <w:szCs w:val="28"/>
        </w:rPr>
      </w:pPr>
      <w:r>
        <w:rPr>
          <w:rFonts w:eastAsia="Calibri" w:cs="Calibri"/>
          <w:sz w:val="28"/>
          <w:szCs w:val="28"/>
        </w:rPr>
        <w:t xml:space="preserve">    </w:t>
      </w:r>
      <w:r>
        <w:rPr>
          <w:sz w:val="28"/>
          <w:szCs w:val="28"/>
        </w:rPr>
        <w:t>仝志辉：好，你先看看这本书，到时候有一些印象以后，我觉得就比如你们当地的故事，像这几个故事，可能在当地很多人都知道。如果比如说你可以去问问他那个后代，或者熟识他们的人，看看农民怎么理解这回事？因为跟你的理解肯定不一样，农民怎么看待这种事？在他们心目当中，这些是怎么一种，留下一个什么记忆？就是怎么理解过去人们做的事情？这可能会给你一些强烈的冲击。比如吃人肉这种情节，莫言的小说里也讲，这种没听说的时候觉得不可想象。但是现实生活中发生过那怎么回事？为什么会有这样的一种情况？这样你对于农民他怎么过来的，你就应该也有一些想法，这个想法可以及时先记录下来。如果这种工作方式有效的话，可以做一点口述史，或者说找这样有故事的几个人，就是来挖掘它，不一定是现在还活着。但是可以通过问不同的人，他在历史当中的行为给他记录下来。就是按照一种逻辑把它记录下来，就是你记忆我们今天人理解的这个行为，这个就是一种工作了，这个就是值得去做的一个工作，这种文字留下来的话，就服务于你自己那个问题。就不一定是写论文，就是你写一个我们想不到的事情，或者说我们觉得比较费解的事情，但是你用可以理解的方式把它写出来，就让他变得可以理解，这个时候我觉得农民的心理他就呈现出来了，他为什么是那样行为的？就在你的笔下他能够表现出来。那我们今天每个同学都讲了一讲，现在我们自己看文献的时候也看到一些好的文献了是吧？看到说那个写的比较完整，就是能够说明一定道理的文章，但是有的文章可能写得比较散漫，枝蔓比较多。我现在想着我们训练阶段，就要写那种主题比较单一，就是又论述非常集中的文章，不一定要写长。但是你要把这个事情说得让你信服！有没有可能我们下一步就是结合史料，就来做这个工作。就是你要找到你觉得特别能够支撑你这个想法的史料。这个同样是我们对资料的进一步的梳理，这个是一个基本功吧，我们可以做一做这个事。</w:t>
      </w:r>
    </w:p>
    <w:p>
      <w:pPr>
        <w:pStyle w:val="Normal"/>
        <w:rPr>
          <w:sz w:val="28"/>
          <w:szCs w:val="28"/>
        </w:rPr>
      </w:pPr>
      <w:r>
        <w:rPr>
          <w:rFonts w:eastAsia="Calibri" w:cs="Calibri"/>
          <w:sz w:val="28"/>
          <w:szCs w:val="28"/>
        </w:rPr>
        <w:t xml:space="preserve">    </w:t>
      </w:r>
      <w:r>
        <w:rPr>
          <w:sz w:val="28"/>
          <w:szCs w:val="28"/>
        </w:rPr>
        <w:t>但是没有现成的路径，因为它研究不同的问题就要不同的路径。而且对于实现你写作目标来说，总的是有一个更好的路径，这个就是干中学，就是干中摸索。而这个过程我想能不能做个规划？我昨天在那个班上推荐一本书叫《研究是一门艺术》，这是老外写的。就是研究生看的，但是你们看完以后没问题，通过我们讨论这么多次，可以到网上去下载电子版，是台湾的几个老师和学生他们翻译的，但是在国外的人普遍作为教科书在用。然后你看看你目前在他书里描述的处在什么阶段？那个书很好读，而且你会很有兴趣读，这个作为一个参照吧，然后来方便你把你自己做的工作进行到底。</w:t>
      </w:r>
    </w:p>
    <w:p>
      <w:pPr>
        <w:pStyle w:val="Normal"/>
        <w:rPr>
          <w:sz w:val="28"/>
          <w:szCs w:val="28"/>
        </w:rPr>
      </w:pPr>
      <w:r>
        <w:rPr>
          <w:rFonts w:eastAsia="Calibri" w:cs="Calibri"/>
          <w:sz w:val="28"/>
          <w:szCs w:val="28"/>
        </w:rPr>
        <w:t xml:space="preserve">    </w:t>
      </w:r>
      <w:r>
        <w:rPr>
          <w:sz w:val="28"/>
          <w:szCs w:val="28"/>
        </w:rPr>
        <w:t>那我们可以提一点数量上的要求，就是字数，我想我们要写个</w:t>
      </w:r>
      <w:r>
        <w:rPr>
          <w:sz w:val="28"/>
          <w:szCs w:val="28"/>
        </w:rPr>
        <w:t>5000</w:t>
      </w:r>
      <w:r>
        <w:rPr>
          <w:sz w:val="28"/>
          <w:szCs w:val="28"/>
        </w:rPr>
        <w:t>字起码，为什么可以写到</w:t>
      </w:r>
      <w:r>
        <w:rPr>
          <w:sz w:val="28"/>
          <w:szCs w:val="28"/>
        </w:rPr>
        <w:t>5000</w:t>
      </w:r>
      <w:r>
        <w:rPr>
          <w:sz w:val="28"/>
          <w:szCs w:val="28"/>
        </w:rPr>
        <w:t>字，你首先要找点资料。没有</w:t>
      </w:r>
      <w:r>
        <w:rPr>
          <w:sz w:val="28"/>
          <w:szCs w:val="28"/>
        </w:rPr>
        <w:t>5000</w:t>
      </w:r>
      <w:r>
        <w:rPr>
          <w:sz w:val="28"/>
          <w:szCs w:val="28"/>
        </w:rPr>
        <w:t>字呈现不了你写的东西，行吧？这是一个底线。但是你起码要找到好多文献，我就布置要找多少库，多少条，那没必要，有可能是一个地方的文献，甚至是一个人物的事情，但是它要很集中，能说明你想说的。写作的风格他是根据你的主题来定，我想大家在准备你的过程中形成了一点点论述的思路，但是不要把这个作为完全的路线图，就是还是要先去看资料，要找到足够丰富复杂的资料，然后刺激你的想法。就是我们原来说的，你看一点每时每刻的想法先记下来，然后再来对照资料和你的想法形成一个论述的思路。</w:t>
      </w:r>
    </w:p>
    <w:p>
      <w:pPr>
        <w:pStyle w:val="Normal"/>
        <w:rPr>
          <w:sz w:val="28"/>
          <w:szCs w:val="28"/>
        </w:rPr>
      </w:pPr>
      <w:r>
        <w:rPr>
          <w:rFonts w:eastAsia="Calibri" w:cs="Calibri"/>
          <w:sz w:val="28"/>
          <w:szCs w:val="28"/>
        </w:rPr>
        <w:t xml:space="preserve">    </w:t>
      </w:r>
      <w:r>
        <w:rPr>
          <w:sz w:val="28"/>
          <w:szCs w:val="28"/>
        </w:rPr>
        <w:t>这个工作能不能大家一周之内就完成？为什么？考计量。你计量工作应该是每天都做的事情，都挤到最后，一周之内把水平提高我就不知道咋回事？有没有可能？不可能。不可能为什么你们还要花那么多时间呢？为了心理负担，为了解除心理压力。那你来一个双重新的一周看看可不可以？就是你每天都要规划做点事，你一个是保证工作时间，我说这个资料，迅速的把资料的面找到，可以结伴来做，一起，在微信群利佳一个，大家普通看知网我觉得还不够。因为知网是当下的文献，而且知网是处在学术浮躁期产生的东西。好多都是不靠谱的写得东西，数量都是不值得看的，全检索出来了，就是要找一些专业性的网站，历史研究专业性的网站。不是你们也看到有关的人物了，比如黄道炫，这都是挺有名的写党史的，就是你们都看到了比较好的文献，沿着他们这些文献提出来的线索再去找，而且包括尤其注重原始资料，就是要去看，慢慢你们能找到一些方法，因为比较多嘛，资料。就是怎么点射性的。另外你看的时候也培养敏感性，真的直觉就能帮助你找到你特别需要的。这样，</w:t>
      </w:r>
      <w:r>
        <w:rPr>
          <w:sz w:val="28"/>
          <w:szCs w:val="28"/>
        </w:rPr>
        <w:t>3000</w:t>
      </w:r>
      <w:r>
        <w:rPr>
          <w:sz w:val="28"/>
          <w:szCs w:val="28"/>
        </w:rPr>
        <w:t>到</w:t>
      </w:r>
      <w:r>
        <w:rPr>
          <w:sz w:val="28"/>
          <w:szCs w:val="28"/>
        </w:rPr>
        <w:t>5000</w:t>
      </w:r>
      <w:r>
        <w:rPr>
          <w:sz w:val="28"/>
          <w:szCs w:val="28"/>
        </w:rPr>
        <w:t>字吧，完全可以做到，字幕还可以，现在是一个训练嘛。就是像跑步似的，现在就是一个再加大一点量，今天上午谁考试了八百个，结果九个同学都考到医院去了，这样不行。就是说你们要有一个——现在开始，原来都是三天跑一圈，现在一天跑一圈，就这样，等于我们写作也是一种体力活，就需要增长脚力的，你多写了自然你就不觉得这个是什么，一周写</w:t>
      </w:r>
      <w:r>
        <w:rPr>
          <w:sz w:val="28"/>
          <w:szCs w:val="28"/>
        </w:rPr>
        <w:t>3000</w:t>
      </w:r>
      <w:r>
        <w:rPr>
          <w:sz w:val="28"/>
          <w:szCs w:val="28"/>
        </w:rPr>
        <w:t>到</w:t>
      </w:r>
      <w:r>
        <w:rPr>
          <w:sz w:val="28"/>
          <w:szCs w:val="28"/>
        </w:rPr>
        <w:t>5000</w:t>
      </w:r>
      <w:r>
        <w:rPr>
          <w:sz w:val="28"/>
          <w:szCs w:val="28"/>
        </w:rPr>
        <w:t>字是值得可以去尝试的一个目标，就等于跑</w:t>
      </w:r>
      <w:r>
        <w:rPr>
          <w:sz w:val="28"/>
          <w:szCs w:val="28"/>
        </w:rPr>
        <w:t>3000</w:t>
      </w:r>
      <w:r>
        <w:rPr>
          <w:sz w:val="28"/>
          <w:szCs w:val="28"/>
        </w:rPr>
        <w:t>到</w:t>
      </w:r>
      <w:r>
        <w:rPr>
          <w:sz w:val="28"/>
          <w:szCs w:val="28"/>
        </w:rPr>
        <w:t>5000</w:t>
      </w:r>
      <w:r>
        <w:rPr>
          <w:sz w:val="28"/>
          <w:szCs w:val="28"/>
        </w:rPr>
        <w:t>米好吧？然后还要在文字上，结构上，还要基本可以。在课前发出来，就是在周一晚上发出来。行，那我们先这样。（结束）</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55:21Z</dcterms:created>
  <dc:creator/>
  <dc:description/>
  <dc:language>en-US</dc:language>
  <cp:lastModifiedBy>立</cp:lastModifiedBy>
  <dcterms:modified xsi:type="dcterms:W3CDTF">2016-05-20T10:5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